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360" w:hanging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ru-RU"/>
        </w:rPr>
        <w:t>Экзаменационные вопросы по курсу «Электронная теория металлов»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.  Движение электрона в периодическом потенциале. Теорема Блоха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2.  Приближения слабой и сильной связи для расчета энергетических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спектров металлов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3. Термоэлектронные явления в металле. Закон Видемана-Франца.</w:t>
      </w:r>
    </w:p>
    <w:p>
      <w:pPr>
        <w:pStyle w:val="PlainText"/>
        <w:ind w:left="24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4. Эффект Пельтье. Термо-э.д.с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5. Металл в высокочастотном электромагнитном поле. Нормальный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скин-эффект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6. Аномальный скин-эффект. Концепция неэффективности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7. Диамагнетизм Ландау и парамагнетизм Паули идеального ферми-газа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8. Уровни Ландау. Спектр энергии электрона в магнитном поле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9. Теория Гинзбурга-Ландау фазового перехода II-го рода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Температурная зависимость параметра порядка вблизи фазового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перехода II-го рода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10.  Пределы применимости теории Гинзбурга-Ландау, критерий Гинзбурга-   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Леванюка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1.  Роль кулоновского взаимодействия и квантовая природа магнетизма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в твердых телах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2.  Ферромагнитный переход. Метод самосогласованного поля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Вейсса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3.  Критерий сверхтекучести Ландау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4.  Теория сверхпроводимости Лондонов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5.  Квантование магнитного потока пронизывающего толстое сверхпроводящее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кольцо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6.  Основные свойства сверхпроводников. Термодинамика сверхпроводников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(скачок теплоемкости при температуре сверхпроводящего перехода)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7.  Фононное притяжение между электронами в металле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8.  Образование куперовской пары. Энергия связи куперовской пары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9.  Энергетический спектр квазичастиц в сверхпроводнике по теории БКШ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20.  Основные уравнения теории Гинзбурга-Ландау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21.  Поверхностная энергия на границе нормальной и сверхпроводящей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фаз в теории Гинзбурга-Ландау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22.   Корреляционная длина и поверхностная энергия. Два рода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сверхпроводников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23.   Смешанное состояние сверхпроводников II-го рода в магнитном поле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24.   Магнитные свойства сверхпроводников II-го рода: поля Н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  <w:lang w:val="ru-RU"/>
        </w:rPr>
        <w:t>c1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и H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  <w:lang w:val="ru-RU"/>
        </w:rPr>
        <w:t>c2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25.   Абрикосовские вихри. Представление о вихревой решетке Абрикосова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26.   Движение вихревой решетки Абрикосова при протекании тока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Пиннинг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27.   Туннельный эффект в металлах. Одночастичный ток через туннельный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контакт двух нормальных металлов (качественное описание)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28.   Эффект Джозефсона: сверхпроводящий ток протекающий через контакт двух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сверхпроводников.Зависимость от разности фаз и потока магнитного 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поля через контакт. 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29.   Практическое применение эффекта Джозефсона.СКВИД</w:t>
      </w:r>
    </w:p>
    <w:p>
      <w:pPr>
        <w:pStyle w:val="PlainText"/>
        <w:jc w:val="both"/>
        <w:rPr>
          <w:rFonts w:eastAsia="MS Mincho;ＭＳ 明朝"/>
          <w:lang w:val="en-US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(качественное описание)</w:t>
      </w:r>
      <w:r>
        <w:rPr>
          <w:rFonts w:eastAsia="MS Mincho;ＭＳ 明朝"/>
          <w:lang w:val="ru-RU"/>
        </w:rPr>
        <w:t>.</w:t>
      </w:r>
    </w:p>
    <w:p>
      <w:pPr>
        <w:pStyle w:val="PlainText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14:00Z</dcterms:created>
  <dc:creator>sergei</dc:creator>
  <dc:description/>
  <cp:keywords/>
  <dc:language>en-US</dc:language>
  <cp:lastModifiedBy> Sergei Mukhin</cp:lastModifiedBy>
  <cp:lastPrinted>2006-09-09T09:43:00Z</cp:lastPrinted>
  <dcterms:modified xsi:type="dcterms:W3CDTF">2008-11-11T17:46:00Z</dcterms:modified>
  <cp:revision>3</cp:revision>
  <dc:subject/>
  <dc:title>1</dc:title>
</cp:coreProperties>
</file>