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ommario degli argomenti svolti nel corso d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Grammatica italiana con elementi di didattica dell’italiano a stranieri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(tra parentesi l’indicazione delle pagine della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Grammatica di riferimento dell’italiano contemporane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in cui sono trattati tali argoment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lisione (21-22). Grafia separata o grafia unita? (23-24). Punteggiatura (27-31). Il nome. Femminile dei nomi di professione (39-40). Plurali doppi (47-49). Il verbo. Le tre coniugazioni attive (92). I verbi ausiliari: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ve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esse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93-96). L’ausiliare dei verbi intransitivi (97). L’indicativo (98-104). Il gerundio (108-111). Il condizionale (115-116). Il congiuntivo (118). Il congiuntivo in frasi non autonome (120-124). Verbi passivi (131-136). Il pronome relativo e la frase relativa (207-211). Domande, risposte, esclamazioni (217-219. Modi verbali dell’interrogativa (223). Collegare, aggiungere, escludere (260-267). Esprimere un’ipotesi (301-303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ttenzio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. È richiesta la conoscenza della coniugazione completa dei verbi ausiliari, dei verbi delle 3 coniugazioni regolari e dei seguenti verbi irregolari o difficil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andare, dare, fare, stare, bere, cadere, chiedere, chiudere, cingere, cogliere, correre, crescere, cuocere, dividere, dovere, giacere, godere, mettere, muovere, nascere, parere, piacere, porre, potere, prendere, rompere, sapere, sciogliere, stringere, tacere, tenere, trarre, valere, vedere, volere, aprire, dire, udire, uscire, veni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a coniugazione di questi verbi si trova alle pp.146-171 della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Grammatica di riferimento dell’italiano contemporane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. È richiesta la conoscenza dei gruppi di parole “a rischio ortografia”, degli appunti sull'approccio comunicativo, sul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Quadro Comune Europeo di Riferimento per le lingu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sul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ortfolio europe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dell'articolo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Insegnare l'italiano a stranieri: dubbi e riflessioni di un  grammatic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Tutti questi materiali sono disponibili in internet nella pagina personale del docen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2240" w:h="15840"/>
      <w:pgMar w:left="1440" w:right="1440" w:gutter="0" w:header="0" w:top="1417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eastAsia="Times New Roman" w:cs="Times New Roman"/>
      <w:b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eastAsia="Times New Roman" w:cs="Times New Roman"/>
      <w:b/>
      <w:sz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8:00Z</dcterms:created>
  <dc:creator>Patota</dc:creator>
  <dc:description/>
  <cp:keywords/>
  <dc:language>en-US</dc:language>
  <cp:lastModifiedBy>Geppi-Patota</cp:lastModifiedBy>
  <dcterms:modified xsi:type="dcterms:W3CDTF">2011-11-02T08:21:00Z</dcterms:modified>
  <cp:revision>3</cp:revision>
  <dc:subject/>
  <dc:title/>
</cp:coreProperties>
</file>