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1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คำนับฟ้าดิ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คำนับผู้ใหญ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คำนับกันเอ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อองค์ชายและพระชายา ทรงสัมพันธ์มั่นคง ชั่วฟ้าดินสลาย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อองค์ชายและพระชายาทรงพระเจริญ พันปี พันๆปี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ภาพเด็กน้อยสองคนในชุดผ้าไหมสีสดยืนเด่นอยู่ท่ามกลางเหล่าไพร่ฟ้าและขุนนางที่กำลังหมอบกราบพร้อมแซ่ซ้องถวายพระพร โดยมีพระราชา พระราชินีประทับเป็นประมุขของงานนั้นสร้างรอยยิ้มให้กับทุกผู้คนที่ได้เห็น แม้ว่างานในครั้งนี้จะเกิดขึ้นเร็วเกินกว่าที่ควร ด้วยองค์ชายพระองค์น้อยรัชทายาทแห่งอาณาจักรมีอายุเพียงสิบชันษา ส่วนพระชายาที่เพิ่งสถาปนานี้นั้น ก็เพียงห้าขวบปีเท่านั้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ากแต่เพื่อความมั่นคงของอาณาจักร ที่รัชทายาทต้องได้รับการยอมรับจากฉิงซาง อาณาจักรที่ยิ่งใหญ่ทางด้านตะวันตกของประเทศ การแต่งงานจึงเกิดขึ้น ด้วยพระชายาองค์น้อยพระองค์นี้ เป็นหลานคนเล็กของเจ้ากรมกลาโหมที่เป็นที่นับหน้าถือตา และได้รับการไว้วางใจของประชาชน นอกจากนั้น ที่สำคัญยิ่ง พระชายาพระองค์นี้ เป็นถึงบุตรของท่านหญิงแห่งอ๋องสิบกองธงผู้ซึ่งเป็นอาแห่งองค์จักรพรรดิ์เมืองฉิงซาง ที่มาแต่งงานกับคุณชายคิมซันโจ บุตรชายคนเดียวของท่านเจ้ากรมคิม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หรือเรียกได้ว่า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 xml:space="preserve">... 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พระชายาพระองค์นี้เป็นหลานอาแห่งองค์จักรพรรดิ์แห่งฉิงซางและเป็นหลานปู่ของเจ้ากรมกลาโหมผู้เป็นหลัก ค้ำจุนอาณาจักรอึนซานแห่งนี้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ารที่รัชทายาทแต่งงานกับบุตรแห่งตระกูลคิมจึงเหมาะสมยิ่งนักต่อสถานการณ์ก่อนหน้า เมื่อตำแหน่งรัชทายาทยังไม่ได้รับการยอมรับเสียทีจากฉิงซาง ทำให้ประชาชนสงสัยในความเหมาะสมขององค์ชายจนเกิดเสียงเล่าลือซุบซิบมากมาย เพราะปกติตำแหน่งรัชทายาทเมื่อขอคำรับรองไปจะต้องได้รับคำตัดสินภายในหนึ่งปี แต่กับรัชทายาทพระองค์นี้ ใช้เวลาถึงสามปีซึ่งก็เพิ่งได้รับเมื่อไม่กี่เดือนก่อน หรือหลังจากประกาศการหมั้นหมายกับพระชายาเพียงหนึ่งเดือนเท่านั้น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ึงกล่าวได้ว่า พระชายา เป็นตัวแปรสำคัญที่ทำให้องค์รัชทายาทได้รับการยอมรับจากอารยประเทศ หยุดยั้งเสียงซุบซิบของประชาชน ทำให้องค์ชาย ‘ยุนโฮ’ พระโอรสองค์โตของพระราชาได้รับการยอมรับเป็นรัชทายาทของประเทศอย่างแท้จริ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่านพ่อ จะไม่เป็นไรจริงๆหรือครับ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ห่วงเลยซันโจ เจ้าก็รู้ การแต่งงานครั้งนี้เป็นเรื่องการเมืองโดยแท้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ต่ลูก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อ่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ยังเล็กนัก การไปอยู่ในวังหลังห่างจากข้าและท่านหญิง ข้ากลัวว่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กลัวไปเลยซันโจ องค์ราชินีรับปากว่าจะดูแลอย่างดี ส่วนองค์รัชทายาทเองก็ต้องไปเล่าเรียนที่ฉิงซางในวันมะรืนแล้ว หาได้น่ากังวลไม่ ในวังหลังนมนาอึนก็อยู่ดูแลตลอด องค์รัชทายาทก็หาได้พระทัยร้าย คงไม่มาแกล้งพระชายาของเราหรอก แม้ตำหนักจะใกล้กัน แต่จบงานนี้เด็กๆเช่นนั้นคงหมดแรงหลับไม่รู้เรื่องราวแล้วล่ะ” เจ้ากรมกลาโหมยกยิ้มน้อยๆ เมื่อคิดถึงหลานตัวเล็กแสนน่ารักคืนนี้คงนอนหลับม้วนตัวเป็นก้อนหนอนกลมๆภายใต้ผ้าห่มอุ่นๆดังเช่นทุกคื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้าทราบท่านพ่อ เวลานี้ข้าจะไม่พยายามเป็นกังวล แต่กับภายภาคหน้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ยามเมื่อพระชายาโตขึ้น ยามเมื่อองค์รัชทายาทกลายเป็นพระราชา ยามเมื่อพระชายาต้องสู้รบกับเรื่องราวในวังหลัง ท่านพ่อก็ทราบเรื่องราวในวังหลังล้วนแล้วแต่ลึกลับน่ากลัว แล้วพระชายากับองค์รัชทายาท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็แต่งด้วยการเมืองเช่นนี้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าได้มีความรักปกปักไม่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ารภายภาคหน้าใครจะรู้ซันโ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มีใครรู้หรอก นอกจากฟ้าเท่านั้น ที่จะรู้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่านพ่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ะถึงเราไม่รู้ หากแต่เราเลือกจะเชื่อได้นะซันโจ อย่างพ่อนั้นเลือกจะเชื่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ชื่อที่ว่าพระชายาลูกของเจ้า หลานของพ่อคนนั้น ใช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 ‘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จุง’ ตัวเล็กๆนั่นล่ะจะยืนหยัดอยู่ได้ ถึงแม้อาจจะมีอุปสรรคอยู่บ้าง แต่พ่อก็เชื่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ชื่อว่า แจจุงจะต้องผ่านไปได้” ดวงตาที่ไม่มีซึ่งความฝ้าฟางตามอายุ เหม่อมองท้องฟ้าที่มีดวงจันทร์สุกสกาวราวกับจะบอกท้องฟ้าให้ดูแลหลานคนเล็กให้มีอนาคตที่สดใสดั่งจันทราที่ส่องสว่างยามค่ำคืน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้อมส่ง องค์ชาย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..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บวนทิวแถวส่งเสด็จองค์รัชทายาทไปฉิงซางแลดูยาวตลอดกำแพงพระราชวัง องค์ชายยุนโฮถวายบังคมลาเสด็จพ่อและเสด็จแม่ หรือราชาและราชินีแห่งอาณาจักรอย่างงดงาม ก่อนจะหมุนตัวหันหลังกลับออกเดินไปขึ้นเกี้ยวทาสีทองกับแดงที่ตั้งวางรออยู่เบื้องหน้า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ท้าเล็กเยื้องย่างจวบถึงเกี้ยว องครักษ์เปิดม่านรอรับ หากแต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งค์ชาย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งค์ชายขอรับ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”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สียงเล็กๆ ร้องดังให้เท้าชะงัก และผินหน้ากลับไปดูเสียก่อน เจ้าเด็กแจจุง พระชายาที่ร้องไห้ขี้มูกโป่งเมื่อเราไม่ยอมเล่นด้วยเมื่อวานเองสินะ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ีอะไร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จุง อ๊ะ หม่อมฉันอยากทราบว่าองค์ชายจะกลับมาเมื่อไรขอรับ” ปากแดงพูดเร็ว ฟังชัด แม้ตัวเล็กๆจะหอบโยนเพราะวิ่งตามมาให้เร็วให้ทัน เท่าที่ขาเล็กๆจะทำได้ก็ตาม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ลับเมื่อไรน่ะหรื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็เมื่อนั้นน่ะแหล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มื่อนั้นน่ะแหละหรือขอรับ” ใบหน้าขาวเอียงคอมองคนสูงกว่าอย่างสงสัย ปากแดงเม้มเข้าหากัน เมื่อนั้นน่ะแหละ แล้วมันเมื่อไรกันเล่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ืม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้วมันเมื่อไรเล่าขอรับ” ตากลมที่รี่ลงคิดได้สักระยะ โตขึ้นอีกครั้ง ท่านปู่บอกว่า ถ้าสงสัยให้ถามเลย อื้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มื่อเจ้าเห็นข้าไง เอาล่ะข้าไปล่ะนะเสียเวลาจริงเชียว” คนสูงกว่าโน้มตัวจะเข้าเกี้ยว แต่กลับรู้สึกตึงที่ชายพก ตาเรียวมองไปที่จุดนั้น ก็พบมือป้อมๆขาวๆจับที่ป้ายหยกของต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 อ๊ะ หม่อมฉันขออันนี้ได้มั้ยขอรับ แลกกับอันนี้ของหม่อมฉัน” เจ้าตัวพูดและหยิบของที่ว่าขึ้นมา มันเป็นป้ายหยกเช่นกัน หากของที่มือป้อมยื่นมาให้นั้นเป็นรูปจันทร์เสี้ยวท่ามกลางเหล่าเมฆ ขณะที่ของที่ถูกดึงนั่นแทบจะคล้ายกันทุกประการ แต่เปลี่ยนจากจันทร์เสี้ยวเป็นรูปดวงอาทิตย์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อยากได้หรือ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อรับ ท่านพี่ยูชอนบอกว่า เวลาจะไปไหนไกลๆ ให้แลกของกันไว้กันคิดถึง ตอนที่ท่านพี่ยูชอนจะไปเรียนที่สำนักทางเหนือหม่อมฉันก็แล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อๆ ไม่ต้องพูดแล้ว อยากได้ก็เอาไป” มือใหญ่กว่ากระชากดึงป้ายหยกออกมา แล้วยัดมันใส่มือเล็ก ขณะที่เจ้าของมือเล็กก็พยายามยัดป้ายหยกที่ยื่นให้เข้ามาแทน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แลกกันขอรับ”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น้าขาวใสยิ้มจนเห็นฟันขาวๆเรียงกันซี่เล็กๆ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ือ” องค์ชายรับมันไปแล้วรีบก้าวเข้าสู่เกี้ยว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อกเกี้ยวได้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”</w:t>
      </w:r>
      <w:r>
        <w:rPr>
          <w:rStyle w:val="Appleconvertedspace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้วเกี้ยวก็ถูกยกขึ้น และหมุนสู่ทางที่จะมุ่งหน้า มือหนากว่ากุมป้ายหยกพร้อมมองมันอย่างไม่เข้าใ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ำไมถึงต้องรับมันมาด้วยนะ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ป้ายหยกจันทร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ริ้วขบวนเสด็จออกเดินห่างจากพระราชวังมากขึ้นเรื่อยๆ หากแต่สายลมก็ยังเป็นพาหะนำเสียงเล็กๆให้แว่วไหวถึงสามครา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แล้วกลับมาเร็วๆนะขอรับ หม่อมฉันจะคิดถึงพระองค์ จะคิดถึงทุกเช้าทุกค่ำเลยขอรับ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b/>
          <w:b/>
          <w:bCs/>
          <w:color w:val="FF0000"/>
          <w:sz w:val="22"/>
          <w:sz w:val="22"/>
          <w:szCs w:val="22"/>
          <w:shd w:fill="FFFFFF" w:val="clear"/>
        </w:rPr>
        <w:t>ทูบีคอนทินิว</w:t>
      </w:r>
      <w:r>
        <w:rPr>
          <w:rStyle w:val="Applestylespan"/>
          <w:rFonts w:cs="Microsoft Sans Serif" w:ascii="Microsoft Sans Serif" w:hAnsi="Microsoft Sans Serif"/>
          <w:b/>
          <w:bCs/>
          <w:color w:val="FF0000"/>
          <w:sz w:val="22"/>
          <w:szCs w:val="22"/>
          <w:shd w:fill="FFFFFF" w:val="clear"/>
        </w:rPr>
        <w:t>....^^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FFA500"/>
          <w:sz w:val="22"/>
          <w:sz w:val="22"/>
          <w:szCs w:val="22"/>
          <w:shd w:fill="FFFFFF" w:val="clear"/>
        </w:rPr>
        <w:t>สป๊อยยยย หยอย หยอย</w:t>
      </w:r>
      <w:r>
        <w:rPr>
          <w:rStyle w:val="Applestylespan"/>
          <w:rFonts w:cs="Microsoft Sans Serif" w:ascii="Microsoft Sans Serif" w:hAnsi="Microsoft Sans Serif"/>
          <w:color w:val="FFA500"/>
          <w:sz w:val="22"/>
          <w:szCs w:val="22"/>
          <w:shd w:fill="FFFFFF" w:val="clear"/>
        </w:rPr>
        <w:t>..</w:t>
      </w:r>
      <w:r>
        <w:rPr>
          <w:rStyle w:val="Appleconvertedspace"/>
          <w:rFonts w:cs="Microsoft Sans Serif" w:ascii="Microsoft Sans Serif" w:hAnsi="Microsoft Sans Serif"/>
          <w:color w:val="FFA500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เพค๊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.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งค์รัชทยาท อ๊ะ องค์ราชากลับมาถึงแล้ว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ริงหรือ จริงหรือนาอึน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ค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้ว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้วตอนนี้พระองค์อยู่ที่ใด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ู่กับพระพันปีแล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อ่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อ่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อ่ออะไร ใครอีกหรือ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ผู้หญิงคนหนึ่ง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2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ยกสีเขียวสดเนื้อดีเยี่ยมสลักเป็นลวดลายอ่อนช้อยงดงามตามตำรับสำนักชาววัง เป็นอาทิตย์ดวงกลมโดดเด่นท่ามกลางหมู่เมฆ สีเขียวสดของมันตัดกับมือขาวเนียนของเจ้าของ รวมถึงเส้นไหมแดงที่คล้องก็ดูตัดกันเป็นเส้นลายน่ามอง เจ้าของผู้มีผมดำยาวสลวยถึงกลางหลังเก็บรวบไว้เพียงส่วนปลายซบหน้าพิงกรอบหน้าต่างพลางปล่อยมือที่จับรั้งจนหยกอุ่น ปล่อยให้มันร่วงลงตามแรงโน้มถ่วงเหลือเพียงเส้นไหมคล้องที่นิ้วงามเกี่ยวป้ายหยกสุดแสนรักไว้ไม่ให้ตกลง เป็นการกระทำที่เห็นจนชินตาของเหล่านางกำนัล ที่พระชายาองค์นี้จะต้องนั่งเหม่อมองไปยังทิศตะวันตกในทุกๆวัน โดยที่มือขาวเนียนกำป้ายหยกแน่น ก่อนจะปล่อยมันตกลงตามแรงโน้มถ่วงหากแต่มีเส้นไหมเกลียวเกี่ยวไว้ และดวงตากลมโตดำขลับนั้นก็ไม่เคยละที่จะมองป้ายหยกแสนวิจิตรแกว่งไกวไปตามแรงที่พาไป ราวกับเจ้าป้ายหยกนั่นจะทำให้คลายคิดถึงผู้ที่เป็นเจ้าของคนก่อ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เพคะ ได้เวลาสวดมนต์เช้าแล้ว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รารู้แล้ว จะไปเดี๋ยวนี้” เสียงหวานรับคำนางกำนัลต้นห้องเบาๆ ก่อนมือขาวจะเก็บรวบป้ายหยกกลับเข้าคล้องติดชายพกใกล้เอวคอด แล้วร่างบอบบางที่นั่งชิดริมหน้าต่างค่อยผุดลุกขึ้นยืนเต็มความสูง เห็นเป็นพระชายาที่มีความงดงามยากหาใดเปรียบ ทรงเป็นชายงามที่งามเหนือชายหรือหญิงทั้งปวง พระชายาองค์น้อยวัยห้าขวบบัดนี้อายุได้สิบเก้าปีกว่าแล้ว พระชายาตัวน้อยๆเติบโตเป็นพระชายาที่งดงามและเพียบพร้อม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ับห่างจากวันแต่งงานนั้นถึงสิบสี่ปี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รื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ับห่างว่าอดีตรัชทายาท หรือพระราชาองค์ปัจจุบันเสด็จไปอยู่ฉิงซางถึงสิบสี่ปี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สิบสี่ปีได้พ้นผ่านไปแล้ว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เพคะ พระพันปีเสด็จถึงสักพักแล้วนะเพคะ เสด็จเถอะ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ื้ม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ใบหน้างดงามเหม่อมองไปยังทิวทัศน์เบื้องหน้าทางด้านทิศตะวันตกอีกครั้ง ก่อนพาร่างแบบบางในชุดสีขาวสะอาดตาทั้งชุดออกเดินตามนางพระกำนัลไป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จุง ลำบากเจ้าอีกแล้ว” พระพันปี หรือราชินีผู้งามสง่าเมื่อสิบกว่าปีก่อนตรัสอย่างอ่อนโยนเมื่อเห็นสะใภ้ร่างบอบบางน่าทะนุถนอมก้าวข้ามธรณีประตูเข้าสู่ห้องสวดมนต์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ิได้พะยะค่ะเสด็จแม่ แจจุงเต็มใจ” พระชายาย่อตัวทำความเคารพแล้วพูดขึ้นด้วยเสียงอ่อนหวาน สองมือนิ่มเอื้อมมาประคองผู้ที่เป็นมารดาของสามีพาไปยังตั่งนั่งสวดมนต์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ี่ว่า ‘ราชาผู้เป็นประมุขจากไป ผู้เป็นฝ่ายในย่อมต้องสวดมนต์ถือศีล’ข้อนั่นจริงอยู่ แต่เจ้าแจจุ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นั้นตอนนี้เป็นฝ่ายในของยุนโฮ พระราชาองค์ปัจจุบัน เจ้าไม่ได้จำเป็นเลยที่จะต้องมาถือศีลเช่นแม่ ถึงตอนนี้ยังไม่ได้แต่งตั้งเป็นฝ่ายในของยุนโฮอย่างแท้จริง แต่ด้วยตำแหน่งของเจ้าแต่เก่าก่อนแล้ว ก็ถือได้ว่าเจ้าเป็นเหนือฝ่ายในทั้งปวงของยุนโฮ เรื่องถือศีลอย่างแม่หาจำเป็นไม่” พระนางเอ่ยอย่างเมตตาอ่อนโยน พระราชาองค์ก่อนสิ้นพระชนม์นับได้เดือนกว่าด้วยพระโรคที่เรื้อรัง และพระนางก็มาถือศีลอยู่ที่นี่ตั้งแต่งานการพระศพจนกระทั่งพระศพฝังอยู่ในสุสานแห่งราชวงศ์โดยมีแจจุงสะใภ้หลวงตามมาดูแลและร่วมถือศีล สวดมนต์โดยถือว่าตนก็เป็นฝ่ายในแห่งราชาคนหนึ่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งไรกันพะย่ะค่ะ” ใบหน้าหวานทำตาโตขึ้น ปากแดงอิ่มอ้าออกเถียง ขาเรียวงามพลางหยุดเดิน “เสด็จพ่อก็เป็นพ่อของแจจุงเช่นกัน แจจุงทำเช่นนี้ก็เหมาะควรแล้ว แล้วแจจุงมาถือศีลเช่นนี้เพียงหนึ่งร้อยวันเท่านั้นหาได้ตลอดชั่วชีวิตอย่างเสด็จแม่ไม่ เสด็จแม่เองก็ด้วย ทั้งๆที่กำหนดมีเพียงร้อยวันแท้ๆก็โปรดอยู่ชั่วชีวิต แจจุงจะอยู่เป็นเพื่อนก็ไม่ยอม” ใบหน้าสวยเปลี่ยนจากทำตาโตเอ่ยเถียง กลับเปลี่ยนเป็นกระเง้ากระงอด งอนพระพันปีอย่างน่ารัก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จุ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เป็นถึงพระชายาของราชาองค์ปัจจุบัน ต่อไปก็ต้องตั้งเป็นราชินีเป็นแม่แห่งไพร่ฟ้าทั้งปวง เจ้าจะมาอยู่สวดมนต์ถือศีลกับแม่ตลอดไปได้อย่างไร หืม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ีกอย่าง อีกไม่นานยุนโฮก็จะกลับมาอึนซานแล้ว คนที่เจ้าคิดถึงทุกชั่วค่ำคืน เจ้าไม่อยากเจอเค้า อยากอยู่กับเค้าหรือ”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สด็จแม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ใบหน้าสวยขึ้นสีแดงระเรื่อ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รือไม่จริงเล่า อีกไม่นานหรอกยุนโฮคงจะมาถึง ป่านนี้บาดแผลที่ออกรบช่วยกับฉิงซางคงใกล้หายดีแล้ว เมื่อใดเค้ากลับมา แม่กลัวว่าเจ้าจะคร้านอยู่ถือศีลไม่ครบร้อยวันน่ะสิ” พระพันปีในชุดขาวสรวลเบาๆอย่างนึกชอบใจ เมื่อได้เอ่ยล้อสะใภ้คนโปรดที่เลี้ยงมากับมือ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สด็จแม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”</w:t>
      </w:r>
      <w:r>
        <w:rPr>
          <w:rStyle w:val="Appleconvertedspace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ว่าไงจ๊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มีอะไรพะย่ะค่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ื้ม จริงหรือ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็แค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จุงเกลียดคนรู้ทันนี่นา” ปากแดงส่งเสียงงุบงิบ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เพคะ จริงหรือเพคะที่ฝ่าบาทจะเสด็จถึงในวันสองวันนี้” นางกำนัลรับใช้ที่ทำหน้าที่ฝนน้ำหมึกให้พระชายาจรดเขียนหนังสือธรรมมะอดจะเอ่ยถามนายของตนขึ้นไม่ได้ เมื่อได้ยินเสียงซุบซิบเล่าลือถึงราชาพระองค์ใหม่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็คงเช่นนั้นแหละ เสด็จแม่เองก็ว่าเช่นนั้น”แจจุงวางพู่กันลง ละมือจากการเขียนคัดลอกหนังสือธรรม ให้ตายสิน่าพูดถึงฝ่าบาทที่เป็น เอ่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สวามีทีไรใจเต้นโครมครามทุกที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มีอะไรกับฝ่าบาทหรือ ฮวายอง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มีเพคะ หม่อมฉันแค่ตื่นเต้น ตื่นเต้นแทนพระชายาเพคะ” นางกำนัลยิ้มซุกซน “พระชายากับฝ่าบาทจากกันนับได้ตั้งสิบกว่าปี ในที่สุดก็จะเจอกันเสียทีนะเพคะ ไม่รู้ว่าฝ่าบาทโตขึ้นว่าจะเป็นเช่นไร แต่ที่แน่ๆ พระองค์ต้องตะลึงกับความงามของพระชายาของหม่อมฉันและต้องหลงรักในความน่ารักของพระชายาของหม่อมฉัน จนไม่มีไม่สนสนมอื่นแน่นอน ฮิฮิ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ฮวายอง” เสียงหวานพยายามดัดให้ต่ำดุ พูดอะไรก็ไม่รู้ หน้าข้าร้อนไปหมดแล้วนะ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สียดายนะเพคะที่ฝ่าบาทประชวรกลับมาไม่ทันงานพระศพ” นางกำนัลกล่าวถึงพระราชายุนโฮที่ไปศึกษาเล่าเรียนในอาณาจักรแสนยิ่งใหญ่ จนเติบโตแข็งแกร่ง และฝึกงานบริหารบ้านเมืองอยู่ที่นั่น ถึงแม้จะน่าเสียดายที่ไม่สามารถกลับมาดูพระทัยพระบิดา และกลับมาไม่ทันงานฝังพระศพด้วยเกิดอุบัติเหตุจากการออกสู้รบช่วยองค์ชายรัชทายาทซึ่งเป็นแม่ทัพใหญ่แห่งฉิงซางจนได้รับบาดเจ็บสาหัส โดยเหตุการณ์เกิดขึ้นก่อนพระราชาองค์ก่อนอาการเพียบหนักมิกี่วัน แต่เหตุการณ์นั้นก็ทำให้ฉิงซางถือเป็นบุญคุณ และน่าจะให้การช่วยเหลืออึนซานในเรื่องต่างๆโดยง่ายในอนาคต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ืม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่าเสียดาย” ใบหน้าหวานดูหมองเศร้าลงเมื่อคิดถึงบุคคลที่จากไป จากไปแล้วสินะทั้งพระราชาองค์ก่อน แล้วยังทั้งท่านตา ท่านปู่ แม้กระทั่งท่านพ่อ บัดนี้ล้วนแล้วแต่จากแจจุงกันไปหมด ท่านปู่และท่านตาจากไปด้วยชราภาพ ส่วนท่านพ่อจากไปด้วยหน้าที่แห่งแม่ทัพที่ต้องต้านทัพซึ่งมาจากประเทศฝั่งตะวันออก ต้านจนทัพฝั่งนั้นแตกพ่ายหากแต่ตัวก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ตาย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มูกโด่งพ่นลมหายใจออก ก่อนที่มือขาวจะหยิบพู่กันขึ้นจรดบนกระดาษขาวอีกครั้ง ลายเส้นถูกลากผ่านเป็นตัวอักษร ก่อนที่มันจะหยุดอีกครั้ง เมื่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พระชายาเพค๊า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 xml:space="preserve">.... 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องค์รัชทายาท อ๊ะ องค์ราชากลับมาถึงแล้วเพคะ”</w:t>
      </w:r>
      <w:r>
        <w:rPr>
          <w:rStyle w:val="Appleconvertedspace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สียงเอะอะดังขึ้นจากภายนอก ก่อนที่ร่างท้วมใหญ่ของพระนมจะปรากฏตัวเสียอีก แต่สิ่งที่ได้ฟัง ก็ทำให้ร่างงดงามผุดลุกขึ้นจากโต๊ะเช่นกั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ริงหรือ จริงหรือนาอึน ไหนว่าอีกสองวันไง จริงหรือท่านพูดจริงหรือ” ร่างบางวิ่งเข้าหา เขย่าไหล่หนาของแม่นม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ค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้ว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้วตอนนี้พระองค์อยู่ที่ใด” ปากแดงพรั่งพูดรัวเร็ว หน้าหวานชะเง้อชะแงะออกมองภายนอก ราวกับระเบียงทอดยาวด้านนอกจะปรากฏกายบุคคลที่คำนึงถึ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ู่กับพระพันปีแล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อ่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อ่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าอึนเอ่ยตอบชัดคำก่อนจะกระอักกระอ่วนเมื่อคิดถึงใครอีกค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อ่ออะไร ใครอีกหรือ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ผู้หญิงคนหนึ่ง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ผู้หญิ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คนหนึ่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งั้นหรือ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ถึงคำพูดของนาอึนจะสร้างความสงสัยให้ไม่น้อย แต่ความคิดถึง โหยหานั้นมีมากกว่า มันพาเท้าขาวภายใต้รองเท้าผ้าไหมก้าวเร็วจนเกือบจะเป็นวิ่งมาถึงตำหนักใหญ่แห่งนี้ ตากลมมองไปเบื้องหน้าจนเห็นวรกายสูงใหญ่ของคนให้คิดถึง เห็นเสี้ยวหน้าอันหล่อเหลาและน่าเกรงขามของคนที่คำนึง ก้อนเนื้อด้านซ้ายเต้นแรงราวกับจะกระเด็นออกจากอก นี่หรือยุนโฮที่เสด็จแม่และเสด็จพ่อเล่าให้ฟังเสมอ นี่หรือยุนโฮองค์ชายน้อยที่ร่วมพิธีเมื่อสิบสี่ปีก่อน นี่หรือยุนโฮบุคคลที่มีทั้งความอบอุ่นและเด็ดขาดแข็งแกร่ง นี่หรือยุนโฮ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ผู้เป็นพระสวามี แล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ี่หรื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ยุนโฮที่ทำให้แจจุงคนนี้หลงรักแม้จะไม่ได้ชิดใกล้แนบเคีย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่างกันเพียงกรอบประตู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ขาคนนั้นอยู่ตรงนั้น ตรงกลางห้อ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คนที่เฝ้ารอคอยมาตลอด อยู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ตรงนั้นเอ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ียงแค่ก้าวข้ามธรณีประตูนี้ไป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ียงก้าวย่า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ยุนโฮลูกแม่ สาวงามคนนี้เป็นใครหรือ” แต่เสียงเจือความเมตตานั่นกลับฉุดกระชากแจจุงเข้าสู่ความเป็นจริง ในห้องโถงนั้นหาใช่มีเพียงพระพันปีและยุนโฮไม่ หากแต่มี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างชื่ออาร่าพะยะค่ะเสด็จแม่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าราหรือ แล้วเป็นใครล่ะจ๊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ป็น</w:t>
      </w:r>
      <w:r>
        <w:rPr>
          <w:rStyle w:val="Appleconvertedspace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‘เมีย’</w:t>
      </w:r>
      <w:r>
        <w:rPr>
          <w:rStyle w:val="Appleconvertedspace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องลูกพะย่ะค่ะเสด็จแม่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เพียงก้าวย่าง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แต่มิได้แม้แต่ครึ่งก้าว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 พระพันปีให้มาเชิญพระองค์ไปยังสุสานหลวงเพคะ ใกล้ถึงเวลาฝ่าบาทจะสักการะแล้วนะเพคะ” นางกำนัลวิ่งเข้ามาเร่งตามเป็นครั้งที่สาม หากแต่นายของนางก็เอาแต่ซุกกายอยู่ที่แท่นบรรทม โดยเอาม่านกางกั้นปิดตัวจากโลกภายนอกเสียด้วย เป็นอะไรไปนะ ทั้งๆที่ก่อนหน้ารื่นเริงดีใจที่ฝ่าบาทเสด็จกลับมาถึงแท้ๆ แต่แล้วเมื่อกลับมากับหลบหน้าเช่นนี้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ปทูลพระพันปีตามที่เราบอก เราปวดหัว ไม่สบาย ไปไม่ไหวจริงๆ” เสียงหวานแหบเครือราวคนที่ผ่านการร้องไห้อย่างหนัก แต่พยายามสะกดกลั้นเอาไว้เต็มที่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ต้องห่วงเรา บอกพระพันปีตามนั้น ออกไปเถอ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ร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ราอยากอยู่คนเดียว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ด้โปรด เราขอร้อ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บเสียงหับประตูเบาๆของนางกำนัล ก็แว่วเสียงสะอื้นของคนที่เสียใจผิดหวัง ร่างบางกอดตัวเองจนเป็นก้อนกลม ไหล่บางไหวสะท้อน ตัวหอบโยนน่าสงสาร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เป็นเมียของลูกพะยะค่ะ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เมีย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?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พะย่ะค่ะ เมีย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เมียที่ลูกเลือกเอง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ถวายพระพรเพคะ พระพันปี” เสียงหวานใสกล่าวอย่างน้อมนอบ ร่างบอบบางในชุดสีชมพูยวบย่อลง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ลุกขึ้นเถอะ แต่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ยุนโฮแล้ว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แล้วแจจุงล่ะลูก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แจจุงก็คือแจจุงเสด็จแม่ แจจุงคือคนที่ลูกแต่งงานด้วยเพราะเสด็จพ่อเสด็จแม่บังคับ เพราะการเมือง ขณะที่อาราคือคนที่ลูกเลือก คือคนที่ลูกคิดจะฝากความรัก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ยุนโฮ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เสด็จแม่อย่ากังวล อาราหาใช่คนชั้นต่ำ นางเป็นคนอึนซานเช่นเดียวกับเรา หากแต่บิดานางไปรับราชการจนเป็นถึงรองเจ้ากรมการค้าที่ฉิงซาง นางถือได้ว่าเป็นธิดาขุนนางใหญ่ของฉิงซางเลยทีเดียว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ยุนโฮ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ลูกพูดเช่นนี้หมายความว่าอย่างไร ลูกพูดราวกับเจ้าจะเทิดทูนนางขึ้นเหนือในฝ่ายใน แล้วแจจุงเล่า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เรื่องนี้ลูกยังตอบไม่ได้ ราชินีของลูก ลูกอยากเลือกเองถึงแม้แจจุงจะเป็นชายาของลูกมาก่อน แต่นั่นเพราะเหตุทางการเมือง และตอนนี้เหตุการณ์นั่นก็หาได้จำเป็นอีกต่อไปแล้ว บัดนี้ลูกเป็นราชาแห่งอึนซานอย่างถูกต้อง และยังสนิมสนมมีบุญคุณต่อรัชทายาทแห่งฉิงซางอีกด้วย การแต่งตั้งแจจุงของเสด็จแม่ลูกคงต้องตรองดูอีกที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แต่มันเป็นประเพณี พระชายาที่ถูกต้องของรัชทายาทจักต้องได้เป็นพระราชิ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ประเพณีบางครั้งก็อาจต้องมีผิดไปบ้าง เสด็จแม่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นับแต่ก่อตั้งราชวงศ์ รัชทายาทเคยมีพระชายาเป็นชายหรือ หรือพระราชาเคยมีราชินีเป็นชายหรือ ก็ไม่ มีแต่เพียงเป็นสนม นั่นเพราะชายมีบุตรยากกว่าหญิง การสืบทอดรัชทายาทจักต้องได้จากพระราชินีเป็นที่ตั้งไม่ใช่หรือพะย่ะค่ะ และหากราชินีไม่มีวี่แววที่จะมีรัชทายาทโดยเร็ว บ้านเมืองก็จะไม่มั่นคงถาวรและระส่ำระสายไม่ใช่หรือพะย่ะค่ะ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นั่นก็ใช่ แต่แจจุงก็ใช่ว่าจะให้ลูกแก่เจ้าไม่ได้นะยุนโฮ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แต่ก็ยากนะพะย่ะค่ะ การที่บัลลังก์ไม่มีทายาทสืบทอดมันจะมั่นคงได้อย่างไร เสด็จแม่อย่างกังวลดีกว่า เรื่องของลูก ลูกอยากตัดสินใจเอง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แต่อย่างไรแม่ก็อยากให้เจ้าฟังเสียงประชาชน ประชาชนต่างหมั้นหมายว่าแจจุงจะเป็นราชินี แม่อยากให้ลูกไตร่ตรองให้ดี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พะย่ะค่ะลูกจะไตร่ตรองให้ดี แต่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ประชาชนก็ต้องเข้าใจถึงอำนาจแห่งพระราชาด้วย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ยุนโฮ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เสด็จแม่อย่ากังวล แจจุงของเสด็จแม่ ลูกไม่ปล่อยให้ลำบากหรอก ส่วนการแต่งตั้งราชินีนั้น ขอให้เป็นเรื่องของลูก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แต่ลูกพูดเหมือนอย่างไรก็จะไม่แต่งตั้งแจจุงเป็นราชินีอย่างนั้น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?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ลูกไม่แน่ใจ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 xml:space="preserve">... 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แต่ที่ลูกแน่ใจคือ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</w:t>
      </w:r>
      <w:r>
        <w:rPr>
          <w:rStyle w:val="Appleconvertedspace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 </w:t>
      </w:r>
      <w:r>
        <w:rPr>
          <w:rStyle w:val="Applestylespan"/>
          <w:rFonts w:cs="Microsoft Sans Serif" w:ascii="Microsoft Sans Serif" w:hAnsi="Microsoft Sans Serif"/>
          <w:b/>
          <w:bCs/>
          <w:color w:val="808080"/>
          <w:sz w:val="22"/>
          <w:szCs w:val="22"/>
          <w:shd w:fill="FFFFFF" w:val="clear"/>
        </w:rPr>
        <w:t>‘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808080"/>
          <w:sz w:val="22"/>
          <w:sz w:val="22"/>
          <w:szCs w:val="22"/>
          <w:shd w:fill="FFFFFF" w:val="clear"/>
        </w:rPr>
        <w:t>ลูกไม่ได้รักแจจุง’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หล่ไหวโยนยิ่งขึ้นเมื่อนึกถึงคำสุดท้าย ความหวัง การรอคอยยาวนานสิบสี่ปีแตกสลายลงไม่เหลือชิ้นดี แจจุงไม่รู้ว่ารักนั่นเกิดได้อย่างไร แต่ทุกๆอย่างที่เติบโตและหล่อหลอมจวบจนถึงบัดนี้มันทำให้รักและผูกพันกับคนที่ไม่ได้ใกล้ชิดได้อย่างมากมาย สิบสี่ปีที่ฟังคำบอกเล่า สิบสี่ปีที่ถูกปลูกฝังว่าชีวิตทั้งชีวิตจะต้องฝากรักฝากไว้กับคนคนนี้ สิบสี่ปีที่คิดว่าจดหมายถึงส่งหาทุกเดือนจะช่วยให้สวามีในนามรู้จักตัวตนกันมากขึ้นแม้ไม่ได้จดหมายตอบ สิบสี่ปีที่วาดฝันอนาคตที่สดใสเต็มเปี่ยมไปด้วยความรักในที่สุดแม้ไม่ได้แต่งงานด้วยความรัก แต่ก็เติบโตมาด้วยการขึ้นชื่อว่ามีเจ้าของ ทุกอย่า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ะช่วยหล่อกรอบให้มีเพียงกันและกันในที่สุด หากแต่มันแตกสลายไม่เหลือชิ้นเดียวด้วยคำพูดร้ายกาจคำนั้น</w:t>
      </w:r>
      <w:r>
        <w:rPr>
          <w:rStyle w:val="Appleconvertedspace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‘ลูกไม่ได้รักแจจุง’</w:t>
      </w:r>
      <w:r>
        <w:rPr>
          <w:rStyle w:val="Appleconvertedspace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ได้รัก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ได้รัก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ได้รัก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ได้รัก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ะยังรักคนอื่นเสียแล้ว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ารรอคอยดูไร้ความหมาย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ารรอคอยดูว่างเปล่า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ารรอคอยที่ดูไม่เหลือซึ่งความหวั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็บปวด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ันเจ็บปวดเหลือเกิ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้ำตาไหลเป็นสาย มือขาวบีบกำจนเล็บจิกเนื้ออ่อน มันเจ็บเหลือเกิน ที่ว่าผิดหวังในรักจะเจ็บนัก มันเป็นเช่นนี้หรือ มันเป็นเช่นนี้หรื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ร่างบอบบางสะอื้น หอบโยน จมูกที่เห่องแดงและปากอิ่มที่ดูสีซีดจางพยายามอ้าออกรับอากาศเข้าหายใจก่อนที่ร่างจะล้มลงเพราะไร้เรี่ยวแร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ุ๊ๆ เบาๆสิอีวา พระชายาบรรทมอยู่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้าขอโทษ แต่ข้าแปลกใจนี่นา พระชายาปกติร่าเริงแท้ๆ ตอนนี้กลับเก็บตัวเงียบ แถมไม่ให้ใครเข้าออกตำหนักแม้แต่พระนมนาอึน” เสียงซุบซิบภายนอกของนางกำนัลเก็บกวาดที่คงมาปฏิบัติงานยามเช้า รบกวนจนคนอ่อนล้ามีสติตื่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้าว่าต้องเกี่ยวกับฝ่าบาทแน่ๆเลย” อีกเสียงหนึ่งดังขึ้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้าก็ว่าเช่นนั้นแหละ เมื่อวานข้าเห็นพระชายายิ้มสดใสไปที่ตำหนักใหญ่ด้วยนะ แต่สักพักก็วิ่งกลับตำหนักนี้แล้วปิดตัวเงียบเลย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ตายล่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ะเกี่ยวกับที่พระพันปีทรงขอให้ฝ่าบาทรับพระชายากลับไปด้วยเพราะนี่ก็ทรงถือศีลครอบห้าสิบวันแล้ว สามารถถอนตัวก่อนได้แต่ฝ่าบาทไม่ทรงยอม กลับให้อยู่จนครบร้อยวันหรือเปล่า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ั่นน่ะสิ ทั้งๆที่ถ้าทรงกลับไปเมืองหลวงก็น่าจะรับพระชายาไปด้วยแท้ๆ หรือจะจริงอย่างที่นังคนใช้ของว่าที่พระสนมอะไรนั่นพูดโม้ ที่ว่าพระชายาจะทรงค้างตำแหน่งอย่างนี้ เพราะพระองค์แต่งด้วยเพราะการเมืองขณะที่เจ้านายของมันต้องได้แน่ๆอย่างน้อยตำแหน่งสนมเอกเพราะเจ้านายมันเป็นทั้งรักแรกและรักเดียวของฝ่าบาทน่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เป็นทั้งรักแรกและรักเดียวของฝ่าบาท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ใบหน้าขาวปล่อยให้แก้มเปรอะเลอะน้ำใสอีกครั้ง แม้แต่ลืมตาตื่นก็ยังมาหลอกหลอนให้ปวดเจ็บอีกหรือ รักแรกแตกสลายไม่เหลือแล้ว เจ็บไปหมดแล้ว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ถมมันยังอวดด้วยนะว่าเจ้านายมันได้ของแทนใจเป็นป้ายหยกจันทรา ของมีค่าติดตัวจากอึนซานของเราตอนที่ไปฉิงซาง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ของแทนใจเป็นป้ายหยกจันทรา ของมีค่าติดตัวจากอึนซางของเราตอนที่ไปฉิงซาง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หล่บางสะท้านไหว มือขาวข้างหนึ่งกุมหยกที่ติดตัวมาตลอดสิบสี่ปีจนขึ้นข้อขาว ขณะที่มืออีกข้างกำกดที่ตำแหน่งหัวใจ ที่มันดูบีบรัดจนปวดแปลบแทบทนไม่ไหว ไม่มีความสำคัญเลย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มีความหมายเลย ไม่เคยคิดคำนึงถึงเลยหรือไร ไม่มีเลยใช่หรือไม่ คิดเองฝ่ายเดียว รักเองฝ่ายเดียว คิดถึงเองฝ่ายเดียว เจ็บปวดเองฝ่ายเดียว ไม่มีความหมายเลย แจจุงไม่เคยมีความหมายใดใดเลย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ให้แลกของกันไว้กันคิดถึง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ต่ข้าว่าไม่น่าเชื่อหรอก นางนั่นมันโม้เสียมากกว่า เงียบๆหน่อยเถอะ พระชายาได้ยินเข้าจะทำอย่างไร”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b/>
          <w:b/>
          <w:bCs/>
          <w:color w:val="FF0000"/>
          <w:sz w:val="22"/>
          <w:sz w:val="22"/>
          <w:szCs w:val="22"/>
          <w:shd w:fill="FFFFFF" w:val="clear"/>
        </w:rPr>
        <w:t>ทูบีคอนทินิว</w:t>
      </w:r>
      <w:r>
        <w:rPr>
          <w:rStyle w:val="Applestylespan"/>
          <w:rFonts w:cs="Microsoft Sans Serif" w:ascii="Microsoft Sans Serif" w:hAnsi="Microsoft Sans Serif"/>
          <w:b/>
          <w:bCs/>
          <w:color w:val="FF0000"/>
          <w:sz w:val="22"/>
          <w:szCs w:val="22"/>
          <w:shd w:fill="FFFFFF" w:val="clear"/>
        </w:rPr>
        <w:t>....^^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b/>
          <w:b/>
          <w:bCs/>
          <w:color w:val="FFA500"/>
          <w:sz w:val="22"/>
          <w:sz w:val="22"/>
          <w:szCs w:val="22"/>
          <w:shd w:fill="FFFFFF" w:val="clear"/>
        </w:rPr>
        <w:t>สปอย หยอย หยอย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ฝ่าบาทตรัสว่า อาจต้องแต่งตั้งพระชายาแจจุงอะไรนั่นขึ้นเป็นราชินี หึ ข้าฟังแล้วอยากจะบ้าตาย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้องหรื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?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้าจะท้องได้อย่างไร เจ้าก็รู้ว่าข้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ิใช่ เราไม่ได้อิจฉาเจ้าสักนิด และเราไม่ได้ต้องการให้ฝ่าบาทมาหาเราด้วย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3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ประตูบานใหญ่เปิดออกรับขบวนเกี้ยวสีแด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-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อง ประดับพู่ไหมสีเดียวกันอย่างวิจิตรเข้าสู่รั้วพระราชวังชั้นใน เมื่อขบวนเกี้ยวก้าวข้ามผ่านประตูมาได้ครู่นึง ขบวนทั้งขบวนก็หยุดลงตามเสียงแว่วหวานที่บอกต่อหญิงสาวที่เดินขนาบข้างเกี้ยวอีกที พนักงานวางเกี้ยวลงบนพื้นหินที่ปูลาด นางกำนัลผู้นั้นเปิดม่านเกี้ยว เห็นเป็นคนงามรูปร่างบอบบางสมส่วนโน้มตัวก่อนก้าวออกยืนขึ้นตรง ใบหน้าหวานขาวเนียนเหม่อมองไปรอบๆ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องหาใครสักค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ต่ก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ว่างเปล่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แจจุง เจ้าคิดว่าใครจะมารอรับเจ้าหรือ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 xml:space="preserve">.. 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ฝ่าบาทงั้นหรือ หึ เจ้ายังหวังอีกหรือไร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 xml:space="preserve">... 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ไหนเจ้าคิดได้ ไหนเจ้าสัญญากับตนเองแล้วว่าจะไม่หวัง ไม่คาด ไม่คิดถึงสิ่งใดแล้ว เหตุใดเจ้ายังหวังอีก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 xml:space="preserve">? 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เค้าไม่รักก็คือเค้าไม่รัก เค้าไม่สนก็คือเค้าไม่สน เจ้าแค่ต้องทำหน้าที่ของเจ้า หน้าที่ที่ได้รับการบ่มเพาะมาแต่เด็ก ที่ต้องดูแล รับฟัง เคารพและภักดีต่อฝ่าบาทและราชบัลลังก์ เจ้าจะไม่คิดคาดหวังให้เค้าว่ารัก มาสนใจแล้วไม่ใช่หรือ ทุกอย่างที่เจ้าเสียใจล้วนแล้วแต่เจ้าคิดหวังไปเอง คาดไปเองสุดท้ายก็ผิดหวังไปเอง ฝ่าบาทที่โดนบังคับให้แต่งงานร่วมพิธีกันแต่เด็ก และจากกันนับสิบปี จะมาสนใจรักใคร่เจ้าได้อย่างไร เจ้าคิดตรองจนเข้าใจในความคิดของฝ่าบาทแล้วมิใช่หรือ เจ้าเข้ามาที่นี่แค่เพียงหน้าที่ และเพียงคำสัญญาที่ให้ไว้กับพระราชาองค์ก่อนและพระพันปีเท่านั้นหรือมิใช่ ที่ว่าเจ้าจะอยู่เคียงข้างยุนโฮตลอดไป เจ้าเข้ามาที่นี่เพียงเพราะแค่นี้มิใช่หรือ แล้วเจ้าจะหวังอะไรอีก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ะหวังอะไรอีก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ยุดคิด หยุดฟุ้งซ่านเสียที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ือขาวเนียนยกป้ายน้ำตาที่เอ่อคลอดวงตากลม จมูกโด่งรั้นน้อยๆสูดลมหายใจราวกับจะขอกำลังใจให้กับตัวเอง แล้วเท้าขาวก็ก้าวออกไปอย่างมั่นค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ากลานกว้างที่ซึ่งขบวนเกี้ยวหยุด ขบวนพระชายาเดินผ่านทางเข้าส่วนของตำหนักกลางอันเป็นที่ประทับของพระราชาและพระราชินี ผ่านสวนสวยที่จะนำเข้าสู่ตำหนักด้านตะวันออกอันเป็นที่ประทับของรัชทายาท ผ่านริมกำแพงที่เคยมาวิ่งเล่นแอบมองรัชทายาทองค์น้อยๆฝึกท่องตำราที่ศาลาเล็กนั่น ผ่า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จุ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ชางมิ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ากแต่พระชายาและขบวนนางกำนัลรับใช้ยังเดินไปไม่พ้นขอบเขตที่จะก้าวเข้าสู่ฝ่ายในของตำหนักตะวันออกอย่างแท้จริงนัก ก็เกิดเสียงเรียกที่คุ้นเคยดังขึ้น องค์ชายชางมิน พระโอรสที่เกิดจากพระสนมของพระราชาพระองค์ก่อนนั่นเอ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ลับมาแล้วหรือ ข้าคิดแล้วเชียวว่าอาจไปรับเจ้าไม่ทัน” ชางมินยืนรอจนแจจุงเดินเข้ามาใกล้ ก่อนจะเดินร่วมทางไปด้วยกัน “แต่ข้ารู้ว่ายังไงก็ทันที่นี่” ชางมินพูดต่อเมื่อเห็น เพื่อนร่างบางที่เล่นอยู่ในวังมาด้วยกันไม่พูดตอบอะไรมีเพียงปากอิ่มๆนั่นยกยิ้มขึ้นน้อยๆเท่านั้น “แล้วเสด็จพี่ล่ะ ไม่ได้รีบมารับเจ้าหรือ เห็นปรึกษางานกับข้าเสร็จก็รีบออกไปแท้ๆ ข้าก็นึกว่าจะมารอรับเจ้าเสียอีก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หรอก แจจุงไม่ได้สำคัญกับพระองค์ขนาดนั้นเสียหน่อย” แจจุงตอบเบาๆ ใบหน้าหวานหมองเศร้าก้มลงมองต่ำ ทั้งๆที่จะตัดใจ ทั้งๆที่จะไม่คิดอะไรอีก แต่ก็อดที่จะน้อยใจไม่ได้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งไรกันแจจุง เจ้านี่นะจะไม่สำคัญ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ึ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ต้องเพราะผู้หญิงคนนั้นแน่ๆ พระสนมเอกคนใหม่นั่นน่ะ” ชางมินทำท่าฮึดฮัดเมื่อพูดถึงผู้หญิงอีกคนที่เพิ่งก้าวเข้ามาที่นี่ และได้รับการยกย่องอย่างรวดเร็ว แต่นั่นไม่ทำให้องค์ชายพระองค์นี้หงุดหงิดเท่ากับการที่พระสนมพระองค์นั่นวางท่า ถือตัว และนางกำนัลรับใช้ของพระนางก็ชอบอวดกร่างไปทั่ว หาเรื่องนางกำนัลคนอื่นๆเป็นประจำ แม้แต่นางกำนัลของเขาซึ่งเป็นฝ่ายหน้าแท้ๆยังไม่วายโดนรังแก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าร่าน่ะหรือ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ใช่ นางนั่นแหละ เจ้ารู้จักแล้วใช่หรือไม่แจจุง คงเจอกันคราที่เสด็จพี่ไปสักการะสุสานราชวงศ์สิน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หรอก ไม่รู้จัก ไม่ได้เจอ”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ื้ม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?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็เรายังไม่เคยเจอกันตรงๆ ได้ทักทายทำความรู้จักสักครั้ง” แจจุงตอบเบาๆ บัดนี้คนทั้งสองมาถึงหน้าตำหนักของแจจุงเรียบร้อย “แม้แต่ฝ่าบาทก็ตามเถอะ แจจุงก็ยังไม่ได้เจอตรงๆสักครั้ง” แจจุงพูดต่อเบาๆ ก่อนจะพาตัวเองเข้าสู่ตำหนักด้านใ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งนั้นหรื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ป็นไปได้อย่างไรกั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รู้หรือไม่มิยอง ว่าเมื่อคืนฝ่าบาทตรัสอะไรกับข้า” หญิงสาวในชุดสีม่วงอ่อนกระแทกตัวลงนั่งบนตั่งไม้บุนวมเต็มแรง ใบหน้าหวานที่แต่งแต้มสีสันให้สดสวย บิดงอเล็กน้อยเนื่องด้วยความเกรี้ยวกราด ปากแดงที่ทาด้วยชาดพูดเร็ว ดังและทั้งขึ้นสูงไม่อายใคร ทั้งๆที่เมื่อครู่ยังยิ้มหวานส่งเสด็จพระราชายุนโฮที่เสด็จมาประทับที่นี่แต่คืนก่อนจนถึงเสวยพระกระยาหารเช้าก่อนเสด็จไปว่าราชการแท้ๆ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ทราบเพคะ ทรงว่าอย่างไร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ฝ่าบาทตรัสว่า อาจต้องแต่งตั้งพระชายาแจจุงอะไรนั่นขึ้นเป็นราชินี หึ ข้าฟังแล้วอยากจะบ้าตาย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ด้อย่างไรกัน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ั่นน่ะสิ ได้อย่างไรกัน ทั้งๆที่ข้าคิดว่าจะไม่มีปัญหาแล้วนะ เห็นกลับเข้าวังมาก็เก็บตัวในตำหนักเงียบอย่างมากก็ออกไปวัดสวดมนต์ไหว้พระ ทำทานบ้าบอให้คนจนๆโง่ๆข้างนอกวังนั่น จนข้านึกว่าจะออกบวชถือศีลไปแล้ว ฝ่าบาทเองรึก็หาได้สนใจแลสายตาไปไม่ หน้าหรือ ได้เห็นหรือยังก็ไม่รู้ ไม่เห็นจะทรงให้ความสำคัญอะไรกับมัน ข้าว่าสงสัยหน้าตาจะขี้ริ้วขี้เหร่เสียด้วยซ้ำถึงเก็บตัวนัก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ต่เห็นนางกำนัลอื่นๆว่าสิริโฉมมากนะ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ังมิยอ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!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สียงตวาดดังขึ้นแหลมพร้อมด้วยผลท้อที่วางตั้งบนโต๊ะข้างตั่งที่กลิ้งเฉียดหูนางกำนัลคนสนิทไปเพียงเศษหนึ่งส่วนสี่ข้อมือ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ต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ต่ หม่อมฉันว่ายังไงก็สู้พระสนมเอกของหม่อมฉันไม่ได้แน่นอนเพคะ แถมเสียงโจษนั่นอาจจะมั่วไปก็ได้ เพราะไม่งั้นพระชายาคงไม่เก็บตัวถึงขนาดนั้นหรอกเพคะ” มิยองรีบกลับคำมายกยอนายของตนที่ติดตามรับใช้มาแต่ฉิงซา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ั่นน่ะสิ แต่แล้วทำไมถึงเป็นแบบนี้ได้นะ ทั้งๆที่ฝ่าบาทก็คุยกับพระพันปีเรียบร้อยแล้วแท้ๆ หรือยายแก่นั่นพูดไม่รู้เรื่องกัน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๋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ี่พระสนมเล่า แต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สนมก็หาได้แตกต่างจากพระชายาไม่นะเพคะ พระสนมเองก็ไม่สามารถที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ังมิยอ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!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้าพูดให้เจ้าช่วยคิด ไม่ใช่มาตอกย้ำข้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ออภัยเพคะพระสนม หม่อมฉันพูดผิดไปเพคะ พระสนมของหม่อมฉันไม่เหมือนพระชายานั่นสักหน่อย ฝ่าบาทโปรดพระสนมจะตาย จริงไหม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ื้ม ค่อยฟังได้หน่อย แต่เร็วเข้า เจ้าช่วยข้าคิดที จะทำอย่างไรดี ฝ่าบาทโดนขุนนาง เหล่าพระราชวงศ์ รวมทั้งประชาชนร้องฎีกามานานแล้ว จนข้าว่าพระองค์จะทรงแกล้งไม่รู้ไม่เห็นไม่ได้แล้วน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ะกังวลทำไมเพคะ อย่างไรฝ่าบาทก็รักแต่พระสนม แล้วตำแหน่งพระสนมเอกก็ใช่ว่าเล็ก เป็นรองเพียงตำแหน่งเดียว ปล่อยให้พระชายานั่นได้ไป ก็ไม่เห็นจะเป็นไร ได้ไปก็คงได้แต่กอดตำแหน่ง ฝ่าบาทก็คงไม่ชายพระเนตรแลหรอก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ต่ข้า นายของเจ้า ไม่ได้หวังต่ำแค่ตำแหน่งพระสนมเอกแค่นี้นี่ ข้าอยากเป็นราชินี ข้าอยากเป็นราชินี เจ้าได้ยินหรือไม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!!!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ิ้วชี้ที่สวมแหวนหยกจรดแล้วออกแรงผลักหน้าผากหน้ากำนัลคนสนิทจนเกือบหงายหลั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คะๆ แล้วเช่นนี้ทำไมพระสนมไม่ขอฝ่าบาทไปตรงๆล่ะเพคะ ฝ่าบาททรงหลงพระสนมขนาดนี้ หม่อมฉันว่าไม่น่าจะยาก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เห็นว่าข้าโง่หรือ ถ้าข้าขอไปเช่นนั้นจะทรงมองว่าข้าใฝ่สูงน่ะสิ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งั้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็ต้องมีเหตุสำคัญๆเกิดขึ้นเพคะ อย่างน้อยก็ให้คนสักส่วนเข้าข้างพระสนม หรือฉุดให้ฝ่าบาทกล้าตัดสินใจได้ เป็นข้ออ้างสักข้อที่ทำให้ฝ่าบาทสู้กับความกดดันได้น่ะ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หตุการณ์สำคัญ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?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คะ เช่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ช่นอะไรเล่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อ๊า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พระสนมทรงครรภ์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้องหรื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?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้าจะท้องได้อย่างไร เจ้าก็รู้ว่าข้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คะ ท้อ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้องจริงไม่ได้ ท้องจริงยากนัก ก็ท้องปลอมไปก่อน หม่อมฉันมีญาติเป็นหมออยู่ที่นี่ น่าจะมีหนทางอยู่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ับแต่พระสนมเอกบอกว่าตนเองตั้งครรภ์เมื่อเกือบสี่สัปดาห์ก่อน ราชสำนักก็ดูวุ่นวายตื่นเต้นที่จะมีองค์ชายหรือองค์หญิงพระองค์ใหม่เกิดขึ้นเป็นพระองค์แรกแห่งรัชกาล แม้แต่เสียงกราบทูลให้รีบแต่งตั้งพระชายาแจจุงเป็นพระราชินีดูเงียบหาย ด้วยเพราะการที่พระสนมเอกตั้งครรภ์ทำให้ข้อร้องเรียนถูกชะลอไว้ก่อน ด้วยเข้าทางขององค์ราชาที่อ้างแต่แรกเรื่องการตั้งครรภ์ยากของชาย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ต่แล้วไม่นาน ความวุ่นวายต่างๆก็แปรเปลี่ยนเป็นความวิตกกังวล เมื่อยุนโฮ พระราชาแห่งอาณาจักรเอาแต่หมกหมุ่นอยู่กับพระสนมเอก ไม่ออกว่าราชการตามกำหนดอยู่หลายครั้ง จนร้อนถึงพระชายาที่เอาแต่เก็บตัวต้องออกหน้าในฐานะผู้เหนือสุดแห่งฝ่ายใ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ร่างบางในชุดสีหวานเข้ากับความงามบนใบหน้า และเย็บตัดสมกับรูปร่างที่ชวนมอง หยุดยืนมองพระสนมเอกที่หาได้สนใจกับการมาเยือนของตนไม่ พระสนมทำท่าสนใจเพียงผลองุ่นในจานขอบทองทั้งๆที่ก็น่าจะรู้ว่าตนมาถึงที่นี่แล้วแท้ๆ ขณะที่นางกำนัลรับใช้คนอื่นต่างนั่งมองตาค้างกับความงามของผู้เป็นแขกแห่งตำหนัก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หนมิยองมันว่า หน้าตาพระชายาขี้ริ้ว พระสนมของเรางามกว่าเป็นไหนๆ แต่แล้วทำไม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มื่อเห็นแล้ว งามหมดจดไร้ที่ติเช่นนี้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สนมเอกอารา โปรดเงยหน้าฟังเราหน่อยได้หรือไม่” แจจุงกล่าวเสียงนิ่งเรียบ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แจจุง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 xml:space="preserve">.. 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ข้ารู้ว่าเจ้าไม่อยากทำ แต่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การที่เสด็จพี่ละเลยราชกิจเช่นนี้ จะเกิดข้อครหาได้ ข้าเองก็พยายามทูลเตือนถ้ามีโอกาส แต่ดูเหมือนไม่ได้ผล ข้าคิดว่างานนี้คงต้องลงถึงตัวต้นเหตุแล้วล่ะ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ตัวต้นเหตุหรือชางมิน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?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ใช่ อย่างน้อยเจ้าก็เป็นฝ่ายในด้วยกันน่าจะพูดกันรู้เรื่อง แล้วอีกอย่าง ถ้านับดูแล้ว ในตอนนี้นอกจากพระพันปีที่เสด็จออกถือศีลแล้ว ก็เจ้านี่แหละแจจุง ที่ทำหน้าที่ดูแลฝ่ายในทั้งหมด ไม่ใช่หรือ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สนมเอก เจ้าพูดให้ฝ่าบาทเสด็จว่าราชการ อย่าละเลยการออกว่าราชการเช่นนี้จะได้หรือไม่ เพราะมันจะเกิดเสียงครหาได้” เสียงเรียบๆ ดังขึ้นอีกครั้งหลังจากที่ยืนนิ่งรออีกฝ่ายให้เงยหน้ามาสนใจสักพัก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ฮ้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ยุ่งเสียจริง” คนงามแสร้งทอดถอนลมหายใจ ใบหน้าสวยที่สายตามองดูผลองุ่นหลับกระพริบหนึ่งครั้งก่อนก่อนที่ใบหน้าจะค่อยเงยขึ้น “แล้วมันเกี่ยวอะไรกับ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”</w:t>
      </w:r>
      <w:r>
        <w:rPr>
          <w:rStyle w:val="Appleconvertedspace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เคร้ง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!!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านขอบทองตกลงพื้นแตกละเอียด ทันทีที่ดวงตา มองตรงเห็นคนตรงหน้า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ี่น่ะหรือ พระชายาแจจุ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!!!!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ใบหน้าเรียวหวาน นัยตากลมโตดำขลับ ขนตายาวเป็นแพ จมูกโด่งสวย แก้มสีแดงระเรื่อรับกับปากอิ่มสีชมพูสด รูปร่างบอบบางอรชร ผมยาวที่รวบไว้คงยาวถึงกลางหลัง ขาเรียวงาม เอวคอดกิ่ว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งาม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งามเกินไป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งามจนน่ากลัว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าราพยายามสูดลมตั้งสติ คู่แข่งคนนี้น่ากลัวใช่ย่อย ถึงไม่ได้ยืนเชิดคอแข็ง แต่ก็สง่างามน่ายำเกรง ถึงไม่ได้เป็นหญิงมีร่างกายเย้ายวน แต่ก็สวยงามหมดจดหาที่ติมิได้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ันจะไม่ได้เกี่ยวอะไรกับเรา ถ้าทุกฝ่ายไม่เดือดร้อน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ุกฝ่ายหรือ ข้าว่าเจ้ามากกว่ากระมัง อิจฉาข้าที่ข้าตั้งครรภ์ ฝ่าบาทมาหาทุกคืน อยู่ด้วยทุกวันค่ำ ขณะที่เจ้าไม่ทรงเหลือบมองสินะ” อาราข่มใจที่เต้นแรง ข้าจะด้อยว่ามันมิได้ ข้าจะยอมมันมิได้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ิใช่ เราไม่ได้อิจฉาเจ้าสักนิด และเราไม่ได้ต้องการให้ฝ่าบาทมาหาเราด้วย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!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ใบหน้าหวานเชิดขึ้นอย่างทะนงตน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ทะนงตนนักเลย ข้าไม่เชื่อหรอก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เมียคนไหนกันจะไม่ต้องการให้ผัวมาหา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!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สนม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!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หยาบคายกับพระชายาเช่นนี้นะ”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มายุ่ง นังขี้ข้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ฮวายอ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ปรามเบาๆ “อย่างไรเจ้าก็ไม่เชื่อใช่หรือไม่ เอาเถอะ ให้เวลาเป็นเครื่องพิสูจน์ และเราถือว่าเรามาทำหน้าที่ของเราแล้ว ถ้าเจ้ามีใจเมตตาสมกับที่จะเป็นแม่ของแผ่นดิน ที่ต้องเห็นประชาราษฎร์มาก่อนความสุขส่วนตนแล้วล่ะก็ เราก็หวังว่าเจ้าจะช่วยพูดให้ฝ่าบาทไม่ละเลยราชกิจเช่นที่ผ่านมา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ี่เจ้าประชดจ้าหรือ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้วแต่เจ้าจะคิด เราขอตัว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มันสวยเกินไป เจ้าเห็นหรือไม่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เพคะ พระชายางามมากจริงๆเพคะ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ไม่น่าเชื่อว่าฝ่าบาทจะไม่โปรดมัน นี่แสดงว่าคงไม่เคยเห็นกันและกันตอนโตแน่ ฮึ้ย ข้ากลัว กลัวเหลือเกินว่าจะทรงเห็นมันเข้า จะกำจัดก็คงไม่ง่ายนัก ถึงเจ้ากรมกลาโหมผู้เป็นตามัน แล้วยังแม่ทัพพ่อมันจะตายไปแล้ว แต่ยูชนพี่ชายยังอยู่ แล้วยังจุนซูพี่สะใภ้มันอีก ได้ข่าวว่าก็เป็นถึงองค์ชาย ที่ราชาองค์ก่อนพระราชทานงานแต่งงานให้เสียด้วย ยังไม่นับท่านหญิงแม่มัน ถ้าทำอะไรพละการไปได้ซวยกันหมดแน่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แล้วจะทำอย่างไรดีล่ะเพคะ”</w:t>
      </w:r>
      <w:r>
        <w:rPr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808080"/>
          <w:sz w:val="22"/>
          <w:sz w:val="22"/>
          <w:szCs w:val="22"/>
          <w:shd w:fill="FFFFFF" w:val="clear"/>
        </w:rPr>
        <w:t>นั่นน่ะสิ อ๊ะ เค้าว่า ‘ยิ่งห้ามก็เหมือนยิ่งยุ’ นี่นา ถ้าข้าบอกว่ามันมาหาข้า มันอยากจะห้ามฝ่าบาทมาหาข้าก็เท่ากับ</w:t>
      </w:r>
      <w:r>
        <w:rPr>
          <w:rStyle w:val="Applestylespan"/>
          <w:rFonts w:cs="Microsoft Sans Serif" w:ascii="Microsoft Sans Serif" w:hAnsi="Microsoft Sans Serif"/>
          <w:color w:val="80808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ฝ่าบาท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วันนี้พระชายาแจจุงมาหาหม่อมฉันด้วยเพคะ” หญิงสาวเริ่มเรื่องเมื่อพระกระยาหารค่ำจบล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จุงมาที่นี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?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คะ พระชายามาที่นี่ พระชายามาต่อว่าหม่อมฉันว่ารั้งตัวฝ่าบาทไว้คนเดียว ไม่แบ่งให้พระชายาบ้าง หม่อมฉันรู้สึกผิดเสียจริง” มือขาวแสร้งหยิบผ้าเช็ดหน้าปักลายหงส์ซับดวงตา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บอกว่า หม่อมฉันใช้จริตรั้งตัวฝ่าบาท หม่อมฉันใช้ที่ไหนกัน หม่อมฉันใช้ความรักทั้งนั้น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้วพระชายายังบอกว่าเพราะพระองค์อยู่กับหม่อมฉันแบบนี้ หม่อมฉันถึงท้อง แล้วถ้าเป็นแบบนี้พระชายาจะได้ถวายงานพระองค์ จะได้มีโอกาสตั้งครรภ์ได้บ้าง ได้อย่างไรเพคะ หม่อมฉันรู้สึกผิดเหลือเกิน พระองค์อย่ามาหาหม่อมฉัน อย่ามาอยู่กับหม่อมฉันนะเพคะคืนนี้ ไปหาพระชายานะ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าร่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องค์เสด็จไปหาพระชายาเถอะเพคะ หม่อมฉันไม่อยากให้พระชายาไม่พอใจ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ึ ไม่พอใ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?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ไม่พอใจที่ข้าอยู่กับเจ้า แต่ข้าพอใจที่อยู่กับเจ้านี่นา” นั่นไงล่ะ หึ ยิ่งห้ามไม่ให้อยู่กับข้า พระองค์ก็จะอยู่แต่เพียงข้า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ต่ว่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สร้งหลบร้องไห้ ไม่ยอมให้อีกฝ่ายเช็ดน้ำตา ที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มีสักนิด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ำไมอีกหรือ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เป็นประมุขฝ่ายในอยู่ หม่อมฉันเป็นแค่พระสนมตัวเล็กๆที่ต่างบ้านต่างเมืองมา หม่อมฉันกลัวเพคะ คืนนี้อย่าอยู่กับหม่อมฉันเลยนะเพคะ”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ช่นนั้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?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คะ อย่าอยู่กับหม่อมฉันเลย หม่อมฉันกลัว หม่อมฉันไม่อยากถูกย้ายไปตำหนักเย็นตามที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ฮึก ตามที่พระชายาคาดโทษไว้” หึ เกลียดมันเข้าไปเลยเพคะฝ่าบาท เกลียดจนไม่อยากเห็นหน้าไปเลยเพคะ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จุงกล้าขนาดนั้นเชียว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?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ม่อมฉันไม่ทราบเพคะ พระชายาควบคุมฝ่ายใน คงไม่โกหกแกล้งหม่อมฉันหรอกเพคะ”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หึ เก่งเสียจริง ดี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 xml:space="preserve">! 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งั้นข้าจะไปจัดการคุยเรื่องเจ้าให้เอง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ฝ่าบาท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b/>
          <w:b/>
          <w:bCs/>
          <w:color w:val="FF0000"/>
          <w:sz w:val="22"/>
          <w:sz w:val="22"/>
          <w:szCs w:val="22"/>
          <w:shd w:fill="FFFFFF" w:val="clear"/>
        </w:rPr>
        <w:t>ทูบีคอนทินิว</w:t>
      </w:r>
      <w:r>
        <w:rPr>
          <w:rStyle w:val="Applestylespan"/>
          <w:rFonts w:cs="Microsoft Sans Serif" w:ascii="Microsoft Sans Serif" w:hAnsi="Microsoft Sans Serif"/>
          <w:b/>
          <w:bCs/>
          <w:color w:val="FF0000"/>
          <w:sz w:val="22"/>
          <w:szCs w:val="22"/>
          <w:shd w:fill="FFFFFF" w:val="clear"/>
        </w:rPr>
        <w:t>....^^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b/>
          <w:b/>
          <w:bCs/>
          <w:color w:val="FFA500"/>
          <w:sz w:val="22"/>
          <w:sz w:val="22"/>
          <w:szCs w:val="22"/>
          <w:shd w:fill="FFFFFF" w:val="clear"/>
        </w:rPr>
        <w:t>สปอย หยอย หยอย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ถอดมันออกสิ หากมีมันอยู่ เจ้าจะได้ร่วมหอกับข้าอย่างที่เจ้าอยากได้ จนไปบอกกับอาราได้อย่างไรกั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มื่อพระราชาผู้ได้ชื่อว่าเป็นสวามีต้องการ พระชายาที่ได้รับการอบรมมาอย่างดีอย่างเจ้าจะปฏิเสธได้หรือ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จุงไม่ตอบคำถาม แต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4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ุ่งนี้พระชายาจะออกไปทำบุญใช่หรือไม่เพคะ หม่อมฉันจะได้สั่งพนักงานเกี้ยว” ฮวายองถามพระชายาคนงามที่กำลังนั่งเป็นตุ๊กตาให้พระนมนาอึนแปรงผมที่ยาวสลวยให้ หลังจากที่ขมวดมุ่นเอาไว้ระหว่างอาบน้ำ โดยที่ตนเองก็เก็บไหมใหญ่น้อยรวมถึงสะดึงที่ขึ้นผ้าไหมปักลายมังกรทองซึ่งเจ้านายของตนทำค้างคาอยู่ขึ้นเก็บเพื่อทำในวันต่อไป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ใช่ฮวายอง เรานัดจุนซูไว้แล้ว อ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ต้องเก็บนะฮวายอง เอาไปวางที่โต๊ะนู้น” นิ้วขาวชี้ไปที่โต๊ะกลางห้อง อันดวงเทียนดวงใหญ่ตั้งให้แสงสว่างเรือรอง “อีกนิดก็เสร็จแล้ว เราจะทำให้เสร็จๆเสีย จะได้ให้เค้าไปตัดเย็บให้เรียบร้อย ฝ่าบาทต้องทรงใช้ในสิบวันนี้แล้ว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งไรกันเพคะ มืดค่ำเช่นนี้แล้ว จะมานั่งปักผ้า ถ้าเร่งกลัวไม่ทันนักก็ให้นางกำนัลช่วยทำก็สิ้นเรื่อง” นาอึนทนทนเงียบไม่ไหว “ทุกคราเชียวเรื่องไหนเกี่ยวกับฝ่าบาทน่ะตั้งใจเสียเหลือเกิน เมื่อวานก็บอกว่าเหลือปักนิดเดียวๆ ไหงวันนี้ยังเหลืออีกล่ะ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าอึ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จุงย่นจมูกน้อยๆ ศีรษะสวยซบลงที่แขนอวบของแม่นมอย่างอ้อนๆ “ครั้งนี้เหลือนิดเดียวสุดท้ายจริงๆน้า แจจุงปักอีกไม่กี่เข็มก็เสร็จแล้ว แล้วก็ให้ใครทำแทนไม่ได้ด้วย นะ นะนมน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คะๆ อ้อนจริงเชียว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มนารักที่สุดเลย งั้นรีบๆแปรงผมให้แจจุงซี่ แจจุงอยู่อย่างนี้หนาวนะ” ใบหน้าขาวที่ยิ้มหวานดีใจ แกล้งยู่ปาก แขนขาวที่จับแขนอวบของแม่นมเพื่ออดอ้อนเมื่อครู่ก็แกล้งเปลี่ยนเป็นทำท่าชิดกันอย่างหนาวเต็มที่ จนเสื้อคลุมตัวบางที่สวมใส่เมื่อแรกหลังอาบน้ำร่นลงเผยไหล่ขาวเนีย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ี่ก็อีกเหมือนกันเพคะ หม่อมฉันบอกแต่เล็กแล้วเชียว ว่าอาบน้ำเสร็จให้แต่งตัวเลย ไม่ใช่ใส่แต่เสื้อคลุมบางๆตัวเดียวแบบนี้ ถ้าไม่สบายจะท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ออกไปให้หมด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!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สียงทุ้มทรงอำนาจดังก้องตำหนัก พร้อมๆกับพระวรกายกำยำในฉลองพระองค์ดำปักลายมังกรห้าเล็บสีทองก้าวเข้ามา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ะไม่ต้องรอให้รับสั่งซ้ำเมื่อสายตาเห็นว่าเป็นผู้ใดที่ก้าวเข้ามาตำหนักชั้นในแห่งนี้ บรรดานางกำนัลรับใช้ก็ถอยร่นก้าวออกไปอย่างรวดเร็ว แม้ฮวายองและนาอึนจะละล้าละลังอยู่บ้าง แต่ก็ต้องถอยออกไปตามคำสั่ง และตามสายพระเนตที่คมกล้าที่ทอดมอ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ฝ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ฝ่าบาท” เสียงหวานดังผะแผ่ว ใบหน้าหวานที่แรกยังก้มหลบเงยขึ้น และมั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็พบว่า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เนตรคมกล้ากำลังมองทอดตรงกลับมาเช่นกัน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ตาสบต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ร้คำสื่อสาร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ียงแต่มองกันและกันเงียบๆ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สวย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 xml:space="preserve">.... 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สวยมาก</w:t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งาม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ยากบรรยาย</w:t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ไร้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ซึ่งที่ติ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เคร้ง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!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คงเป็นกรรไกรที่ฮวายองวางไว้หมิ่นเหม่ ระหว่างที่กำลังจัดเหล่ากลุ่มไจไหมและงานผ้าปักหลุดหล่นจากโต๊ะลงมากระทบพื้น ส่งเสียงสะท้อนกังวานในความเงียบยังผลให้ผู้ที่ตกอยู่ในภวังค์ถูกกระชากขึ้นสู่โลกแห่งความจริ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เช่นนี้เองหรือยุนโฮ นี่ยุนโฮหรือ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 xml:space="preserve">... 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ยุนโฮมาอยู่ตรงหน้าแจจุงแล้วอย่างนั้นหรือ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คนที่เฝ้าคิดถึงและห่วงหามาตลอดสิบสี่ปี อยู่ตรงหน้า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ใกล้ๆ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ฝ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ฝ่าบาท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ใช่ ข้าเอง” สุรเสียงทุ้มนุ่มตรัสตอบโดยไม่ทรงละลายสายที่ทอดมองราวกับจะกลืนกินได้ออกไป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สวย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สวยมาก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 xml:space="preserve">... 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ผุดผาด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 xml:space="preserve">... 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หมดจด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.</w:t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อยาก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ลิ้มรส</w:t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อยาก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ครอบครอ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ี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ีอะไรกับแจ อ่ะ หม่อมฉันหรือพะยะค่ะ” มันดูร้อนๆหนาวๆแปลกๆ เหตุใดจึงทรงมองด้วยสายตาแบบนั้น ร่างบางขยับกายถอยติดจนหลังจนกับโต๊ะที่จัดวางกระจก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ากแต่ไม่มีเสียงตรัสตอบ นอกจากสายพระเนตรคมที่โลมเลียมองตรงมา มันทำให้ ร้อนรุ่ม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ปลกๆ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มองอะไร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ในที่สุดก็รู้ตัวเมื่อตากลมโตมองตามสายพระเนตรที่ไล้จากต้นขาขึ้นไปที่ไหล่มนขาวเนีย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อ๊ะ หลุดไปแต่เมื่อใดกัน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!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ือขาวข้างหนึ่งรีบดึงเสื้อคลุมบางที่เลื่อนหลุดเผยช่วงไหล่และอกขาวด้ายซ้ายขึ้นกลับเข้าที่เดิม ไม่พอยังเก็บรวบสาบทั้งสองเข้าชิดติดกันอีกต่างหาก ส่วนมือนิ่มอีกข้างก็รีบจับสาบเสื้อคลุมท่อนขาเข้าปิดต้นขาเรียวขาว ที่มันคงแหวกแยกออกขณะที่หันไปด้วยตกใจเสียง และขยับตัวหนีเมื่อครู่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เกือบไปแล้วเชียว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ตก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ตกล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ฝ่าบาทมีธุระอะไรพะย่ะค่ะ เหตุใดถึงเสด็จถึงที่นี่” แม้ใจจะเต้นโครมครามด้วยรู้สึกแปลกๆและสับสน มันทั้งดีใจที่ได้เห็น ดีใจที่ได้เจอ แต่ก็ปนไปด้วยหวาดกลัว พะว้าพะวง และทั้งรุ่มร้อน ใบหน้าดูร้อนผ่าวไปหมด อยากจะลุกออกไปจากตรงนี้ อย่างน้อยเปลี่ยนชุดเสียหน่อยก็ยังดี ชุดนี่มั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อ่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งไรเสีย ขอฝ่าบาทรอสักหน่อยได้หรือไม่ หม่อมฉันขอเวลาเปลี่ยนชุดสักครู่” ร่างบอบบางตัดสินใจผุดลุกขึ้น ใบหน้าหวานหันซ้ายขวาหาทางหนี ฮวายองเอาชุดไปวางไว้ที่ใดกันนะ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หาจำเป็นไม่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????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สุรเสียงดังก้องดูแหบพร่า สายตาคมไม่ลดละที่จะจ้องมองคนตรงหน้า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อยากท้องกับข้าไม่ใช่หรือ หากเจ้าไปแต่งตัว อย่างไร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็ต้องถอดออกอยู่ดี” ตากลมโตกระพริบขึ้นลงอย่างไม่เชื่อหูตัวเอ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้อ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?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าก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ร่วมหอ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ับข้านักไม่ใช่หรือ ทำหน้าที่ของเจ้าสิ” ยุนโฮก้าวเดินเข้ามาตรงหน้า ใบหน้าคมคายเชิดขึ้น</w:t>
      </w:r>
      <w:r>
        <w:rPr>
          <w:rStyle w:val="Appleconvertedspace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“ถอดมันออกสิ หากมีมันอยู่ เจ้าจะได้ร่วมหอกับข้าอย่างที่เจ้าอยากได้ จนไปบอกกับอาราได้อย่างไรกัน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ม่อมฉัน บอกกับพระสนมว่าอย่างไรนะพะย่ะค่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พูดเองไม่ใช่หรือ เหตุใดจึงจำไม่ได้เล่า เจ้าอยากให้นางแบ่งข้าให้เจ้าไม่ใช่หรือ เจ้าอยากร่วมเตียงกับข้าไม่ใช่หรื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ใช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!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ใช่สักหน่อย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ใช่ได้อย่างไร ในเมื่อเจ้าพร้อม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สียขนาดนี้” พร้อมกับสุรเสียง ทรงทอดมองร่างกายของคนตรงหน้าถ้วยทั่วอีกครั้ง “ตอนกลางวันใช้อำนาจออกสั่งสนมของข้าให้ส่งข้ามาที่นี่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u w:val="single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u w:val="single"/>
          <w:shd w:fill="FFFFFF" w:val="clear"/>
        </w:rPr>
        <w:t>กลางคืนก็ใส่เพียงชุดคลุมบางรอข้า เจ้าจะมาบอกว่าไม่ใช่ได้อย่างไร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u w:val="single"/>
          <w:shd w:fill="FFFFFF" w:val="clear"/>
        </w:rPr>
        <w:t>!!!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ฉึก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!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ะ ไม่ใช่” แจจุงพยายามยื้อตัว สองมือจับสาบเสื้อให้ทบกันไว้แน่นเพราะบัดนี้แถบผ้าที่ผูกเอวเอาไว้ มันถูกกระชากหลุดเสียแล้ว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ึ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ม่อมฉันไม่อยากร่วมหอกับพระองค์ ไม่อยาก หม่อมฉันไม่อยาก” ปากแดงละล่ำละลักพูด ไม่อยาก ไม่อยากสักนิด ร่วมหอโดยปราศจากความรัก รวมหอโดยไม่ได้พร้อมใจ แจจุงไม่ต้องการหรอก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แล้วถ้าข้าอยากล่ะ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?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“.....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ร้ซึ่งเสียงตอบรับ มีเพียงแววตาใสระริก จากดวงตากลมโต ที่บ่งบอกถึงความตกใจ ไม่อยากจะเชื่อสิ่งที่ได้ยิ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มื่อพระราชาผู้ได้ชื่อว่าเป็นสวามีต้องการ</w:t>
      </w:r>
      <w:r>
        <w:rPr>
          <w:rStyle w:val="Appleconvertedspace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พระชายาที่ได้รับการอบรมมาอย่างดีอย่างเจ้าจะปฏิเสธได้หรือ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.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กล้าปฏิเสธหรือไร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ันเป็น</w:t>
      </w:r>
      <w:r>
        <w:rPr>
          <w:rStyle w:val="Appleconvertedspace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‘หน้าที่’</w:t>
      </w:r>
      <w:r>
        <w:rPr>
          <w:rStyle w:val="Appleconvertedspace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องเจ้าตั้งแต่เจ้าก้าวเข้ามาในตำแหน่งนี้เมื่อสิบสี่ปีก่อนแล้วนะ หึ หรือเจ้าจักปฏิเสธว่าเจ้าไม่รู้ถึงข้อนี้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....."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ันเป็นหน้าที่ของเจ้านะ 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..."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คงจะลืมแล้วสินะ สิบสี่ปีมาแล้วนี่ หึ”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...."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น้าที่ของเจ้าน่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จุงไม่ตอบคำถาม แต่ใช้ร่างกายในการตอบ หน้าขาวสูดลมหายใจพยายามรวบรวมกำลัง สองขาก้าวออกเข้าชิด มือขาวยกขึ้นอย่างพยายามเกร็งไม่ให้สั่น จับแกะกระดุมเม็ดบนของคนตรงหน้าอย่างอยากลำบาก ปากแดงอิ่มถูกฟันขาวขบกัดไว้อย่างอดกลั้นความน้อยใจที่พรั่งพรู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น้าที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ากเม็ดบนไล่เรื่อยลงมาเรื่อยๆ ตากลมพยายามไม่มองร่างกายกำยำที่ค่อยๆเผยออกตรงหน้า จนสุดท้าย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สื้อคลุมก็หลุดออกจนหมด มือขาวสั่นเทากำแน่นก่อนที่จะเคลื่อนมาจับที่เอวกางเกงไหมแพร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ไม่อยาก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.</w:t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ไม่อยากมองสิ่งนั้น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แม้เห็นผ่านเนื้อผ้า ก็รู้ว่ามันตื่นตัวเพียงใด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กล้าหรื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?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สียงดังเบาๆที่ใบหู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งั้นก็ไป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นอนร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หน้าที่ของเจ้าก็แล้วกัน เจ้าจะได้ปฏิบัติหน้าที่ ที่เจ้าเป็นมาตลอดสิบสี่ปีเสียที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ร่างบอบบางนอนนิ่ง ปล่อยให้คนบนร่างกระทำตามใจ มือหยาบใหญ่เลื่อนเสื้อคลุมให้เคลื่อนหลุดออกจากไหล่ขาว ลงถึงลำตัวเหลือชายปิดสิ่งนั้นเพียงหมิ่นเหม่ พร้อมกับร่างหนาที่ทาบทับ ปากหยักจะซุกไซร้ทั้งลาดไหล่และซอกคอ สูดดมความหอมกรุ่น ก่อนที่มันจะเลื่อนมาที่หน้าอกแล้วดูดดื่มหยอกล้อ โดยที่มือใหญ่ก็เลื่อนมาฟอนเฟ้นก้นขาวและสะโพกงาม โดยที่เจ้าของร่างกายไม่สามารถขัดขืนได้แต่ปล่อยให้นำตาไหลรินเป็นสาย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ร่วมหอโดยไร้ความรัก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ร่วมหอโดยหน้าที่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ร่วมหอโดยไม่พร้อมใจ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สวยมากนะแจจุง สวย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สวยมาก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สียงกระซิบกระเส่าดัง สักที่บนร่างกายราวปานน้ำนมแห่งนี้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้าทิ้งร้างเจ้ามานานแสนนานได้อย่างไรกั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ราวกับเสียงดังที่หน้าอก ความเย็นชื้นหมุนวน ร่างกายรุ่มร้อนผะผ่าวไปทั้งตัว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ออกจะน่าเชยชมเสียขนาดนี้ ข้าน่าจะให้เจ้าทำ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หน้าที่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ของเจ้าตั้งนานแล้วแจจุง” สองมือฟอนเฟ้นที่สะโพกขาว ไล้เรียงลูบคลำที่ต้นขาแล้วแยกมันออก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หน้าที่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หน้าที่อีกแล้ว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ึ๊ก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!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๊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”</w:t>
      </w:r>
      <w:r>
        <w:rPr>
          <w:rStyle w:val="Appleconvertedspace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เกร็งสิ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มีผ่อนปรน ไม่มีรุกไล่เบิกทา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อาออกไป ได้โปรดเอาออก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อกไป” น้ำตาที่ไหลเป็นสายเทียบไม่ได้เลยกับร่างกายที่เจ็บร้าว ราวกับจะแตกเป็นเสี่ยงๆ ด้วยเพราะไม่ได้ทรงเบิกทางหรือเล้าโลมกันความเจ็บหรือหาวิถีทางเบี่ยงเบนความเจ็บปวดออกไปแม้เพียงนิด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งไรกัน อ่ะ มันคือ หน้าที่ของเจ้าไม่ใช่หรือ การร่วมหอ การถวายงาน จะสำเร็จได้อย่างไร ผ่อนคลายสิแจจุง ผ่อนคลายอีกนิด ขยับสอดรับกับข้า ตอบรับอารมณ์ของข้า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หน้าที่ของเจ้าไม่ใช่หรือ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หน้าที่ของเจ้าไม่ใช่หรือ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หน้าที่ของเจ้าไม่ใช่หรือ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หน้าที่ของเจ้าไม่ใช่หรือ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คำว่าหน้าที่ ที่ดังออกจากพระโอษฐ์หยักอีกครั้งแม้จะทำให้เจ็บปวด แต่ก็ทำให้คืนสติแห่งตน ที่เข้ามาที่นี่อีกครั้งทั้งที่พระองค์ไม่ต้องการเพราะหน้าที่ ไม่ได้คาดหวังความรัก ไม่ได้ต้องการความใส่ใจ คืนนี้เป็นโอกาสที่ได้ใกล้ชิดได้มีโอกาสอยู่กับคนที่เป็นรักแรกและรักเดียวมาตลอด เมื่อมีสิ่งใดที่อีกฝ่ายต้องการ เหตุใดจึงจะตอบสนองมิได้ แม้จะเจ็บปวดเพียงใดก็ตาม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มื่อมีโอกาสทำแล้ว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็ต้องทำให้ดี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สะโพกมนจึงค่อยๆยกขึ้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convertedspace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ขนขาวค่อยโอบรอบค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สะโพกมนพยายามขยับสอดรับ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ร่างกายพยายามผ่อนปร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้วร่างสองร่างบนเตียงที่เห็นเป็นแสงเงาจากแสงเทียนก็ไหวโยกเอน ส่งเสียงสอดรับไปตามจังหวะแห่งสายธารชีวิต จากฝ่ายล่างเงอะงะเนิบช้า ค่อยผลัดเปลี่ยนเป็นรู้งานจับจังหวะรับสอดตามห้วงแห่งอารมณ์ที่ค่อยๆผละปล่อยให้โน้มเอียงตามไป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๊ะ อ๊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~~~"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า อืม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~~~"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นสุดท้าย ก็จบสุดห้วงแห่งอารมณ์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ยี่ยมมาก แจจุ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...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สียงกระซิบดังขึ้นเบาๆที่ข้างหู ร่างเปลือยเปล่าสองร่างแนบชิดซ้อนกัน แผ่นหลังเนียนนุ่มชิดติดอกแกร่ง จมูกโด่งซุกสูดความหอมที่ผมสวย แล้วเรื่อยมาที่แผ่นหลัง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.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ทำให้ข้ามีความสุขมาก มาก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ากจนข้าคิดว่าข้าช่างเขลานักที่ทอดทิ้งเจ้านานนับเดือ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.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มาก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มากเสียจนข้าคิดว่า มันยังไม่พอ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ล้วร่างบางก็ถูกจับพลิกคว่ำลง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๊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ผ่นหลังขาวเนียนได้รับการประทับตรา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ื้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"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ื่อเริ่มต้นให้บทเพลงแห่งชีวิตที่บรรเลงด้วยคนสองคนได้เกิดขึ้นอีกครั้ง ให้ที่นอนที่ยับย่นเปรอะหยดเลือดในคราแรกของชีวิตไปแล้วหนึ่งครา ยับแล้ว ยับเล่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งไร มันเป็นอย่างไร ฝ่าบาทออกจากตำหนักไอ้พระชายานั่นหรือยัง” พระสนมสาวเกรี้ยวกราดขึ้นเป็นคำรบที่สาม ทันทีที่เห็นนางกำนัลที่ใช้ให้ไปสืบข่าวกลับมา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ยังเพคะพระสนม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ยั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?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ยังหรือ จะเช้าอยู่แล้วนะ ยังอยู่กับมันอีก ฮึ้ย ข้าจะทำอย่างไรดี ข้าจะทำอย่างไรดี ไม่ใช่ทรงไปรักมัน หลงมันหรอกนะ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ไม่ใช่ไปร่วมหอกับมันแล้วหรอกนะ</w:t>
      </w:r>
      <w:r>
        <w:rPr>
          <w:rStyle w:val="Applestylespan"/>
          <w:rFonts w:cs="Microsoft Sans Serif" w:ascii="Microsoft Sans Serif" w:hAnsi="Microsoft Sans Serif"/>
          <w:b/>
          <w:bCs/>
          <w:color w:val="010000"/>
          <w:sz w:val="22"/>
          <w:szCs w:val="22"/>
          <w:shd w:fill="FFFFFF" w:val="clear"/>
        </w:rPr>
        <w:t>!!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็อาจเป็นไปได้นะเพคะ ฝ่าบาทเข้าไปแล้วหายเงียบไปแบบนี้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มิยอ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!!!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จ้าอยากตายหรือไร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!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ไม่เพคะ ไม่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ฮึ้ย จะทำอย่างไรดี จะทำอย่างไรดี นี่ข้าพลาดไปหรือไร ข้าพลาดไปได้อย่างใด ข้าไม่ยอม ข้าไม่ยอม กรี๊ดดดดดดดดดดดดดดด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ปลือกตาสีน้ำนมเปิดออกเผยเป็นดวงตาโตสวยของพระชายาที่สมบูรณ์พร้อมในยามสาย ใบหน้าหวานขึ้นสีเมื่อคิดถึงเรื่องราวเมื่อคืนที่ผันผ่าน และยิ่งร้อนผ่าวเมื่อเห็นใครอีกคนนอนเคียงข้างกั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ทรงมีความสุขมากหรือฝ่าบาท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 xml:space="preserve">.. 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จะทรงมีความสุขจนหันมารักแจจุงได้บ้างหรือไม่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Style w:val="Appleconvertedspace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 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 xml:space="preserve">ตาโตเหลือบมองคนที่นอนเคียงข้างด้วยความอบอุ่นใจที่เกิดขึ้นอย่างประหลาด ก่อนที่เสมองไปทางอื่นเนื่องด้วยผ้าห่มที่ห่มวรกายแข็งแรงนั้นล่อแหลมเกินไป 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คาดหวังอีกแล้วสิน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๊ะ สายแล้วหรือ” ด้วยเพราะตาโตที่เสไปทางอื่นนั่นแหละ จึงเห็นว่าภายนอกสว่างจนนางกำนัลเล็กๆออกมาเก็บกวาดลานตำหนัก ได้ยินเสียงแว่วมาถึงที่นี่ สายป่านนี้นาอึนคงรออยู่นอกห้องนี่แล้ว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กายบางจึงค่อยเขยิบลุกขึ้น พลางมองคนหลับเกรงว่าจะรู้สึกตัว มือขาวคว้าเอาชุดคลุมที่ตกข้างเตียงตั้งแต่เมื่อไรไม่ทราบได้ขึ้นมาคลุมตัว ก่อนจะหย่อนเรียวขางามเพื่อลุกขึ้นยื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๊ะ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 xml:space="preserve">!” 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ต่ความเจ็บแปลบรวดร้าวแล่นตามแนวหลังทันที่ที่ลุก จนต้องเผลอหลุดร้องแทบตระครุบปิดปากอิ่มไม่ทัน ใบหน้าหวานพร้อมกับตาโตๆที่คลอไปด้วยน้ำตารีบหันไปมองคนหลับทันที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อา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i/>
          <w:i/>
          <w:iCs/>
          <w:color w:val="010000"/>
          <w:sz w:val="22"/>
          <w:sz w:val="22"/>
          <w:szCs w:val="22"/>
          <w:shd w:fill="FFFFFF" w:val="clear"/>
        </w:rPr>
        <w:t>ยังหลับอยู่สินะ</w:t>
      </w:r>
      <w:r>
        <w:rPr>
          <w:rStyle w:val="Applestylespan"/>
          <w:rFonts w:cs="Microsoft Sans Serif" w:ascii="Microsoft Sans Serif" w:hAnsi="Microsoft Sans Serif"/>
          <w:i/>
          <w:iCs/>
          <w:color w:val="010000"/>
          <w:sz w:val="22"/>
          <w:szCs w:val="22"/>
          <w:shd w:fill="FFFFFF" w:val="clear"/>
        </w:rPr>
        <w:t>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จมูกโด่งสูดลมเข้าปอด ปากอิ่มเม้มเข้าก่อนจะค่อยๆก้าวขาที่สั่นเทาไปที่ประตูอย่างยากลำบาก มันเจ็บร้าวจนไม่อยากก้าวออก หน้าหวานจึงดูเหยเก ขาเรียวสั่นไหวและใช้เวลาไม่น้อยกว่าจะไปถึง มือนิ่มเปิดเลื่อนบานประตูออกเล็กน้อย ก็เห็นพระนมและนางกำนัลใกล้ชิดยืนรอรับคำสั่งอยู่ตามที่ควรจะเป็น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นาอึนให้คนไปเตรียมพระกระยาหารสำหรับฝ่าบาทด้วยนะ ฮวายองไปเอาฉลองพระองค์สำหรับใส่ว่าราชการที่ตำหนักกลางมาด้วย แล้วก็แจ้งด้วยว่าฝ่าบาทอาจเข้าช้าหน่อย อ้อแล้วก็หาคนไปบอกจุนซูด้วยว่าเราคงไปไม่ได้แล้ว เรา เออ เราเดินไม่ไหวน่ะ” คำถ้ายดูเบาหวิว หน้าขาวกลับแดงจัดลามถึงใบหู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พคะ พระชายา แล้ว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่อ่อ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ไม่เป็นอะไรนะเพคะ แปลกจริงแค่ทรงไปบอกพระสนมให้แนะให้ฝ่าบาทออกว่าราชการเพียงแค่นั้น เหตุใดฝ่าบาทถึง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อย่าพูดมากเลย เราไม่เป็นอะไรหรอก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แจจุงปิดประตูเข้าอีกครั้ง แล้วผินหน้าหวานๆมองคนหลับก่อนจะทอดหายใจ ค่อยก้าวเดินสู่ส่วนอาบน้ำที่คงจะได้รับการเตรียมพร้อมอย่างเรียบร้อยแล้วจากนางกำนัล โดยไม่รู้เลยว่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ุกๆการกระทำ ทุกๆคำพูดอยู่ในสายตาของคนที่</w:t>
      </w:r>
      <w:r>
        <w:rPr>
          <w:rStyle w:val="Appleconvertedspace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b/>
          <w:b/>
          <w:bCs/>
          <w:color w:val="010000"/>
          <w:sz w:val="22"/>
          <w:sz w:val="22"/>
          <w:szCs w:val="22"/>
          <w:shd w:fill="FFFFFF" w:val="clear"/>
        </w:rPr>
        <w:t>‘แกล้ง’</w:t>
      </w:r>
      <w:r>
        <w:rPr>
          <w:rStyle w:val="Appleconvertedspace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 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หลับตลอดเวล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b/>
          <w:b/>
          <w:bCs/>
          <w:color w:val="FF0000"/>
          <w:sz w:val="22"/>
          <w:sz w:val="22"/>
          <w:szCs w:val="22"/>
          <w:shd w:fill="FFFFFF" w:val="clear"/>
        </w:rPr>
        <w:t>ทูบีคอนทินิว</w:t>
      </w:r>
      <w:r>
        <w:rPr>
          <w:rStyle w:val="Applestylespan"/>
          <w:rFonts w:cs="Microsoft Sans Serif" w:ascii="Microsoft Sans Serif" w:hAnsi="Microsoft Sans Serif"/>
          <w:b/>
          <w:bCs/>
          <w:color w:val="FF0000"/>
          <w:sz w:val="22"/>
          <w:szCs w:val="22"/>
          <w:shd w:fill="FFFFFF" w:val="clear"/>
        </w:rPr>
        <w:t>....^^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พระชายา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........................................................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  <w:br/>
        <w:br/>
      </w:r>
      <w:r>
        <w:rPr>
          <w:rStyle w:val="Applestylespan"/>
          <w:rFonts w:ascii="Microsoft Sans Serif" w:hAnsi="Microsoft Sans Serif" w:cs="Microsoft Sans Serif"/>
          <w:b/>
          <w:b/>
          <w:bCs/>
          <w:color w:val="FFA500"/>
          <w:sz w:val="22"/>
          <w:sz w:val="22"/>
          <w:szCs w:val="22"/>
          <w:shd w:fill="FFFFFF" w:val="clear"/>
        </w:rPr>
        <w:t>สปอย หยอย หยอย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โอ๊ยฝ่าบาท หม่อมฉันเจ็บเพคะ เจ็บ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...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ท้องเพคะ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“</w:t>
      </w:r>
      <w:r>
        <w:rPr>
          <w:rStyle w:val="Applestylespan"/>
          <w:rFonts w:ascii="Microsoft Sans Serif" w:hAnsi="Microsoft Sans Serif" w:cs="Microsoft Sans Serif"/>
          <w:color w:val="010000"/>
          <w:sz w:val="22"/>
          <w:sz w:val="22"/>
          <w:szCs w:val="22"/>
          <w:shd w:fill="FFFFFF" w:val="clear"/>
        </w:rPr>
        <w:t>เอาตัวพระชายาไปตำหนักเย็น</w:t>
      </w:r>
      <w:r>
        <w:rPr>
          <w:rStyle w:val="Applestylespan"/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t>!!!”</w:t>
      </w:r>
      <w:r>
        <w:rPr>
          <w:rFonts w:cs="Microsoft Sans Serif" w:ascii="Microsoft Sans Serif" w:hAnsi="Microsoft Sans Serif"/>
          <w:color w:val="010000"/>
          <w:sz w:val="22"/>
          <w:szCs w:val="22"/>
          <w:shd w:fill="FFFFFF" w:val="clear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01:00Z</dcterms:created>
  <dc:creator>HomeUser</dc:creator>
  <dc:description/>
  <cp:keywords/>
  <dc:language>en-US</dc:language>
  <cp:lastModifiedBy>HomeUser</cp:lastModifiedBy>
  <dcterms:modified xsi:type="dcterms:W3CDTF">2011-10-19T15:05:00Z</dcterms:modified>
  <cp:revision>1</cp:revision>
  <dc:subject/>
  <dc:title>พระชายา</dc:title>
</cp:coreProperties>
</file>