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lang w:val="fr-FR" w:eastAsia="en-US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55600</wp:posOffset>
                </wp:positionV>
                <wp:extent cx="3368675" cy="40640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520" cy="406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AlMateen" w:hAnsi="ae_AlMateen" w:eastAsia="Calibri" w:cs="ae_AlMateen"/>
                                <w:color w:val="auto"/>
                                <w:lang w:val="fr-FR" w:bidi="ar-MA"/>
                              </w:rPr>
                              <w:t>مهارة السرد: كتابة اليوميات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6pt;margin-top:-28pt;width:265.2pt;height:31.95pt;mso-wrap-style:square;v-text-anchor:middle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AlMateen" w:hAnsi="ae_AlMateen" w:eastAsia="Calibri" w:cs="ae_AlMateen"/>
                          <w:color w:val="auto"/>
                          <w:lang w:val="fr-FR" w:bidi="ar-MA"/>
                        </w:rPr>
                        <w:t>مهارة السرد: كتابة اليوميات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</w:rPr>
        <w:t>I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>تقديم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>حول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>خطاب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>السرد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>والوصف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/>
        </w:rPr>
        <w:t>1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/>
        </w:rPr>
        <w:t>التعريف بالمهارة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سرد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هي الطريق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حك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حدا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قص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ا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يفترض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شخص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يحك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سار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متل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ع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أسالي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وصف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مث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شخاص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لأشي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لحال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لمشاع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لانفعال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يوميات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ه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شخص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يد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صاح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ش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تظ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قائ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رتب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حيات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يو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نص</w:t>
      </w: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 xml:space="preserve">الانطلاق 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(</w:t>
      </w: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مرأة</w:t>
      </w: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والثقافة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)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 w:eastAsia="en-US"/>
        </w:rPr>
      </w:pP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075</wp:posOffset>
                </wp:positionH>
                <wp:positionV relativeFrom="paragraph">
                  <wp:posOffset>195580</wp:posOffset>
                </wp:positionV>
                <wp:extent cx="6839585" cy="3861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86143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KFGQPC Uthman Taha Nask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نق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َ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يب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ر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جئ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أيت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حو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بارات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miri"/>
                                <w:sz w:val="28"/>
                                <w:szCs w:val="2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حتك</w:t>
                            </w:r>
                            <w:r>
                              <w:rPr>
                                <w:rFonts w:cs="Amiri"/>
                                <w:sz w:val="28"/>
                                <w:szCs w:val="28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miri"/>
                                <w:sz w:val="28"/>
                                <w:szCs w:val="2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ضغط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</w:t>
                            </w:r>
                            <w:r>
                              <w:rPr>
                                <w:rFonts w:cs="Amiri"/>
                                <w:sz w:val="28"/>
                                <w:szCs w:val="28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miri"/>
                                <w:sz w:val="28"/>
                                <w:szCs w:val="2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ض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خذ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ك</w:t>
                            </w:r>
                            <w:r>
                              <w:rPr>
                                <w:rFonts w:cs="Amiri"/>
                                <w:sz w:val="28"/>
                                <w:szCs w:val="28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miri"/>
                                <w:sz w:val="28"/>
                                <w:szCs w:val="2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ط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ئ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شيئ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miri"/>
                                <w:sz w:val="28"/>
                                <w:szCs w:val="28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ساءل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ي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؟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اهل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ائ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ر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د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د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ها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720"/>
                              <w:jc w:val="both"/>
                              <w:rPr>
                                <w:rFonts w:cs="KFGQPC Uthman Taha Nask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ة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ضي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ي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لس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يك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فت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ضاءت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فتة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ر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كررها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أتلوها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د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ت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أتلو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غ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زم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فظ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معاني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غ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ليزية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حص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ي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ة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ف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جر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ر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FGQPC Uthman Taha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KFGQPC Uthman Taha Naskh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كتور جيفري لانغ متحدثا عن أول يوم من دخوله الإسلا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538.55pt;height:304.05pt;mso-wrap-distance-left:9.05pt;mso-wrap-distance-right:9.05pt;mso-wrap-distance-top:0pt;mso-wrap-distance-bottom:0pt;margin-top:15.4pt;mso-position-vertical-relative:text;margin-left:-7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KFGQPC Uthman Taha Naskh"/>
                          <w:sz w:val="28"/>
                          <w:szCs w:val="28"/>
                        </w:rPr>
                      </w:pP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720"/>
                        <w:jc w:val="both"/>
                        <w:rPr/>
                      </w:pP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عتنق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إسلام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قدَ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إ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إم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كتيب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يشر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كيف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وجئ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ب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رأيت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قل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طلا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مسلمين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لحو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بعبارات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miri"/>
                          <w:sz w:val="28"/>
                          <w:szCs w:val="28"/>
                          <w:rtl w:val="true"/>
                        </w:rPr>
                        <w:t>«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خذ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راحتك</w:t>
                      </w:r>
                      <w:r>
                        <w:rPr>
                          <w:rFonts w:cs="Amiri"/>
                          <w:sz w:val="28"/>
                          <w:szCs w:val="28"/>
                          <w:rtl w:val="true"/>
                        </w:rPr>
                        <w:t>»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miri"/>
                          <w:sz w:val="28"/>
                          <w:szCs w:val="28"/>
                          <w:rtl w:val="true"/>
                        </w:rPr>
                        <w:t>«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تضغط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نفس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كثيرا</w:t>
                      </w:r>
                      <w:r>
                        <w:rPr>
                          <w:rFonts w:cs="Amiri"/>
                          <w:sz w:val="28"/>
                          <w:szCs w:val="28"/>
                          <w:rtl w:val="true"/>
                        </w:rPr>
                        <w:t>»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miri"/>
                          <w:sz w:val="28"/>
                          <w:szCs w:val="28"/>
                          <w:rtl w:val="true"/>
                        </w:rPr>
                        <w:t>«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أفض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تأخذ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قتك</w:t>
                      </w:r>
                      <w:r>
                        <w:rPr>
                          <w:rFonts w:cs="Amiri"/>
                          <w:sz w:val="28"/>
                          <w:szCs w:val="28"/>
                          <w:rtl w:val="true"/>
                        </w:rPr>
                        <w:t>»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miri"/>
                          <w:sz w:val="28"/>
                          <w:szCs w:val="28"/>
                          <w:rtl w:val="true"/>
                        </w:rPr>
                        <w:t>«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ببط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شيئ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شيئ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>..</w:t>
                      </w:r>
                      <w:r>
                        <w:rPr>
                          <w:rFonts w:cs="Amiri"/>
                          <w:sz w:val="28"/>
                          <w:szCs w:val="28"/>
                          <w:rtl w:val="true"/>
                        </w:rPr>
                        <w:t>»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تساءل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نفسي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صع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حد؟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لكن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تجاهل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نصائ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طلاب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قرر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بد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و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بأد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صلو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خم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وقاتها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لي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720"/>
                        <w:jc w:val="both"/>
                        <w:rPr>
                          <w:rFonts w:cs="KFGQPC Uthman Taha Naskh"/>
                          <w:sz w:val="28"/>
                          <w:szCs w:val="28"/>
                        </w:rPr>
                      </w:pP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ليلة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مضي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قت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طوي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جالس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أريك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غرفت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صغي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بإضاءت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خافتة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ك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در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حرك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أكررها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ك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آي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قرآن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سأتلوها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الأد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قراءت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ب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معظ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ك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سأتلو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باللغ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عربية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لزم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حفظ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نصوص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بلفظ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عربي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بمعاني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باللغ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إنجليزية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تفحص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كتي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ساع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عدة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نفس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ث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كاف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لتجر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وق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قار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منت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ليل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قرر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أص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FGQPC Uthman Taha Naskh"/>
                          <w:sz w:val="28"/>
                          <w:sz w:val="28"/>
                          <w:szCs w:val="28"/>
                          <w:rtl w:val="true"/>
                        </w:rPr>
                        <w:t>العشاء</w:t>
                      </w:r>
                      <w:r>
                        <w:rPr>
                          <w:rFonts w:cs="KFGQPC Uthman Taha Naskh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دكتور جيفري لانغ متحدثا عن أول يوم من دخوله الإسلا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B050"/>
          <w:sz w:val="28"/>
          <w:szCs w:val="28"/>
          <w:lang w:val="fr-FR"/>
        </w:rPr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ab/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/>
        </w:rPr>
        <w:t>2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/>
        </w:rPr>
        <w:t>شرح المستغلقات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عتنقت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ِعْتَنَقَ  الدِّينَ الإِسْلامِيّ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ِخْتارَهُ عَقيدَةً دينِيَّة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فورا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حا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فحص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ح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/>
        </w:rPr>
        <w:t>3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/>
        </w:rPr>
        <w:t>الفكرة المحورية للنص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حدث اعتناق جيفري لانغ للإسل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/>
        </w:rPr>
        <w:t>4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/>
        </w:rPr>
        <w:t>خطوات المهارة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حديد الزمن العام لليومية، مث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: 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يوم الاثنين 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شتنبر 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20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اليوم الأول م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يوم نجاحي في امتح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..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حديد الأزمنة الخاصة أو الجزئ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: 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صباح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مساء – قب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بع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على الس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..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رد الأحداث المرتبطة بكل زمن جزئي حسب تسلسلها الزم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براز أهمية اليوم في حيات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ثناء سرد الأحداث لا تنس ما ي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صف الأشخاص والأمكنة والأزمن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وظف الحوار الداخ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قلت في نف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..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تساءل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..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حدثتني نف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..).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ستعمل ضمير المتكل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حر الوضوح والشفاف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/>
        </w:rPr>
        <w:t>5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/>
        </w:rPr>
        <w:t>استخراج عناصر المهارة من النص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كاتب اليومية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الدكتور جيفري لانغ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وظيف ضمير المتكل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حدث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اعتناق الإسل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ول يوم من الحد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زمان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اليوم الأول من اعتناق الإسل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يلة اليوم الأو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مكان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المسجد – الغر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سرد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رد وقائع عن حدث اعتناق الإسل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وصف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وصف مجريات الأحداث – وصف المشاعر والانفعا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تسلسل الوقائع و الأحداث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215868"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تقطيع الحدث وفق الزمن الذي وقع فيه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lang w:val="fr-FR" w:bidi="ar-MA"/>
        </w:rPr>
        <w:t>II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/>
        </w:rPr>
        <w:t>نموذج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/>
        </w:rPr>
        <w:t>للتطبيق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/>
        </w:rPr>
        <w:t>والاستئناس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نص</w:t>
      </w: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/>
        </w:rPr>
        <w:t>الموضوع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يعتب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ش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مض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كر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شهو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قد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عن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سلمين، ف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تط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نف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تصف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يش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ه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ش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فضي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حدث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ارز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حيا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سلم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خاص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طف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ذ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يصومو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كت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يو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سج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قائ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صيام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ش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مض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بر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ي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نموذ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لاستئن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ش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مض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بار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14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هج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\ 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غش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2010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ي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مض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س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:0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ي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نز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نشاه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نش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خبار، وعند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ع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ذي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أكيد ثبو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ؤ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هل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مضان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رح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ثير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ن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ق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شتق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ثير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مض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أجوائ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روحانية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الإضا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 الل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حم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سو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ناز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هذا الشهر المبار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تهالت التبريكات مباش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ماع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لخبر، فبادر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الاتص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الأه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لأقار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تهنئت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حل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ش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فض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س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3:0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صباح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يقظت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لد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قب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نص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و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ج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سحو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ك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ساعدها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رغ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ن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هك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قوى فق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حسس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نشا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غر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ب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حضير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وجبة السحو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ان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تك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غذ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خفي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بسي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عصير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يقظ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لد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أخ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تحلق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جميع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ح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ائ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بعد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ن أعلن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طلق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دف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ث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قتر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و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ذ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فجر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وضأ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نتظر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ذ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ح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تج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أخ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سج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أد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صلاة الفجر جماعة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عن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جوعه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خلد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ن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غ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ن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ستط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صع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ر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حماس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سرو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حل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ش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كر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ش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مض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س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11:0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صباح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ستيقظ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تأخ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عاد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خلال أي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عطل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ب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رتيب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تنظيف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لمنزل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تجه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فقة أ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سو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شر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واز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عد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ج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إفطا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جول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سو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طويلا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عد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هكت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ر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حر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نز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تحض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صن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ختل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طع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عر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قبا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ه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ش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ا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فر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أس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ثن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نه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عاني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قلي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شعو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الجو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لعطش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ذ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ا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ق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د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يستبد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قوة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حاو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مض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وق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مشاه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تلفا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قراء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جرائ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س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val="fr-FR"/>
        </w:rPr>
        <w:t>6: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س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اعد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جهي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ائ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إفط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توضأت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صعد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ط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نز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رقب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أذ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غ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عند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ناه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سامع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صوت الأذ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عد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راكض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نز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رور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ناو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عض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حب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ت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رش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 حلي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دي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صلاة المغرب، وجلس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ائ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نتظ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عو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أخ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سج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نتنا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طع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إفط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جتمع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عند لحظ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إفط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ي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لعن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ذ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حسست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سابق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سب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عطش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لتع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أثر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إ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ح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ح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خ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ارتيا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كبيرين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رج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بتقب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لصيام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ورغ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ني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مرضات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تعال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/>
        </w:rPr>
        <w:t>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09" w:right="707" w:gutter="0" w:header="0" w:top="1135" w:footer="708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e_AlMateen">
    <w:charset w:val="00"/>
    <w:family w:val="roman"/>
    <w:pitch w:val="variable"/>
  </w:font>
  <w:font w:name="Traditional Arabic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  <w:rtl w:val="true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basedOn w:val="Policepardfaut"/>
    <w:qFormat/>
    <w:rPr>
      <w:sz w:val="22"/>
      <w:szCs w:val="22"/>
      <w:lang w:val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8:00Z</dcterms:created>
  <dc:creator>radi</dc:creator>
  <dc:description/>
  <cp:keywords/>
  <dc:language>en-US</dc:language>
  <cp:lastModifiedBy>Abdelhafid</cp:lastModifiedBy>
  <cp:lastPrinted>2008-10-21T07:23:00Z</cp:lastPrinted>
  <dcterms:modified xsi:type="dcterms:W3CDTF">2015-04-27T13:48:00Z</dcterms:modified>
  <cp:revision>434</cp:revision>
  <dc:subject/>
  <dc:title/>
</cp:coreProperties>
</file>