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20" w:hanging="0"/>
        <w:jc w:val="center"/>
        <w:rPr>
          <w:rFonts w:ascii=".VnTimeH" w:hAnsi=".VnTimeH" w:cs=".VnTimeH"/>
          <w:b/>
          <w:b/>
          <w:sz w:val="28"/>
          <w:szCs w:val="28"/>
          <w:u w:val="single"/>
        </w:rPr>
      </w:pPr>
      <w:r>
        <w:rPr>
          <w:rFonts w:cs=".VnTimeH" w:ascii=".VnTimeH" w:hAnsi=".VnTimeH"/>
          <w:b/>
          <w:sz w:val="28"/>
          <w:szCs w:val="28"/>
          <w:u w:val="single"/>
        </w:rPr>
      </w:r>
    </w:p>
    <w:p>
      <w:pPr>
        <w:pStyle w:val="Normal"/>
        <w:ind w:right="-720" w:hanging="0"/>
        <w:jc w:val="center"/>
        <w:rPr>
          <w:rFonts w:ascii=".VnTimeH" w:hAnsi=".VnTimeH" w:cs=".VnTimeH"/>
          <w:b/>
          <w:b/>
          <w:sz w:val="28"/>
          <w:szCs w:val="28"/>
          <w:u w:val="single"/>
        </w:rPr>
      </w:pPr>
      <w:r>
        <w:rPr>
          <w:rFonts w:cs=".VnTimeH" w:ascii=".VnTimeH" w:hAnsi=".VnTimeH"/>
          <w:b/>
          <w:sz w:val="28"/>
          <w:szCs w:val="28"/>
          <w:u w:val="single"/>
        </w:rPr>
        <w:t>PhÇn VIII: kÕ to¸n c¸c nghiÖp vô thanh to¸n</w:t>
      </w:r>
    </w:p>
    <w:p>
      <w:pPr>
        <w:pStyle w:val="Normal"/>
        <w:rPr>
          <w:rFonts w:ascii=".VnTime" w:hAnsi=".VnTime" w:cs=".VnTime"/>
          <w:b/>
          <w:b/>
          <w:sz w:val="28"/>
          <w:szCs w:val="28"/>
          <w:u w:val="single"/>
        </w:rPr>
      </w:pPr>
      <w:r>
        <w:rPr>
          <w:rFonts w:cs=".VnTime" w:ascii=".VnTime" w:hAnsi=".VnTime"/>
          <w:b/>
          <w:sz w:val="28"/>
          <w:szCs w:val="28"/>
          <w:u w:val="single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C¸c nghiÖp vô thanh to¸n diÔn ra trong c¸c nghiÖp vô sau: 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+ Ph¶i tr¶ ng</w:t>
        <w:softHyphen/>
        <w:t>êi b¸n: NghiÖp vô (1), (2), (4), (5) (7) , (11), (12), (17), (20).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+ Ph¶i thu cña h¸ch hµng: nghiÖp vô (41), (42), (45), (46), (50).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36"/>
          <w:szCs w:val="36"/>
        </w:rPr>
      </w:pPr>
      <w:r>
        <w:rPr>
          <w:rFonts w:cs=".VnTimeH" w:ascii=".VnTimeH" w:hAnsi=".VnTimeH"/>
          <w:b/>
          <w:sz w:val="36"/>
          <w:szCs w:val="36"/>
        </w:rPr>
        <w:t>Sæ chi tiÕt thanh to¸n</w:t>
      </w:r>
    </w:p>
    <w:p>
      <w:pPr>
        <w:pStyle w:val="Normal"/>
        <w:jc w:val="center"/>
        <w:rPr>
          <w:rFonts w:ascii=".VnTimeH" w:hAnsi=".VnTimeH" w:cs=".VnTimeH"/>
          <w:b/>
          <w:b/>
          <w:sz w:val="28"/>
          <w:szCs w:val="28"/>
        </w:rPr>
      </w:pPr>
      <w:r>
        <w:rPr>
          <w:rFonts w:cs=".VnTimeH" w:ascii=".VnTimeH" w:hAnsi=".VnTimeH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  <w:u w:val="single"/>
        </w:rPr>
      </w:pPr>
      <w:r>
        <w:rPr>
          <w:rFonts w:cs=".VnTime" w:ascii=".VnTime" w:hAnsi=".VnTime"/>
          <w:b/>
          <w:sz w:val="28"/>
          <w:szCs w:val="28"/>
          <w:u w:val="single"/>
        </w:rPr>
        <w:t>§èi t</w:t>
        <w:softHyphen/>
        <w:t>îng: Ph¶i tr¶ ng</w:t>
        <w:softHyphen/>
        <w:t>êi b¸n</w:t>
      </w:r>
    </w:p>
    <w:p>
      <w:pPr>
        <w:pStyle w:val="Normal"/>
        <w:rPr>
          <w:rFonts w:ascii=".VnTime" w:hAnsi=".VnTime" w:cs=".VnTime"/>
          <w:b/>
          <w:b/>
          <w:sz w:val="28"/>
          <w:szCs w:val="28"/>
          <w:u w:val="single"/>
        </w:rPr>
      </w:pPr>
      <w:r>
        <w:rPr>
          <w:rFonts w:cs=".VnTime" w:ascii=".VnTime" w:hAnsi=".VnTime"/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71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Trang sè: 01</w:t>
      </w:r>
    </w:p>
    <w:p>
      <w:pPr>
        <w:pStyle w:val="Normal"/>
        <w:tabs>
          <w:tab w:val="clear" w:pos="720"/>
          <w:tab w:val="left" w:pos="7140" w:leader="none"/>
        </w:tabs>
        <w:rPr/>
      </w:pPr>
      <w:r>
        <w:rPr/>
        <w:tab/>
        <w:t>§¬n vÞ: §ång</w:t>
      </w:r>
    </w:p>
    <w:tbl>
      <w:tblPr>
        <w:tblW w:w="9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2977"/>
        <w:gridCol w:w="851"/>
        <w:gridCol w:w="1417"/>
        <w:gridCol w:w="1465"/>
        <w:gridCol w:w="444"/>
        <w:gridCol w:w="1276"/>
      </w:tblGrid>
      <w:tr>
        <w:trPr/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Chøng tõ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DiÔn gi¶i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TK§¦</w:t>
            </w:r>
          </w:p>
        </w:tc>
        <w:tc>
          <w:tcPr>
            <w:tcW w:w="2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Sè ph¸t sinh</w:t>
            </w:r>
          </w:p>
        </w:tc>
        <w:tc>
          <w:tcPr>
            <w:tcW w:w="1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Sè d</w:t>
              <w:softHyphen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S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Ngµy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Nî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Cã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N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Cã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42.960.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3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1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NK v¶i cña cty B.Minh ch</w:t>
              <w:softHyphen/>
              <w:t>a tr¶ tiÒ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26.400.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2.640.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3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2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NK l</w:t>
              <w:softHyphen/>
              <w:t>ìi trai cña cty H. 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7.830.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783.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3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4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NK kho¸ cña cty P. N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4.450.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445.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7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NK m¸c cña cty N. C</w:t>
              <w:softHyphen/>
              <w:t>ê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2.640.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264.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5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7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Tr¶ tiÒn cho cty B.Min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29.040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8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Tr¶ tiÒn cho cty H. G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8.613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9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NK chØ cña cty Phong Phó ch</w:t>
              <w:softHyphen/>
              <w:t>a tr¶ tiÒ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41.850.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4.185.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5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10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Tr¶ tiÒn cho cty P. N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4.895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5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11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Tr¶ tiÒn cho cty N. C</w:t>
              <w:softHyphen/>
              <w:t>ê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2.904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3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13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NK x¨ng cña cty Petrolimex ch</w:t>
              <w:softHyphen/>
              <w:t>a tr¶ tiÒ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15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32.450.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1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3.245.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5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14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Tr¶ tiÒn cho cty P.Ph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46.035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5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20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Tr¶ tiÒn cho cty Petrolime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1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35.695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Cé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127.182.000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127.182.0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6"/>
                <w:szCs w:val="28"/>
              </w:rPr>
            </w:pPr>
            <w:r>
              <w:rPr>
                <w:rFonts w:cs=".VnTime" w:ascii=".VnTime" w:hAnsi=".VnTime"/>
                <w:sz w:val="26"/>
                <w:szCs w:val="28"/>
              </w:rPr>
              <w:t>42.960.000</w:t>
            </w:r>
          </w:p>
        </w:tc>
      </w:tr>
    </w:tbl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985" w:right="1134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  <w:u w:val="single"/>
        </w:rPr>
      </w:pPr>
      <w:r>
        <w:rPr>
          <w:rFonts w:cs=".VnTime" w:ascii=".VnTime" w:hAnsi=".VnTime"/>
          <w:b/>
          <w:sz w:val="28"/>
          <w:szCs w:val="28"/>
          <w:u w:val="single"/>
        </w:rPr>
        <w:t>§èi t</w:t>
        <w:softHyphen/>
        <w:t>îng: Ph¶i thu cña kh¸ch hµng</w:t>
      </w:r>
    </w:p>
    <w:p>
      <w:pPr>
        <w:pStyle w:val="Normal"/>
        <w:tabs>
          <w:tab w:val="clear" w:pos="720"/>
          <w:tab w:val="left" w:pos="71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Trang sè: 10</w:t>
      </w:r>
    </w:p>
    <w:p>
      <w:pPr>
        <w:pStyle w:val="Normal"/>
        <w:tabs>
          <w:tab w:val="clear" w:pos="720"/>
          <w:tab w:val="left" w:pos="71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§VT;§ång</w:t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53"/>
        <w:gridCol w:w="4461"/>
        <w:gridCol w:w="1134"/>
        <w:gridCol w:w="1843"/>
        <w:gridCol w:w="1842"/>
        <w:gridCol w:w="1701"/>
        <w:gridCol w:w="1418"/>
      </w:tblGrid>
      <w:tr>
        <w:trPr/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øng tõ</w:t>
            </w:r>
          </w:p>
        </w:tc>
        <w:tc>
          <w:tcPr>
            <w:tcW w:w="4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DiÔn gi¶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K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¦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ph¸t sinh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d</w:t>
              <w:softHyphen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gµy</w:t>
            </w:r>
          </w:p>
        </w:tc>
        <w:tc>
          <w:tcPr>
            <w:tcW w:w="4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î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ã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î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81.90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7/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Thu tiÒn nî cña Kh¸ch hµng tõ ®Çu th¸ng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81.9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/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oa hang ®¹i lý 3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.318.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31.8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/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cho c«ng ty TuÊn ViÖt ch</w:t>
              <w:softHyphen/>
              <w:t>a thu tiÒ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0.60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.06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4/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u tiÒn cña cty TuÊn ViÖ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7.66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4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5/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cho cty H¶i B×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9.80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.89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5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6/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cho cty P.§«ng thu nöa tiÒn hµ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5.375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537.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6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7/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u tiÒn cña cty H¶i B×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6.78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7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8/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hµng cho cty P.Trang thu nöa tiÒn hµ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.900.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9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u nèt tiÒn cña cty P.Tra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9.00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90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41.003.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8.152.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.750.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440" w:right="1440" w:gutter="0" w:header="720" w:top="1985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.VnTimeH" w:hAnsi=".VnTimeH" w:cs=".VnTimeH"/>
          <w:b/>
          <w:b/>
          <w:sz w:val="36"/>
          <w:szCs w:val="36"/>
        </w:rPr>
      </w:pPr>
      <w:r>
        <w:rPr>
          <w:rFonts w:cs=".VnTimeH" w:ascii=".VnTimeH" w:hAnsi=".VnTimeH"/>
          <w:b/>
          <w:sz w:val="36"/>
          <w:szCs w:val="36"/>
        </w:rPr>
        <w:t>Sæ theo dâi thuÕ GTGT</w:t>
      </w:r>
    </w:p>
    <w:p>
      <w:pPr>
        <w:pStyle w:val="Normal"/>
        <w:tabs>
          <w:tab w:val="clear" w:pos="720"/>
          <w:tab w:val="left" w:pos="6705" w:leader="none"/>
        </w:tabs>
        <w:spacing w:lineRule="auto" w:line="36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§VT: §ång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892"/>
        <w:gridCol w:w="3700"/>
        <w:gridCol w:w="1520"/>
        <w:gridCol w:w="1589"/>
      </w:tblGrid>
      <w:tr>
        <w:trPr/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øng tõ</w:t>
            </w:r>
          </w:p>
        </w:tc>
        <w:tc>
          <w:tcPr>
            <w:tcW w:w="3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DiÔn gi¶i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thuÕ GTGT ®Çu ra ph¸t sinh trong th¸ng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thuÕ GTGT ®Çu vµo ph¸t sinh trong kú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gµy</w:t>
            </w:r>
          </w:p>
        </w:tc>
        <w:tc>
          <w:tcPr>
            <w:tcW w:w="3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45564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/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ua v¶i cña cty B×nh Minh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640.0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7989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/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ua l</w:t>
              <w:softHyphen/>
              <w:t>ìi trai cña cty H. Gia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83.0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332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/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ua kho¸ cña cty P. Nam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45.0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5673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/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ua khuy chám cña cty §.B¾c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25.0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32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/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ua m¸c cña cty N.C</w:t>
              <w:softHyphen/>
              <w:t>êng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64.0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4544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/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ua nÑp nhùa cña cty C.Long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49.0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7786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9/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ua chØ cña cty P.Ph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.185.0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9823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/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ua bao b× cña cty L.Nguyª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89.0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5547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/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ua x¨ng cña cty LNguyª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245.0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5234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/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phÝ h¸c ë bé phËn qu¶n lý ph©n x</w:t>
              <w:softHyphen/>
              <w:t>ëng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214.0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/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 phÝ ®iÖn n</w:t>
              <w:softHyphen/>
              <w:t>íc, ®iÖn tho¹i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.245.0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8981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6/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ua m¸y thªu dµn cña cty H.Tó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700.0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294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9/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hµng cho cty Minh S¬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.225.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2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2/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µng b¸n bÞ tr¶ l¹i cña cty M.S¬n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.625.000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/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o cao b¸n hµng cña c¬ ë ®¹i lý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.964.12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3.88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1949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/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hµng cho cyt TuÊn ViÖt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.060.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195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5/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hµng cho cty H¶i B×nh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.980.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195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6/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hµng cho cty P.§«ng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537.5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537.5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195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hµng cho cty P.Trang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900.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900.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0.536.000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.110.650</w:t>
            </w:r>
          </w:p>
        </w:tc>
      </w:tr>
    </w:tbl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 thuÕ GTGT ®Çu k×: 13.630.000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 thuÕ ph¶i nép nhµ n</w:t>
        <w:softHyphen/>
        <w:t>íc lµ: 25.485.650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 thuÕ GTGT cßn ph¶i nép: 33.166.000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8"/>
          <w:szCs w:val="28"/>
        </w:rPr>
      </w:pPr>
      <w:r>
        <w:rPr>
          <w:rFonts w:cs=".VnTimeH" w:ascii=".VnTimeH" w:hAnsi=".VnTimeH"/>
          <w:b/>
          <w:sz w:val="28"/>
          <w:szCs w:val="28"/>
        </w:rPr>
        <w:t>B¶ng tæng hîp chøng tõ gèc cïng lo¹i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29/2/2004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o¹i chøng tõ gèc: Ho¸ ®¬n GTGT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: 07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859"/>
        <w:gridCol w:w="2381"/>
        <w:gridCol w:w="1616"/>
        <w:gridCol w:w="1616"/>
        <w:gridCol w:w="1476"/>
      </w:tblGrid>
      <w:tr>
        <w:trPr/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øng tõ</w:t>
            </w:r>
          </w:p>
        </w:tc>
        <w:tc>
          <w:tcPr>
            <w:tcW w:w="2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DiÔn gi¶i</w:t>
            </w:r>
          </w:p>
        </w:tc>
        <w:tc>
          <w:tcPr>
            <w:tcW w:w="4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Ghi Nî TK 33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gµy</w:t>
            </w:r>
          </w:p>
        </w:tc>
        <w:tc>
          <w:tcPr>
            <w:tcW w:w="2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æng sè tiÒ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k 5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K 3331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194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/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hµng cho cty TuÊn ViÖt ch</w:t>
              <w:softHyphen/>
              <w:t>a tr¶ tiÒ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7.660.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0.600.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.060.0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195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5/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hµng ho cyt H¶i B×nh ch</w:t>
              <w:softHyphen/>
              <w:t>a tr¶ tiÒn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6.780.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9.800.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.980.0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195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6/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ty Ph</w:t>
              <w:softHyphen/>
              <w:t>¬ng §«ng nî Nöa tiÒn hµn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8.912.5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5.375.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537.5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195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ty Phong Trang nî nöa tiÒn hµn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.900.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9.000.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900.000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6.252.5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14.775.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1.477.500</w:t>
            </w:r>
          </w:p>
        </w:tc>
      </w:tr>
    </w:tbl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8"/>
          <w:szCs w:val="28"/>
        </w:rPr>
      </w:pPr>
      <w:r>
        <w:rPr>
          <w:rFonts w:cs=".VnTimeH" w:ascii=".VnTimeH" w:hAnsi=".VnTimeH"/>
          <w:b/>
          <w:sz w:val="28"/>
          <w:szCs w:val="28"/>
        </w:rPr>
        <w:t>Chøng tõ ghi sæ</w:t>
      </w:r>
    </w:p>
    <w:p>
      <w:pPr>
        <w:pStyle w:val="Normal"/>
        <w:tabs>
          <w:tab w:val="clear" w:pos="720"/>
          <w:tab w:val="left" w:pos="727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XN Mò XK</w:t>
        <w:tab/>
        <w:t>Sè: 16</w:t>
      </w:r>
    </w:p>
    <w:p>
      <w:pPr>
        <w:pStyle w:val="Normal"/>
        <w:tabs>
          <w:tab w:val="clear" w:pos="720"/>
          <w:tab w:val="left" w:pos="678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CG- HN</w:t>
        <w:tab/>
        <w:t>Ngµy 29/2/2004</w:t>
      </w:r>
    </w:p>
    <w:p>
      <w:pPr>
        <w:pStyle w:val="Normal"/>
        <w:tabs>
          <w:tab w:val="clear" w:pos="720"/>
          <w:tab w:val="left" w:pos="678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 xml:space="preserve">  §VT: §ång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821"/>
        <w:gridCol w:w="3733"/>
        <w:gridCol w:w="866"/>
        <w:gridCol w:w="913"/>
        <w:gridCol w:w="1663"/>
      </w:tblGrid>
      <w:tr>
        <w:trPr/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øng tõ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DiÔn gi¶i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hiÖu TK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µnh tiÒn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gµy</w:t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î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ã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hµng ch</w:t>
              <w:softHyphen/>
              <w:t>a thu ®</w:t>
              <w:softHyphen/>
              <w:t>îc tiÒn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14.775.0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3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1.477.500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Céng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6.252.500</w:t>
            </w:r>
          </w:p>
        </w:tc>
      </w:tr>
    </w:tbl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KÌm theo….. chøng tõ gèc</w:t>
      </w:r>
    </w:p>
    <w:p>
      <w:pPr>
        <w:pStyle w:val="Normal"/>
        <w:tabs>
          <w:tab w:val="clear" w:pos="720"/>
          <w:tab w:val="left" w:pos="642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</w:t>
        <w:softHyphen/>
        <w:t>êi lËp</w:t>
        <w:tab/>
        <w:t>KÕ to¸n tr</w:t>
        <w:softHyphen/>
        <w:t>ëng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.VnTimeH" w:hAnsi=".VnTimeH" w:cs=".VnTimeH"/>
          <w:b/>
          <w:b/>
          <w:sz w:val="28"/>
          <w:szCs w:val="28"/>
        </w:rPr>
      </w:pPr>
      <w:r>
        <w:rPr>
          <w:rFonts w:cs=".VnTimeH" w:ascii=".VnTimeH" w:hAnsi=".VnTimeH"/>
          <w:b/>
          <w:sz w:val="28"/>
          <w:szCs w:val="28"/>
        </w:rPr>
        <w:t>Chøng tõ ghi sæ</w:t>
      </w:r>
    </w:p>
    <w:p>
      <w:pPr>
        <w:pStyle w:val="Normal"/>
        <w:tabs>
          <w:tab w:val="clear" w:pos="720"/>
          <w:tab w:val="left" w:pos="766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XN Mò XK</w:t>
        <w:tab/>
        <w:t>Sè:17</w:t>
      </w:r>
    </w:p>
    <w:p>
      <w:pPr>
        <w:pStyle w:val="Normal"/>
        <w:tabs>
          <w:tab w:val="clear" w:pos="720"/>
          <w:tab w:val="left" w:pos="685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CG - XK</w:t>
        <w:tab/>
        <w:t>Ngµy 29/2/2004</w:t>
      </w:r>
    </w:p>
    <w:p>
      <w:pPr>
        <w:pStyle w:val="Normal"/>
        <w:tabs>
          <w:tab w:val="clear" w:pos="720"/>
          <w:tab w:val="left" w:pos="723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§VT: §ång</w:t>
      </w:r>
    </w:p>
    <w:tbl>
      <w:tblPr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821"/>
        <w:gridCol w:w="3600"/>
        <w:gridCol w:w="892"/>
        <w:gridCol w:w="906"/>
        <w:gridCol w:w="1748"/>
      </w:tblGrid>
      <w:tr>
        <w:trPr/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øng tõ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DiÔn gi¶i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hiÖu TK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µnh tiÒn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gµy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î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ã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Õt chuyÓn thuÕ GTGT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3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3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5.458.650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5.458.650</w:t>
            </w:r>
          </w:p>
        </w:tc>
      </w:tr>
    </w:tbl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kÌm theo….chøng tõ gèc</w:t>
      </w:r>
    </w:p>
    <w:p>
      <w:pPr>
        <w:pStyle w:val="Normal"/>
        <w:tabs>
          <w:tab w:val="clear" w:pos="720"/>
          <w:tab w:val="left" w:pos="690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</w:t>
        <w:softHyphen/>
        <w:t>êi lËp</w:t>
        <w:tab/>
        <w:t>KÕ to¸n tr</w:t>
        <w:softHyphen/>
        <w:t>ëng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.VnTimeH" w:hAnsi=".VnTimeH" w:cs=".VnTimeH"/>
          <w:b/>
          <w:b/>
          <w:sz w:val="28"/>
          <w:szCs w:val="28"/>
          <w:u w:val="single"/>
        </w:rPr>
      </w:pPr>
      <w:r>
        <w:rPr>
          <w:rFonts w:cs=".VnTimeH" w:ascii=".VnTimeH" w:hAnsi=".VnTimeH"/>
          <w:b/>
          <w:sz w:val="28"/>
          <w:szCs w:val="28"/>
          <w:u w:val="single"/>
        </w:rPr>
        <w:t xml:space="preserve">PhÇn IX: kÕ to¸n ho¹t ®éng nghiÖp vô tµi chÝnh </w:t>
      </w:r>
    </w:p>
    <w:p>
      <w:pPr>
        <w:pStyle w:val="Normal"/>
        <w:jc w:val="center"/>
        <w:rPr>
          <w:rFonts w:ascii=".VnTimeH" w:hAnsi=".VnTimeH" w:cs=".VnTimeH"/>
          <w:b/>
          <w:b/>
          <w:sz w:val="28"/>
          <w:szCs w:val="28"/>
          <w:u w:val="single"/>
        </w:rPr>
      </w:pPr>
      <w:r>
        <w:rPr>
          <w:rFonts w:cs=".VnTimeH" w:ascii=".VnTimeH" w:hAnsi=".VnTimeH"/>
          <w:b/>
          <w:sz w:val="28"/>
          <w:szCs w:val="28"/>
          <w:u w:val="single"/>
        </w:rPr>
        <w:t>bÊt th</w:t>
        <w:softHyphen/>
        <w:t>êng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a chØ nghiªn cøu kÕ to¸n ho¹t ®éng s¶n xuÊt kinh doanh , kh«ng theo dâi ho¹t ®éng nghiÖp vô bÊt th</w:t>
        <w:softHyphen/>
        <w:t>êng</w:t>
        <w:tab/>
        <w:t>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8"/>
          <w:szCs w:val="28"/>
          <w:u w:val="single"/>
        </w:rPr>
      </w:pPr>
      <w:r>
        <w:rPr>
          <w:rFonts w:cs=".VnTimeH" w:ascii=".VnTimeH" w:hAnsi=".VnTimeH"/>
          <w:b/>
          <w:sz w:val="28"/>
          <w:szCs w:val="28"/>
          <w:u w:val="single"/>
        </w:rPr>
        <w:t>PhÇn X:kÕ to¸n tæng hîp vµ chi tiÕt c¸c nguån vèn</w:t>
      </w:r>
    </w:p>
    <w:p>
      <w:pPr>
        <w:pStyle w:val="Normal"/>
        <w:jc w:val="both"/>
        <w:rPr>
          <w:rFonts w:ascii=".VnTime" w:hAnsi=".VnTime" w:cs=".VnTime"/>
          <w:b/>
          <w:b/>
          <w:sz w:val="28"/>
          <w:szCs w:val="28"/>
          <w:u w:val="single"/>
        </w:rPr>
      </w:pPr>
      <w:r>
        <w:rPr>
          <w:rFonts w:cs=".VnTime" w:ascii=".VnTime" w:hAnsi=".VnTime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KÕ to¸n c¸c lo¹i vèn: Nguån vèn kinh doanh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KÕ to¸n c¸c lo¹i quÜ: QuÜ ®Çu t</w:t>
        <w:softHyphen/>
        <w:t xml:space="preserve"> ph¸t triÓn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8"/>
          <w:szCs w:val="28"/>
        </w:rPr>
      </w:pPr>
      <w:r>
        <w:rPr>
          <w:rFonts w:cs=".VnTimeH" w:ascii=".VnTimeH" w:hAnsi=".VnTimeH"/>
          <w:b/>
          <w:sz w:val="28"/>
          <w:szCs w:val="28"/>
        </w:rPr>
        <w:t>Sæ kÕ to¸n chi tiÕt</w:t>
      </w:r>
    </w:p>
    <w:p>
      <w:pPr>
        <w:pStyle w:val="Normal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TK lo¹i I: 138, 141, 311, 341, 411, 414, 441.</w:t>
      </w:r>
    </w:p>
    <w:p>
      <w:pPr>
        <w:pStyle w:val="Normal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867"/>
        <w:gridCol w:w="1393"/>
        <w:gridCol w:w="1079"/>
        <w:gridCol w:w="894"/>
        <w:gridCol w:w="885"/>
        <w:gridCol w:w="1476"/>
        <w:gridCol w:w="1826"/>
      </w:tblGrid>
      <w:tr>
        <w:trPr/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øng tõ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DiÔn gi¶i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K§¦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ph¸t sinh</w:t>
            </w:r>
          </w:p>
        </w:tc>
        <w:tc>
          <w:tcPr>
            <w:tcW w:w="3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d</w:t>
              <w:softHyphen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gµy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Nî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ã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î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K 138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sz w:val="28"/>
                <w:szCs w:val="28"/>
                <w:u w:val="single"/>
              </w:rPr>
              <w:t>81.462.03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K 1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sz w:val="28"/>
                <w:szCs w:val="28"/>
                <w:u w:val="single"/>
              </w:rPr>
              <w:t>14.300.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K 3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sz w:val="28"/>
                <w:szCs w:val="28"/>
                <w:u w:val="single"/>
              </w:rPr>
              <w:t>142.800.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sz w:val="28"/>
                <w:szCs w:val="28"/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K 34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sz w:val="28"/>
                <w:szCs w:val="28"/>
                <w:u w:val="single"/>
              </w:rPr>
              <w:t>891.900.0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sz w:val="28"/>
                <w:szCs w:val="28"/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K 41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sz w:val="28"/>
                <w:szCs w:val="28"/>
                <w:u w:val="single"/>
              </w:rPr>
              <w:t>1.010.583.681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sz w:val="28"/>
                <w:szCs w:val="28"/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K 414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sz w:val="28"/>
                <w:szCs w:val="28"/>
                <w:u w:val="single"/>
              </w:rPr>
              <w:t>462.664.663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sz w:val="28"/>
                <w:szCs w:val="28"/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TK 441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sz w:val="28"/>
                <w:szCs w:val="28"/>
                <w:u w:val="single"/>
              </w:rPr>
              <w:t>193.948.33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sz w:val="28"/>
                <w:szCs w:val="28"/>
                <w:u w:val="single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sz w:val="28"/>
          <w:szCs w:val="28"/>
          <w:u w:val="single"/>
        </w:rPr>
      </w:pPr>
      <w:r>
        <w:rPr>
          <w:rFonts w:cs=".VnTimeH" w:ascii=".VnTimeH" w:hAnsi=".VnTimeH"/>
          <w:b/>
          <w:sz w:val="28"/>
          <w:szCs w:val="28"/>
          <w:u w:val="single"/>
        </w:rPr>
        <w:t>PhÇn XI: c«ng t¸c kÕ to¸n vµ quyÕt to¸n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Ph</w:t>
        <w:softHyphen/>
        <w:t>¬ng ph¸p x¸c ®Þnh kÕt qu¶ kinh doanh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¬ ®å: X¸c ®Þnh kÕt qu¶ kinh doanh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  <w:lang w:val="en-US" w:eastAsia="en-US"/>
        </w:rPr>
      </w:pPr>
      <w:r>
        <w:rPr>
          <w:rFonts w:cs=".VnTime" w:ascii=".VnTime" w:hAnsi=".VnTime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0</wp:posOffset>
                </wp:positionH>
                <wp:positionV relativeFrom="paragraph">
                  <wp:posOffset>48895</wp:posOffset>
                </wp:positionV>
                <wp:extent cx="5848350" cy="34099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48200" cy="3409920"/>
                          <a:chOff x="0" y="0"/>
                          <a:chExt cx="5848200" cy="3409920"/>
                        </a:xfrm>
                      </wpg:grpSpPr>
                      <wps:wsp>
                        <wps:cNvSpPr txBox="1"/>
                        <wps:spPr>
                          <a:xfrm>
                            <a:off x="0" y="419040"/>
                            <a:ext cx="11430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K641,64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7560" y="0"/>
                            <a:ext cx="11430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K9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05200" y="419040"/>
                            <a:ext cx="11430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K5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3520" y="247680"/>
                            <a:ext cx="9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9800" y="247680"/>
                            <a:ext cx="0" cy="310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65736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66720"/>
                            <a:ext cx="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65736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7160" y="666720"/>
                            <a:ext cx="0" cy="135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14520"/>
                            <a:ext cx="11430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K63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240" y="178128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790640"/>
                            <a:ext cx="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8520" y="136224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0960" y="1371600"/>
                            <a:ext cx="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71840"/>
                            <a:ext cx="11430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K4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9240" y="2809800"/>
                            <a:ext cx="714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819520"/>
                            <a:ext cx="0" cy="59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104840"/>
                            <a:ext cx="11430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K5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723240"/>
                            <a:ext cx="18669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KÕt chuyÓn chi ph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720" y="961920"/>
                            <a:ext cx="178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1885320"/>
                            <a:ext cx="18669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KÕt chuyÓn gi¸ vè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720" y="2124000"/>
                            <a:ext cx="178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120" y="2904480"/>
                            <a:ext cx="186696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L·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8720" y="3143160"/>
                            <a:ext cx="178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9240" y="723240"/>
                            <a:ext cx="20480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KÕt chuyÓn doanh thu thuÇ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5640" y="96192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57560" y="1447200"/>
                            <a:ext cx="114300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.VnTime" w:hAnsi=".VnTime" w:eastAsia="Times New Roman" w:cs=".VnTime"/>
                                  <w:color w:val="auto"/>
                                  <w:lang w:val="en-US" w:bidi="ar-SA"/>
                                </w:rPr>
                                <w:t>K/c hµng b¸n bÞ tr¶ l¹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89960" y="1685880"/>
                            <a:ext cx="108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3.85pt;width:460.45pt;height:268.5pt" coordorigin="-170,77" coordsize="9209,53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0;top:737;width:179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K641,64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85;top:77;width:179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K9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0;top:737;width:179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K5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05,467" to="5034,4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55,467" to="4255,53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5,1112" to="1299,1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,1127" to="730,20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70,1112" to="8694,1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25,1127" to="8125,32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70;top:2462;width:179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K63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,2882" to="1299,2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,2897" to="730,38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0,2222" to="6684,2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15,2237" to="6115,31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170;top:4127;width:179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K4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5,4502" to="1299,45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0,4517" to="730,54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30;top:1817;width:179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K5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0;top:1216;width:29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KÕt chuyÓn chi ph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1592" to="3939,159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30;top:3046;width:29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KÕt chuyÓn gi¸ vè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3422" to="3939,34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30;top:4651;width:293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L·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35,5027" to="3939,5027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569;top:1216;width:322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KÕt chuyÓn doanh thu thuÇ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05,1592" to="7764,159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220;top:2356;width:1799;height:9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.VnTime" w:hAnsi=".VnTime" w:eastAsia="Times New Roman" w:cs=".VnTime"/>
                            <w:color w:val="auto"/>
                            <w:lang w:val="en-US" w:bidi="ar-SA"/>
                          </w:rPr>
                          <w:t>K/c hµng b¸n bÞ tr¶ l¹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71,2732" to="7977,273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h×n vµo s¬ ®å trªn muèn x¸c ®Þnh ®</w:t>
        <w:softHyphen/>
        <w:t>îc kÕt qu¶ s¶n xuÊt kinh doanh th× ph¶I kÕt chuyÓn c¸c TK liªn quan sang TK 911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+ KÕt chuyÓn chi phÝ:</w:t>
      </w:r>
    </w:p>
    <w:p>
      <w:pPr>
        <w:pStyle w:val="Normal"/>
        <w:tabs>
          <w:tab w:val="clear" w:pos="720"/>
          <w:tab w:val="left" w:pos="1650" w:leader="none"/>
          <w:tab w:val="center" w:pos="4406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Nî TK 911: 25.261.476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Cã TK 641: 14.001.870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Cã TK 642: 11.259.606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+ KÕt chuyÓn hµng b¸n bÞ tr¶ l¹i </w:t>
      </w:r>
    </w:p>
    <w:p>
      <w:pPr>
        <w:pStyle w:val="Normal"/>
        <w:tabs>
          <w:tab w:val="clear" w:pos="720"/>
          <w:tab w:val="left" w:pos="1725" w:leader="none"/>
          <w:tab w:val="center" w:pos="4406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Nî TK 511: 46.250.000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Cã TK 531: 46.250.000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+ KÕt chuyÓn gÝa vèn hµng b¸n</w:t>
      </w:r>
    </w:p>
    <w:p>
      <w:pPr>
        <w:pStyle w:val="Normal"/>
        <w:tabs>
          <w:tab w:val="clear" w:pos="720"/>
          <w:tab w:val="left" w:pos="1815" w:leader="none"/>
          <w:tab w:val="center" w:pos="4406" w:leader="none"/>
        </w:tabs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  <w:tab/>
        <w:t>Nî TK 911: 315.128.390</w:t>
      </w:r>
    </w:p>
    <w:p>
      <w:pPr>
        <w:pStyle w:val="Normal"/>
        <w:jc w:val="center"/>
        <w:rPr/>
      </w:pPr>
      <w:r>
        <w:rPr>
          <w:rFonts w:cs=".VnTimeH" w:ascii=".VnTimeH" w:hAnsi=".VnTimeH"/>
          <w:sz w:val="28"/>
          <w:szCs w:val="28"/>
        </w:rPr>
        <w:t>C</w:t>
      </w:r>
      <w:r>
        <w:rPr>
          <w:rFonts w:cs=".VnTime" w:ascii=".VnTime" w:hAnsi=".VnTime"/>
          <w:sz w:val="28"/>
          <w:szCs w:val="28"/>
        </w:rPr>
        <w:t>ã</w:t>
      </w:r>
      <w:r>
        <w:rPr>
          <w:rFonts w:cs=".VnTimeH" w:ascii=".VnTimeH" w:hAnsi=".VnTimeH"/>
          <w:sz w:val="28"/>
          <w:szCs w:val="28"/>
        </w:rPr>
        <w:t xml:space="preserve"> TK 632: 315.128.390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Gi¸ vèn hµng b¸n = 456.566.900 (Tæng TK 632) – 31.438.510 ( Hµng b¸n bÞ tr¶ l¹i)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+ KÕt chuyÓn doanh thu thuÇn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î TK 511: 459.110.000 ( 505.360.000 – 46.250.000 )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Cã TK 911: 459.110.000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·i ( lç) = Cã TK 911 – Nî TK 911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Õu ( + ) : L·i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Õu ( - ) : Lç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Cã TK 911 – Nî TK 911 = 459.110.000 – (25.261.476+315.128.390 ) </w:t>
      </w:r>
    </w:p>
    <w:p>
      <w:pPr>
        <w:pStyle w:val="Normal"/>
        <w:tabs>
          <w:tab w:val="clear" w:pos="720"/>
          <w:tab w:val="left" w:pos="2850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= 118.720.134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KÕt chuyÓn l·i</w:t>
      </w:r>
    </w:p>
    <w:p>
      <w:pPr>
        <w:pStyle w:val="Normal"/>
        <w:tabs>
          <w:tab w:val="clear" w:pos="720"/>
          <w:tab w:val="left" w:pos="1875" w:leader="none"/>
          <w:tab w:val="center" w:pos="4406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Nî TK 911: 118.720.134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Cã TK 421: 118.720.134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8"/>
          <w:szCs w:val="28"/>
        </w:rPr>
      </w:pPr>
      <w:r>
        <w:rPr>
          <w:rFonts w:cs=".VnTimeH" w:ascii=".VnTimeH" w:hAnsi=".VnTimeH"/>
          <w:b/>
          <w:sz w:val="28"/>
          <w:szCs w:val="28"/>
        </w:rPr>
        <w:t>B¸o c¸o kÕt qu¶ s¶n xuÊt kinh doand</w:t>
      </w:r>
    </w:p>
    <w:p>
      <w:pPr>
        <w:pStyle w:val="Normal"/>
        <w:jc w:val="center"/>
        <w:rPr>
          <w:rFonts w:ascii=".VnTimeH" w:hAnsi=".VnTimeH" w:cs=".VnTimeH"/>
          <w:b/>
          <w:b/>
          <w:sz w:val="28"/>
          <w:szCs w:val="28"/>
        </w:rPr>
      </w:pPr>
      <w:r>
        <w:rPr>
          <w:rFonts w:eastAsia=".VnTimeH" w:cs=".VnTimeH" w:ascii=".VnTimeH" w:hAnsi=".VnTimeH"/>
          <w:b/>
          <w:sz w:val="28"/>
          <w:szCs w:val="28"/>
        </w:rPr>
        <w:t xml:space="preserve"> </w:t>
      </w:r>
      <w:r>
        <w:rPr>
          <w:rFonts w:cs=".VnTimeH" w:ascii=".VnTimeH" w:hAnsi=".VnTimeH"/>
          <w:b/>
          <w:sz w:val="28"/>
          <w:szCs w:val="28"/>
        </w:rPr>
        <w:t>th¸ng- 2/2004</w:t>
      </w:r>
    </w:p>
    <w:p>
      <w:pPr>
        <w:pStyle w:val="Normal"/>
        <w:tabs>
          <w:tab w:val="clear" w:pos="720"/>
          <w:tab w:val="left" w:pos="6465" w:leader="none"/>
        </w:tabs>
        <w:jc w:val="both"/>
        <w:rPr/>
      </w:pPr>
      <w:r>
        <w:rPr/>
        <w:tab/>
        <w:t>§VT: §ång</w:t>
      </w:r>
    </w:p>
    <w:tbl>
      <w:tblPr>
        <w:tblW w:w="85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5760"/>
        <w:gridCol w:w="2084"/>
      </w:tblGrid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8"/>
                <w:szCs w:val="28"/>
              </w:rPr>
            </w:pPr>
            <w:r>
              <w:rPr>
                <w:rFonts w:cs=".VnTimeH" w:ascii=".VnTimeH" w:hAnsi=".VnTimeH"/>
                <w:b/>
                <w:sz w:val="28"/>
                <w:szCs w:val="28"/>
              </w:rPr>
              <w:t>st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8"/>
                <w:szCs w:val="28"/>
              </w:rPr>
            </w:pPr>
            <w:r>
              <w:rPr>
                <w:rFonts w:cs=".VnTimeH" w:ascii=".VnTimeH" w:hAnsi=".VnTimeH"/>
                <w:b/>
                <w:sz w:val="28"/>
                <w:szCs w:val="28"/>
              </w:rPr>
              <w:t>chØ tiª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H" w:hAnsi=".VnTimeH" w:cs=".VnTimeH"/>
                <w:b/>
                <w:b/>
                <w:sz w:val="28"/>
                <w:szCs w:val="28"/>
              </w:rPr>
            </w:pPr>
            <w:r>
              <w:rPr>
                <w:rFonts w:cs=".VnTimeH" w:ascii=".VnTimeH" w:hAnsi=".VnTimeH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æng doanh thu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05.360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¸c kho¶n gi¶m tr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6.250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Doanh thu thuÇn (1) – (2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59.110.00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Gi¸vèn hµng b¸n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5.128.39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îi nhuËn gép (3) – (4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43.981.61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 phÝ qu¶n lý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.259.606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 phÝ b¸n hµng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4.001.87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îi nhuËn tõ ho¹t ®éng s¶n xuÊt KD [ (5)-(6+7)]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8.720.13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9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æng lîi nhuËn tr</w:t>
              <w:softHyphen/>
              <w:t>íc thu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8.720.134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uÕ thu nhËp doanh nghiÖp (32%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7.990.443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æng lîi nhuËn sau thuÕ (9) – (10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0.729.691</w:t>
            </w:r>
          </w:p>
        </w:tc>
      </w:tr>
    </w:tbl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8"/>
          <w:szCs w:val="28"/>
        </w:rPr>
      </w:pPr>
      <w:r>
        <w:rPr>
          <w:rFonts w:cs=".VnTimeH" w:ascii=".VnTimeH" w:hAnsi=".VnTimeH"/>
          <w:b/>
          <w:sz w:val="28"/>
          <w:szCs w:val="28"/>
        </w:rPr>
        <w:t>Chøng tõ ghi sæ</w:t>
      </w:r>
    </w:p>
    <w:p>
      <w:pPr>
        <w:pStyle w:val="Normal"/>
        <w:tabs>
          <w:tab w:val="clear" w:pos="720"/>
          <w:tab w:val="left" w:pos="6630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XN Mò XK</w:t>
        <w:tab/>
        <w:t>Sè: 18</w:t>
      </w:r>
    </w:p>
    <w:p>
      <w:pPr>
        <w:pStyle w:val="Normal"/>
        <w:tabs>
          <w:tab w:val="clear" w:pos="720"/>
          <w:tab w:val="left" w:pos="6630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CG - HN</w:t>
        <w:tab/>
        <w:t>Ngµy 29/2/2004</w:t>
      </w:r>
    </w:p>
    <w:p>
      <w:pPr>
        <w:pStyle w:val="Normal"/>
        <w:tabs>
          <w:tab w:val="clear" w:pos="720"/>
          <w:tab w:val="left" w:pos="712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§VT: §ång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420"/>
        <w:gridCol w:w="900"/>
        <w:gridCol w:w="900"/>
        <w:gridCol w:w="1908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øng tõ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DiÔn gi¶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hiÖu TK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µnh tiÒ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gµy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ã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Õt chuyÓn chi phÝ b¸n hµ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9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4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4.001.8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Õt chuyÓn chi phÝ QLD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9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4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.259.6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Õt chuyÓn gi¸ vèn hµng b¸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9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3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5.128.39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Õt chuyÓn l·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9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8.720.1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59.110.000</w:t>
            </w:r>
          </w:p>
        </w:tc>
      </w:tr>
    </w:tbl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KÌm theo….chøng tõ gèc</w:t>
      </w:r>
    </w:p>
    <w:p>
      <w:pPr>
        <w:pStyle w:val="Normal"/>
        <w:tabs>
          <w:tab w:val="clear" w:pos="720"/>
          <w:tab w:val="left" w:pos="6450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</w:t>
        <w:softHyphen/>
        <w:t>êi lËp</w:t>
        <w:tab/>
        <w:t>KÕ to¸n tr</w:t>
        <w:softHyphen/>
        <w:t>ëng</w:t>
      </w:r>
    </w:p>
    <w:p>
      <w:pPr>
        <w:pStyle w:val="Normal"/>
        <w:tabs>
          <w:tab w:val="clear" w:pos="720"/>
          <w:tab w:val="left" w:pos="6450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jc w:val="center"/>
        <w:rPr>
          <w:rFonts w:ascii=".VnTimeH" w:hAnsi=".VnTimeH" w:cs=".VnTimeH"/>
          <w:b/>
          <w:b/>
          <w:sz w:val="28"/>
          <w:szCs w:val="28"/>
        </w:rPr>
      </w:pPr>
      <w:r>
        <w:rPr>
          <w:rFonts w:cs=".VnTimeH" w:ascii=".VnTimeH" w:hAnsi=".VnTimeH"/>
          <w:b/>
          <w:sz w:val="28"/>
          <w:szCs w:val="28"/>
        </w:rPr>
        <w:t>Chøng tõ ghi sæ</w:t>
      </w:r>
    </w:p>
    <w:p>
      <w:pPr>
        <w:pStyle w:val="Normal"/>
        <w:tabs>
          <w:tab w:val="clear" w:pos="720"/>
          <w:tab w:val="left" w:pos="6450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XN Mò XK</w:t>
        <w:tab/>
        <w:t>Sè:19</w:t>
      </w:r>
    </w:p>
    <w:p>
      <w:pPr>
        <w:pStyle w:val="Normal"/>
        <w:tabs>
          <w:tab w:val="clear" w:pos="720"/>
          <w:tab w:val="left" w:pos="6450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CG - HN</w:t>
        <w:tab/>
        <w:t>Ngµy 29/2/2004</w:t>
      </w:r>
    </w:p>
    <w:p>
      <w:pPr>
        <w:pStyle w:val="Normal"/>
        <w:tabs>
          <w:tab w:val="clear" w:pos="720"/>
          <w:tab w:val="left" w:pos="6450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§VT: §ång</w:t>
      </w:r>
    </w:p>
    <w:p>
      <w:pPr>
        <w:pStyle w:val="Normal"/>
        <w:tabs>
          <w:tab w:val="clear" w:pos="720"/>
          <w:tab w:val="left" w:pos="6450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tbl>
      <w:tblPr>
        <w:tblW w:w="8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420"/>
        <w:gridCol w:w="900"/>
        <w:gridCol w:w="900"/>
        <w:gridCol w:w="1623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Chøng tõ 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DiÔn gi¶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hiÖu TK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µnh tiÒ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gµy</w:t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ã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Õt chuyÓn doanh thu thuÇ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911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59.11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45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59.110.000</w:t>
            </w:r>
          </w:p>
        </w:tc>
      </w:tr>
    </w:tbl>
    <w:p>
      <w:pPr>
        <w:pStyle w:val="Normal"/>
        <w:tabs>
          <w:tab w:val="clear" w:pos="720"/>
          <w:tab w:val="left" w:pos="6450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KÌm theo…chøng tõ gèc</w:t>
      </w:r>
    </w:p>
    <w:p>
      <w:pPr>
        <w:pStyle w:val="Normal"/>
        <w:tabs>
          <w:tab w:val="clear" w:pos="720"/>
          <w:tab w:val="left" w:pos="6450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</w:t>
        <w:softHyphen/>
        <w:t>êi lËp</w:t>
        <w:tab/>
        <w:t>KÕ to¸n tr</w:t>
        <w:softHyphen/>
        <w:t>ëng</w:t>
      </w:r>
    </w:p>
    <w:p>
      <w:pPr>
        <w:pStyle w:val="Normal"/>
        <w:tabs>
          <w:tab w:val="clear" w:pos="720"/>
          <w:tab w:val="left" w:pos="6450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jc w:val="center"/>
        <w:rPr>
          <w:rFonts w:ascii=".VnTimeH" w:hAnsi=".VnTimeH" w:cs=".VnTimeH"/>
          <w:b/>
          <w:b/>
          <w:sz w:val="28"/>
          <w:szCs w:val="28"/>
        </w:rPr>
      </w:pPr>
      <w:r>
        <w:rPr>
          <w:rFonts w:cs=".VnTimeH" w:ascii=".VnTimeH" w:hAnsi=".VnTimeH"/>
          <w:b/>
          <w:sz w:val="28"/>
          <w:szCs w:val="28"/>
        </w:rPr>
        <w:t>Chøng tõ ghi sæ</w:t>
      </w:r>
    </w:p>
    <w:p>
      <w:pPr>
        <w:pStyle w:val="Normal"/>
        <w:tabs>
          <w:tab w:val="clear" w:pos="720"/>
          <w:tab w:val="left" w:pos="718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XN Mò XK</w:t>
        <w:tab/>
        <w:t>Sè:20</w:t>
      </w:r>
    </w:p>
    <w:p>
      <w:pPr>
        <w:pStyle w:val="Normal"/>
        <w:tabs>
          <w:tab w:val="clear" w:pos="720"/>
          <w:tab w:val="left" w:pos="6750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CG - HN</w:t>
        <w:tab/>
        <w:t>Ngµy 29/2/2004</w:t>
      </w:r>
    </w:p>
    <w:p>
      <w:pPr>
        <w:pStyle w:val="Normal"/>
        <w:tabs>
          <w:tab w:val="clear" w:pos="720"/>
          <w:tab w:val="left" w:pos="7005" w:leader="none"/>
          <w:tab w:val="left" w:pos="7200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§VT: §ång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0"/>
        <w:gridCol w:w="3600"/>
        <w:gridCol w:w="900"/>
        <w:gridCol w:w="900"/>
        <w:gridCol w:w="1728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øng tõ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DiÔn gi¶i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hiÖu TK</w:t>
            </w:r>
          </w:p>
        </w:tc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µnh tiÒ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gµy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î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ã</w:t>
            </w:r>
          </w:p>
        </w:tc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Õt chuyÓn hµng b¸n bÞ tr¶ l¹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31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6.25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6.250.000</w:t>
            </w:r>
          </w:p>
        </w:tc>
      </w:tr>
    </w:tbl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KÌm theo …chøng tõ gèc</w:t>
      </w:r>
    </w:p>
    <w:p>
      <w:pPr>
        <w:pStyle w:val="Normal"/>
        <w:tabs>
          <w:tab w:val="clear" w:pos="720"/>
          <w:tab w:val="left" w:pos="6270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</w:t>
        <w:softHyphen/>
        <w:t>êi lËp</w:t>
        <w:tab/>
        <w:t>KÕ to¸n tr</w:t>
        <w:softHyphen/>
        <w:t>ëng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28"/>
          <w:szCs w:val="28"/>
        </w:rPr>
      </w:pPr>
      <w:r>
        <w:rPr>
          <w:rFonts w:cs=".VnTimeH" w:ascii=".VnTimeH" w:hAnsi=".VnTimeH"/>
          <w:b/>
          <w:sz w:val="28"/>
          <w:szCs w:val="28"/>
        </w:rPr>
        <w:t>Sæ ®¨ng ký chøng tõ ghi sæ</w:t>
      </w:r>
    </w:p>
    <w:p>
      <w:pPr>
        <w:pStyle w:val="Normal"/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ang sè: 01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tbl>
      <w:tblPr>
        <w:tblW w:w="84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821"/>
        <w:gridCol w:w="2831"/>
        <w:gridCol w:w="891"/>
        <w:gridCol w:w="898"/>
        <w:gridCol w:w="2303"/>
      </w:tblGrid>
      <w:tr>
        <w:trPr/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øng tõ</w:t>
            </w:r>
          </w:p>
        </w:tc>
        <w:tc>
          <w:tcPr>
            <w:tcW w:w="2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tiÒn</w:t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øng tõ</w:t>
            </w:r>
          </w:p>
        </w:tc>
        <w:tc>
          <w:tcPr>
            <w:tcW w:w="2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gµy</w:t>
            </w:r>
          </w:p>
        </w:tc>
        <w:tc>
          <w:tcPr>
            <w:tcW w:w="2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gµy</w:t>
            </w:r>
          </w:p>
        </w:tc>
        <w:tc>
          <w:tcPr>
            <w:tcW w:w="2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01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6.966.93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46.566.9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0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8.290.3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01.458.8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0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27.182.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.438.51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96.473.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98.063.5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.925.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71.763.3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06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7.130.0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6.252.5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07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6.782.5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5.458.65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08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08.597.66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59.110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09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48.044.1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59.110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33.045.3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6.250.000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44"/>
          <w:szCs w:val="44"/>
        </w:rPr>
      </w:pPr>
      <w:r>
        <w:rPr>
          <w:rFonts w:cs=".VnTimeH" w:ascii=".VnTimeH" w:hAnsi=".VnTimeH"/>
          <w:b/>
          <w:sz w:val="44"/>
          <w:szCs w:val="44"/>
        </w:rPr>
        <w:t>Sæ c¸I – chøng tõ ghi sæ</w:t>
      </w:r>
    </w:p>
    <w:p>
      <w:pPr>
        <w:pStyle w:val="Normal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ang: 01</w:t>
      </w:r>
    </w:p>
    <w:p>
      <w:pPr>
        <w:pStyle w:val="Normal"/>
        <w:tabs>
          <w:tab w:val="clear" w:pos="720"/>
          <w:tab w:val="left" w:pos="7080" w:leader="none"/>
        </w:tabs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Tªn tµi kho¶n: TiÒn mÆt                                                               Sè hiÖu: 111</w:t>
      </w:r>
    </w:p>
    <w:p>
      <w:pPr>
        <w:pStyle w:val="Normal"/>
        <w:tabs>
          <w:tab w:val="clear" w:pos="720"/>
          <w:tab w:val="left" w:pos="7080" w:leader="none"/>
        </w:tabs>
        <w:jc w:val="both"/>
        <w:rPr/>
      </w:pPr>
      <w:r>
        <w:rPr/>
        <w:tab/>
        <w:t>§¬n vÞ: §ång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080"/>
        <w:gridCol w:w="3240"/>
        <w:gridCol w:w="900"/>
        <w:gridCol w:w="1620"/>
        <w:gridCol w:w="16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T</w:t>
            </w:r>
          </w:p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G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høng tõ GS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DiÔn gi¶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K</w:t>
            </w:r>
          </w:p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¦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gµy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§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392.64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ua khuy chám cña cty §.B¾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.25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25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¶ tiÒn cho cty B.Min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.04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¶ tiÒn cho cty H. G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.613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K nÑp nhùa cña cty C. Lo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49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49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0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¶ tiÒn cho cty Ph</w:t>
              <w:softHyphen/>
              <w:t>¬ng Na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.895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¶ tiÒn cho cty N. C</w:t>
              <w:softHyphen/>
              <w:t>ê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904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K bao b× cña cty L.Nguyª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7.787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89.3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4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¶ tiÒn cho cty P.Ph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6.035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 phÝ kh¸c ë bé phËn QLP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2.147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214.7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6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ua m¸y thªu dµn cña cty H.T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7.00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70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7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u tiÒn nî cña kh¸ch hµ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81.9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9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hµng cho cty M. S¬n thu ®</w:t>
              <w:softHyphen/>
              <w:t>îc tiÒ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2.25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.22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0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 t¹m øng l</w:t>
              <w:softHyphen/>
              <w:t>¬ng cho CN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9.929.3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.467.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.467.2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0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¶ tiÒn cho cty Petrolime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5.695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1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 phÝ vËn chuyÓ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4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61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2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¶ tiÒn hµng b¸n bÞ tr¶ l¹i cho cty M. S¬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6.25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.625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u tiÒn hµng cña c¬ së ®¹i lý – 3% hoa hå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9.641.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.964.1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4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uÊt tiÒn mÆt göi vµo ng©n hµ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8.00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4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u tiÒn b¸n hµng cña cty TuÊn ViÖ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1</w:t>
            </w:r>
          </w:p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7.76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6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u nöa tiÒn hµng cña cty P.§«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5.37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537.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7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Thu tiÒn cña cty H¶i B×nh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6.78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8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u tr</w:t>
              <w:softHyphen/>
              <w:t xml:space="preserve">íc mét nöa tiÒn cña cty Phong Trang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.9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8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u nèt tiÒn hµng cña cty P.§«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8.912.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u nèt tiÒn hµng cña cty Phong Tra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9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3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9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éng sè ph¸t sin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733.045.3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498.117.15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jc w:val="right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564.568.1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80" w:leader="none"/>
              </w:tabs>
              <w:snapToGrid w:val="false"/>
              <w:jc w:val="right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7080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ang: 02</w:t>
      </w:r>
    </w:p>
    <w:p>
      <w:pPr>
        <w:pStyle w:val="Normal"/>
        <w:tabs>
          <w:tab w:val="clear" w:pos="720"/>
          <w:tab w:val="left" w:pos="6855" w:leader="none"/>
        </w:tabs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 xml:space="preserve">Tªn tµi kho¶n: TiÒn göi ng©n hµng  </w:t>
        <w:tab/>
        <w:t>Sè hiªô: 112</w:t>
      </w:r>
    </w:p>
    <w:p>
      <w:pPr>
        <w:pStyle w:val="Normal"/>
        <w:tabs>
          <w:tab w:val="clear" w:pos="720"/>
          <w:tab w:val="left" w:pos="7650" w:leader="none"/>
        </w:tabs>
        <w:jc w:val="both"/>
        <w:rPr/>
      </w:pPr>
      <w:r>
        <w:rPr/>
        <w:tab/>
        <w:t>§VT:§ång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716"/>
        <w:gridCol w:w="1270"/>
        <w:gridCol w:w="2919"/>
        <w:gridCol w:w="887"/>
        <w:gridCol w:w="1826"/>
        <w:gridCol w:w="1568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T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GS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høng tõ GS</w:t>
            </w:r>
          </w:p>
        </w:tc>
        <w:tc>
          <w:tcPr>
            <w:tcW w:w="2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DiÔn gi¶i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K</w:t>
            </w:r>
          </w:p>
          <w:p>
            <w:pPr>
              <w:pStyle w:val="Normal"/>
              <w:tabs>
                <w:tab w:val="clear" w:pos="720"/>
                <w:tab w:val="left" w:pos="68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¦</w:t>
            </w:r>
          </w:p>
        </w:tc>
        <w:tc>
          <w:tcPr>
            <w:tcW w:w="3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gµy</w:t>
            </w:r>
          </w:p>
        </w:tc>
        <w:tc>
          <w:tcPr>
            <w:tcW w:w="2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î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§K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952.000.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2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4/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uÊt tiÒn mÆt göi vµo ng©n hµng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8.000.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éng sè ph¸t sinh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snapToGrid w:val="false"/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138.000.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snapToGrid w:val="false"/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CK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snapToGrid w:val="false"/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jc w:val="both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1.090.000.000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55" w:leader="none"/>
              </w:tabs>
              <w:snapToGrid w:val="false"/>
              <w:jc w:val="both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685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ang: 03</w:t>
      </w:r>
    </w:p>
    <w:p>
      <w:pPr>
        <w:pStyle w:val="Normal"/>
        <w:tabs>
          <w:tab w:val="clear" w:pos="720"/>
          <w:tab w:val="left" w:pos="7095" w:leader="none"/>
        </w:tabs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Tªn tµi kho¶n: Ph¶i thu cña kh¸ch hµng</w:t>
        <w:tab/>
        <w:t>Sè hiÖu: 131</w:t>
      </w:r>
    </w:p>
    <w:p>
      <w:pPr>
        <w:pStyle w:val="Normal"/>
        <w:tabs>
          <w:tab w:val="clear" w:pos="720"/>
          <w:tab w:val="left" w:pos="7095" w:leader="none"/>
        </w:tabs>
        <w:jc w:val="both"/>
        <w:rPr/>
      </w:pPr>
      <w:r>
        <w:rPr/>
        <w:tab/>
        <w:t>§VT:§ång</w:t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260"/>
        <w:gridCol w:w="2880"/>
        <w:gridCol w:w="900"/>
        <w:gridCol w:w="1800"/>
        <w:gridCol w:w="162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T</w:t>
            </w:r>
          </w:p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GS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høng tõ GS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DiÔn gi¶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K</w:t>
            </w:r>
          </w:p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¦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right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gµy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right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right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§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right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181.9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right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7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u tiÒn nî cña kh¸ch hµ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81.90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o c¸o b¸n hµng cña c¬ së ®¹i l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.318.8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31.8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hµng cho cty TuÊn ViÖt ch</w:t>
              <w:softHyphen/>
              <w:t>a thu tiÒ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0.6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.06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4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u tiÒn cña cty T. ViÖ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7.66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5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hµng cho cty H. B×nh ch</w:t>
              <w:softHyphen/>
              <w:t>a thu ®</w:t>
              <w:softHyphen/>
              <w:t xml:space="preserve">îc tiÒ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9.800.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.98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6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hµng cho cty P.§«ng thu ®</w:t>
              <w:softHyphen/>
              <w:t>îc nöa tiÒn hµ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8.912.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7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u  tiÒn cña cty H. B×n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6.78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8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u nöa tiÒn hµng cña cty P.Tra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.90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8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u nèt tiÒn cña cty P.§«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8.912.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u nèt tiÒn cña cty P.tra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9.0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90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éng sè ph¸t sin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right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241.003.1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right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418.152.5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jc w:val="right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4.750.6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5" w:leader="none"/>
              </w:tabs>
              <w:snapToGrid w:val="false"/>
              <w:jc w:val="right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709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ang: 04</w:t>
      </w:r>
    </w:p>
    <w:p>
      <w:pPr>
        <w:pStyle w:val="Normal"/>
        <w:tabs>
          <w:tab w:val="clear" w:pos="720"/>
          <w:tab w:val="left" w:pos="7125" w:leader="none"/>
        </w:tabs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Tªn tµi kho¶n: C¸c kho¶n ph¶i thu kh¸c</w:t>
        <w:tab/>
        <w:t>Sè hiÖu: 138</w:t>
      </w:r>
    </w:p>
    <w:p>
      <w:pPr>
        <w:pStyle w:val="Normal"/>
        <w:tabs>
          <w:tab w:val="clear" w:pos="720"/>
          <w:tab w:val="left" w:pos="7125" w:leader="none"/>
        </w:tabs>
        <w:jc w:val="both"/>
        <w:rPr/>
      </w:pPr>
      <w:r>
        <w:rPr/>
        <w:tab/>
        <w:t>§VT:VN§</w:t>
      </w:r>
    </w:p>
    <w:tbl>
      <w:tblPr>
        <w:tblW w:w="9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260"/>
        <w:gridCol w:w="2493"/>
        <w:gridCol w:w="718"/>
        <w:gridCol w:w="1476"/>
        <w:gridCol w:w="1280"/>
      </w:tblGrid>
      <w:tr>
        <w:trPr/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T</w:t>
            </w:r>
          </w:p>
          <w:p>
            <w:pPr>
              <w:pStyle w:val="Normal"/>
              <w:tabs>
                <w:tab w:val="clear" w:pos="720"/>
                <w:tab w:val="left" w:pos="712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G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høng tõ GS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DiÔn gi¶i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K</w:t>
            </w:r>
          </w:p>
          <w:p>
            <w:pPr>
              <w:pStyle w:val="Normal"/>
              <w:tabs>
                <w:tab w:val="clear" w:pos="720"/>
                <w:tab w:val="left" w:pos="712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¦</w:t>
            </w:r>
          </w:p>
        </w:tc>
        <w:tc>
          <w:tcPr>
            <w:tcW w:w="2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gµy</w:t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î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§K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81.462.0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« d</w:t>
              <w:softHyphen/>
              <w:t xml:space="preserve"> CK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81.462.03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12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ang : 05</w:t>
      </w:r>
    </w:p>
    <w:p>
      <w:pPr>
        <w:pStyle w:val="Normal"/>
        <w:tabs>
          <w:tab w:val="clear" w:pos="720"/>
          <w:tab w:val="left" w:pos="7125" w:leader="none"/>
        </w:tabs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Tªn tµi kho¶n: T¹m øng</w:t>
        <w:tab/>
        <w:t>Sè hiÖu: 141</w:t>
      </w:r>
    </w:p>
    <w:p>
      <w:pPr>
        <w:pStyle w:val="Normal"/>
        <w:tabs>
          <w:tab w:val="clear" w:pos="720"/>
          <w:tab w:val="left" w:pos="7125" w:leader="none"/>
        </w:tabs>
        <w:jc w:val="both"/>
        <w:rPr/>
      </w:pPr>
      <w:r>
        <w:rPr/>
        <w:tab/>
        <w:t>§VT:VN§</w:t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080"/>
        <w:gridCol w:w="2880"/>
        <w:gridCol w:w="946"/>
        <w:gridCol w:w="1574"/>
        <w:gridCol w:w="133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T</w:t>
            </w:r>
          </w:p>
          <w:p>
            <w:pPr>
              <w:pStyle w:val="Normal"/>
              <w:tabs>
                <w:tab w:val="clear" w:pos="720"/>
                <w:tab w:val="left" w:pos="712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G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høng tõ GS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DiÔn gi¶i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K</w:t>
            </w:r>
          </w:p>
          <w:p>
            <w:pPr>
              <w:pStyle w:val="Normal"/>
              <w:tabs>
                <w:tab w:val="clear" w:pos="720"/>
                <w:tab w:val="left" w:pos="712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¦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gµy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î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§K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14.300.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CK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14.300.00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2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12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ang: 06</w:t>
      </w:r>
    </w:p>
    <w:p>
      <w:pPr>
        <w:pStyle w:val="Normal"/>
        <w:tabs>
          <w:tab w:val="clear" w:pos="720"/>
          <w:tab w:val="left" w:pos="7155" w:leader="none"/>
        </w:tabs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Tªn tµi kho¶n: Chi phÝ tr¶ tr</w:t>
        <w:softHyphen/>
        <w:t>íc</w:t>
        <w:tab/>
        <w:t>Sè hiÖu: 142</w:t>
      </w:r>
    </w:p>
    <w:p>
      <w:pPr>
        <w:pStyle w:val="Normal"/>
        <w:tabs>
          <w:tab w:val="clear" w:pos="720"/>
          <w:tab w:val="left" w:pos="7155" w:leader="none"/>
        </w:tabs>
        <w:jc w:val="both"/>
        <w:rPr/>
      </w:pPr>
      <w:r>
        <w:rPr/>
        <w:tab/>
        <w:t>§VT:VN§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080"/>
        <w:gridCol w:w="2880"/>
        <w:gridCol w:w="946"/>
        <w:gridCol w:w="1574"/>
        <w:gridCol w:w="1152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T</w:t>
            </w:r>
          </w:p>
          <w:p>
            <w:pPr>
              <w:pStyle w:val="Normal"/>
              <w:tabs>
                <w:tab w:val="clear" w:pos="720"/>
                <w:tab w:val="left" w:pos="71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G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høng tõ GS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DiÔn gi¶i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K</w:t>
            </w:r>
          </w:p>
          <w:p>
            <w:pPr>
              <w:pStyle w:val="Normal"/>
              <w:tabs>
                <w:tab w:val="clear" w:pos="720"/>
                <w:tab w:val="left" w:pos="71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¦</w:t>
            </w:r>
          </w:p>
        </w:tc>
        <w:tc>
          <w:tcPr>
            <w:tcW w:w="2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gµy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î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§K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16.345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CK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16.345.0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715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ang: 07</w:t>
      </w:r>
    </w:p>
    <w:p>
      <w:pPr>
        <w:pStyle w:val="Normal"/>
        <w:tabs>
          <w:tab w:val="clear" w:pos="720"/>
          <w:tab w:val="left" w:pos="6915" w:leader="none"/>
        </w:tabs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Tªn tµi kho¶n: Nguyªn liÖu vËt liÖu</w:t>
        <w:tab/>
        <w:t>Sè hiÖu: 152</w:t>
      </w:r>
    </w:p>
    <w:p>
      <w:pPr>
        <w:pStyle w:val="Normal"/>
        <w:tabs>
          <w:tab w:val="clear" w:pos="720"/>
          <w:tab w:val="left" w:pos="6915" w:leader="none"/>
        </w:tabs>
        <w:jc w:val="both"/>
        <w:rPr/>
      </w:pPr>
      <w:r>
        <w:rPr/>
        <w:tab/>
        <w:t>§VT:VN§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8"/>
        <w:gridCol w:w="1076"/>
        <w:gridCol w:w="2854"/>
        <w:gridCol w:w="729"/>
        <w:gridCol w:w="1559"/>
        <w:gridCol w:w="1417"/>
      </w:tblGrid>
      <w:tr>
        <w:trPr/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T</w:t>
            </w:r>
          </w:p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GS</w:t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høng tõ GS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DiÔn gi¶i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K</w:t>
            </w:r>
          </w:p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¦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gµy</w:t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î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§K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right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11.83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napToGrid w:val="false"/>
              <w:ind w:left="-57" w:right="-57" w:hanging="0"/>
              <w:jc w:val="right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/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K v¶i cña cty B×nh Minh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6.40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napToGrid w:val="false"/>
              <w:ind w:left="-57" w:right="-57" w:hanging="0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/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K l</w:t>
              <w:softHyphen/>
              <w:t>ìi trai cña cty H. Gia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.83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napToGrid w:val="false"/>
              <w:ind w:left="-57" w:right="-57" w:hanging="0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/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uÊt v¶i cho PXSX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napToGrid w:val="false"/>
              <w:ind w:left="-57" w:right="-57" w:hanging="0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5.600.0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/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k kho¸ cña cty P.Nam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.45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napToGrid w:val="false"/>
              <w:ind w:left="-57" w:right="-57" w:hanging="0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/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K Khuy chám cña cty §.B¾c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.25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napToGrid w:val="false"/>
              <w:ind w:left="-57" w:right="-57" w:hanging="0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/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uÊt l</w:t>
              <w:softHyphen/>
              <w:t>ìi trai cho PXSX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napToGrid w:val="false"/>
              <w:ind w:left="-57" w:right="-57" w:hanging="0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.695.0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/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K m¸c cña cty N.C</w:t>
              <w:softHyphen/>
              <w:t>êng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64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napToGrid w:val="false"/>
              <w:ind w:left="-57" w:right="-57" w:hanging="0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/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uÊt  kho¸ cho PXSX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napToGrid w:val="false"/>
              <w:ind w:left="-57" w:right="-57" w:hanging="0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.287.5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/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K nÑp nhùa cña cty C.Long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49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napToGrid w:val="false"/>
              <w:ind w:left="-57" w:right="-57" w:hanging="0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9/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K chØ cña cty P.Ph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.85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napToGrid w:val="false"/>
              <w:ind w:left="-57" w:right="-57" w:hanging="0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9/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XuÊt khuy chám cho PXSX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napToGrid w:val="false"/>
              <w:ind w:left="-57" w:right="-57" w:hanging="0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.136.0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0/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uÊt m¸c cho PXSX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napToGrid w:val="false"/>
              <w:ind w:left="-57" w:right="-57" w:hanging="0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575.5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6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2/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uÊt nÑp nhùa cho PXSX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napToGrid w:val="false"/>
              <w:ind w:left="-57" w:right="-57" w:hanging="0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340.0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2/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uÊt chØ cho PXSX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napToGrid w:val="false"/>
              <w:ind w:left="-57" w:right="-57" w:hanging="0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.178.0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/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K x¨ng cña cty Petrolimex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2.45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napToGrid w:val="false"/>
              <w:ind w:left="-57" w:right="-57" w:hanging="0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/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uÊt NVL phô cho PXSX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napToGrid w:val="false"/>
              <w:ind w:left="-57" w:right="-57" w:hanging="0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11.0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4/2</w:t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uÊt x¨ng cho PXSX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napToGrid w:val="false"/>
              <w:ind w:left="-57" w:right="-57" w:hanging="0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2.450.0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napToGrid w:val="false"/>
              <w:ind w:left="-57" w:right="-57" w:hanging="0"/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napToGrid w:val="false"/>
              <w:ind w:left="-57" w:right="-57" w:hanging="0"/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napToGrid w:val="false"/>
              <w:ind w:left="-57" w:right="-57" w:hanging="0"/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éng sè ph¸t sinh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napToGrid w:val="false"/>
              <w:ind w:left="-57" w:right="-57" w:hanging="0"/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right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124.360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right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96.473.000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napToGrid w:val="false"/>
              <w:ind w:left="-57" w:right="-57" w:hanging="0"/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napToGrid w:val="false"/>
              <w:ind w:left="-57" w:right="-57" w:hanging="0"/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napToGrid w:val="false"/>
              <w:ind w:left="-57" w:right="-57" w:hanging="0"/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CK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napToGrid w:val="false"/>
              <w:ind w:left="-57" w:right="-57" w:hanging="0"/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ind w:left="-57" w:right="-57" w:hanging="0"/>
              <w:jc w:val="right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39.717.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15" w:leader="none"/>
              </w:tabs>
              <w:snapToGrid w:val="false"/>
              <w:ind w:left="-57" w:right="-57" w:hanging="0"/>
              <w:jc w:val="right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691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691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ang: 08</w:t>
      </w:r>
    </w:p>
    <w:p>
      <w:pPr>
        <w:pStyle w:val="Normal"/>
        <w:tabs>
          <w:tab w:val="clear" w:pos="720"/>
          <w:tab w:val="left" w:pos="6810" w:leader="none"/>
        </w:tabs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Tªn tµi kho¶n: C«ng cô dông cô</w:t>
        <w:tab/>
        <w:t>Sè hiÖu: 153</w:t>
      </w:r>
    </w:p>
    <w:p>
      <w:pPr>
        <w:pStyle w:val="Normal"/>
        <w:tabs>
          <w:tab w:val="clear" w:pos="720"/>
          <w:tab w:val="left" w:pos="6810" w:leader="none"/>
        </w:tabs>
        <w:jc w:val="both"/>
        <w:rPr/>
      </w:pPr>
      <w:r>
        <w:rPr/>
        <w:tab/>
        <w:t>§VT:VN§</w:t>
      </w:r>
    </w:p>
    <w:tbl>
      <w:tblPr>
        <w:tblW w:w="93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080"/>
        <w:gridCol w:w="2880"/>
        <w:gridCol w:w="946"/>
        <w:gridCol w:w="1574"/>
        <w:gridCol w:w="133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T</w:t>
            </w:r>
          </w:p>
          <w:p>
            <w:pPr>
              <w:pStyle w:val="Normal"/>
              <w:tabs>
                <w:tab w:val="clear" w:pos="720"/>
                <w:tab w:val="left" w:pos="681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G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høng tõ GS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DiÔn gi¶i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K</w:t>
            </w:r>
          </w:p>
          <w:p>
            <w:pPr>
              <w:pStyle w:val="Normal"/>
              <w:tabs>
                <w:tab w:val="clear" w:pos="720"/>
                <w:tab w:val="left" w:pos="681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¦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gµy</w:t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î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§K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23.750.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K bao b× cña cty bao b× L.Nguyªn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7.787.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/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uÊt bao b× cho PXSX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27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.925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 xml:space="preserve">C«ng ph¸t sinh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snapToGrid w:val="false"/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jc w:val="right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17.787.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jc w:val="right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5.925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sè d</w:t>
              <w:softHyphen/>
              <w:t xml:space="preserve"> CK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snapToGrid w:val="false"/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jc w:val="right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25.612.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10" w:leader="none"/>
              </w:tabs>
              <w:snapToGrid w:val="false"/>
              <w:jc w:val="right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6810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ang: 09</w:t>
      </w:r>
    </w:p>
    <w:p>
      <w:pPr>
        <w:pStyle w:val="Normal"/>
        <w:tabs>
          <w:tab w:val="clear" w:pos="720"/>
          <w:tab w:val="left" w:pos="7485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Tªn tµi kho¶n: Chi phÝ s¶n xuÊt kinh doanh dë dang             Sè hiÖu: 154</w:t>
      </w:r>
    </w:p>
    <w:p>
      <w:pPr>
        <w:pStyle w:val="Normal"/>
        <w:tabs>
          <w:tab w:val="clear" w:pos="720"/>
          <w:tab w:val="left" w:pos="7485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ab/>
        <w:t>§VT:VN§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79"/>
        <w:gridCol w:w="839"/>
        <w:gridCol w:w="2853"/>
        <w:gridCol w:w="940"/>
        <w:gridCol w:w="1616"/>
        <w:gridCol w:w="162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T</w:t>
            </w:r>
          </w:p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GS</w:t>
            </w:r>
          </w:p>
        </w:tc>
        <w:tc>
          <w:tcPr>
            <w:tcW w:w="1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høng tõ GS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DiÔn gi¶i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K</w:t>
            </w:r>
          </w:p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¦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gµy</w:t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§K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right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39.457.9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snapToGrid w:val="false"/>
              <w:jc w:val="right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6/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Õt chuyÓn CPNVLT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2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.29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6/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Õt chuyÓn CPNCTT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2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8.270.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6/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Õt chuyÓn CPSXC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2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07.032.3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2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6/2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K tõ bé phËn SX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84.044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 sè ph¸t sinh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08.597.6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84.044.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d</w:t>
              <w:softHyphen/>
              <w:t xml:space="preserve"> CK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jc w:val="right"/>
              <w:rPr>
                <w:rFonts w:ascii=".VnTime" w:hAnsi=".VnTime" w:cs=".VnTime"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sz w:val="28"/>
                <w:szCs w:val="28"/>
                <w:u w:val="single"/>
              </w:rPr>
              <w:t>51.4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485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748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48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ang: 10</w:t>
      </w:r>
    </w:p>
    <w:p>
      <w:pPr>
        <w:pStyle w:val="Normal"/>
        <w:tabs>
          <w:tab w:val="clear" w:pos="720"/>
          <w:tab w:val="left" w:pos="7050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Tªn tµi kho¶n:Thµnh phÈm</w:t>
        <w:tab/>
        <w:t>Sè hiÖu: 155</w:t>
      </w:r>
    </w:p>
    <w:p>
      <w:pPr>
        <w:pStyle w:val="Normal"/>
        <w:tabs>
          <w:tab w:val="clear" w:pos="720"/>
          <w:tab w:val="left" w:pos="7050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ab/>
        <w:t>§VT:VN§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9"/>
        <w:gridCol w:w="1084"/>
        <w:gridCol w:w="2977"/>
        <w:gridCol w:w="683"/>
        <w:gridCol w:w="1616"/>
        <w:gridCol w:w="162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T</w:t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GS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høng tõ GS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DiÔn gi¶i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K</w:t>
            </w:r>
          </w:p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¦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gµy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§K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18.11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2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6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K tõ bé phËn SX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48.044.1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9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cho cty M.S¬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9.188.3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9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uyÓn sang kho ®¹i lý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01.458.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K hµng b¸n bÞ tr¶ l¹i cña cty M/S¬n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.438.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cho cty TuÊn ViÖt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9.018.5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5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cho cty H. B×n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5.421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6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cho cty P. §«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7.466.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8/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cho cty P.Trang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3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4.014.2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éng sè ph¸t sinh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379.482.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346.566.9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CK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51.030.7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5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ang: 11</w:t>
      </w:r>
    </w:p>
    <w:p>
      <w:pPr>
        <w:pStyle w:val="Normal"/>
        <w:tabs>
          <w:tab w:val="clear" w:pos="720"/>
          <w:tab w:val="left" w:pos="6720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Tªn tµi kho¶n: Hµng göi b¸n</w:t>
        <w:tab/>
        <w:t>Sè hiÖu: 157</w:t>
      </w:r>
    </w:p>
    <w:p>
      <w:pPr>
        <w:pStyle w:val="Normal"/>
        <w:tabs>
          <w:tab w:val="clear" w:pos="720"/>
          <w:tab w:val="left" w:pos="6720" w:leader="none"/>
        </w:tabs>
        <w:rPr/>
      </w:pPr>
      <w:r>
        <w:rPr>
          <w:rFonts w:cs=".VnTime" w:ascii=".VnTime" w:hAnsi=".VnTime"/>
          <w:b/>
          <w:sz w:val="28"/>
          <w:szCs w:val="28"/>
        </w:rPr>
        <w:tab/>
      </w:r>
      <w:r>
        <w:rPr/>
        <w:t>§VT:VN§</w:t>
      </w:r>
    </w:p>
    <w:tbl>
      <w:tblPr>
        <w:tblW w:w="9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8"/>
        <w:gridCol w:w="812"/>
        <w:gridCol w:w="2850"/>
        <w:gridCol w:w="941"/>
        <w:gridCol w:w="1681"/>
        <w:gridCol w:w="156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T</w:t>
            </w:r>
          </w:p>
          <w:p>
            <w:pPr>
              <w:pStyle w:val="Normal"/>
              <w:tabs>
                <w:tab w:val="clear" w:pos="720"/>
                <w:tab w:val="left" w:pos="6720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GS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høng tõ GS</w:t>
            </w:r>
          </w:p>
        </w:tc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DiÔn gi¶i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K</w:t>
            </w:r>
          </w:p>
          <w:p>
            <w:pPr>
              <w:pStyle w:val="Normal"/>
              <w:tabs>
                <w:tab w:val="clear" w:pos="720"/>
                <w:tab w:val="left" w:pos="6720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¦</w:t>
            </w:r>
          </w:p>
        </w:tc>
        <w:tc>
          <w:tcPr>
            <w:tcW w:w="3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gµy</w:t>
            </w:r>
          </w:p>
        </w:tc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î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§K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9/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uyÓn sang kho ®¹i l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5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01.458.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/2</w:t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o c¸o b¸n hµng cña cë¬ ®¹i lý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3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01.458.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éng sè ph¸t sinh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101.458.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101.458.8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CK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720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672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672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672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ang: 12</w:t>
      </w:r>
    </w:p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Tªn tµi kho¶n: Tµi s¶n cè ®Þnh</w:t>
        <w:tab/>
        <w:t>Sè hiÖu: 211</w:t>
      </w:r>
    </w:p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ab/>
        <w:t>§VT:VN§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707"/>
        <w:gridCol w:w="1065"/>
        <w:gridCol w:w="2751"/>
        <w:gridCol w:w="926"/>
        <w:gridCol w:w="1826"/>
        <w:gridCol w:w="1084"/>
      </w:tblGrid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T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GS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høng tõ</w:t>
            </w:r>
          </w:p>
        </w:tc>
        <w:tc>
          <w:tcPr>
            <w:tcW w:w="2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DiÔn gi¶i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K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¦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gµy</w:t>
            </w:r>
          </w:p>
        </w:tc>
        <w:tc>
          <w:tcPr>
            <w:tcW w:w="2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î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§K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1.835.60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</w:r>
          </w:p>
        </w:tc>
      </w:tr>
      <w:tr>
        <w:trPr>
          <w:trHeight w:val="638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6/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ua m¸y thªu dµn cña cty H.Tó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7.00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éng sè ph¸t sinh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37.00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CK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1.872.600.0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ang: 13</w:t>
      </w:r>
    </w:p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Tªn tµi kho¶n: KhÊu hao TSC§</w:t>
        <w:tab/>
        <w:t>Sè hiÖu: 214</w:t>
      </w:r>
    </w:p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ab/>
        <w:t>§VT:VN§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080"/>
        <w:gridCol w:w="2700"/>
        <w:gridCol w:w="900"/>
        <w:gridCol w:w="1110"/>
        <w:gridCol w:w="1701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T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G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høng t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DiÔn gi¶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K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¦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gµy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§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19.163.31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Ých khÊu hao ë bé phËn SX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2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.711.96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8/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Ých khÊu hao ë bé phËn b¸n hµ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4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462.57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8/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Ých khÊu hao ë bé phËn QLD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4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792.40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éng sè ph¸t sin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46.966.9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66.130.257</w:t>
            </w:r>
          </w:p>
        </w:tc>
      </w:tr>
    </w:tbl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ang: 14</w:t>
      </w:r>
    </w:p>
    <w:p>
      <w:pPr>
        <w:pStyle w:val="Normal"/>
        <w:tabs>
          <w:tab w:val="clear" w:pos="720"/>
          <w:tab w:val="left" w:pos="7245" w:leader="none"/>
        </w:tabs>
        <w:jc w:val="center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Tªn tµi kho¶n: Vay ng¾n h¹n</w:t>
        <w:tab/>
        <w:t>Sè hiÖu: 311</w:t>
      </w:r>
    </w:p>
    <w:p>
      <w:pPr>
        <w:pStyle w:val="Normal"/>
        <w:tabs>
          <w:tab w:val="clear" w:pos="720"/>
          <w:tab w:val="left" w:pos="7245" w:leader="none"/>
          <w:tab w:val="left" w:pos="7740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ab/>
        <w:tab/>
        <w:t>§VT:VN§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1080"/>
        <w:gridCol w:w="2700"/>
        <w:gridCol w:w="876"/>
        <w:gridCol w:w="850"/>
        <w:gridCol w:w="184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T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G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høng tõ GS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DiÔn gi¶i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K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¦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gµy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§K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142.80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29/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CK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142.800.000</w:t>
            </w:r>
          </w:p>
        </w:tc>
      </w:tr>
    </w:tbl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ang :15</w:t>
      </w:r>
    </w:p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Tªn tµi kho¶n: Ph¶i tr¶ ng</w:t>
        <w:softHyphen/>
        <w:t>êi b¸n</w:t>
        <w:tab/>
        <w:t>Sè hiÖu: 331</w:t>
      </w:r>
    </w:p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ab/>
        <w:t>§VT:VN§</w:t>
      </w:r>
    </w:p>
    <w:tbl>
      <w:tblPr>
        <w:tblW w:w="93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50"/>
        <w:gridCol w:w="851"/>
        <w:gridCol w:w="2668"/>
        <w:gridCol w:w="1126"/>
        <w:gridCol w:w="1574"/>
        <w:gridCol w:w="162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T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G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høng tõ GS</w:t>
            </w:r>
          </w:p>
        </w:tc>
        <w:tc>
          <w:tcPr>
            <w:tcW w:w="2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DiÔn gi¶i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K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¦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gµy</w:t>
            </w:r>
          </w:p>
        </w:tc>
        <w:tc>
          <w:tcPr>
            <w:tcW w:w="2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§K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42.96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/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ua v¶i cña cty B.Minh ch</w:t>
              <w:softHyphen/>
              <w:t>a tr¶ tiÒ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.040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/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ua l</w:t>
              <w:softHyphen/>
              <w:t>ìi trai cña cty H.Gia ch</w:t>
              <w:softHyphen/>
              <w:t>a tr¶ tiÒ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.613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/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ua kho¸ cña cty P.Nam ch</w:t>
              <w:softHyphen/>
              <w:t>a tr¶ tiÒ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.895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/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ua m¸c cña cty N. C</w:t>
              <w:softHyphen/>
              <w:t>êng ch</w:t>
              <w:softHyphen/>
              <w:t>a tr¶ tiÒ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904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/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a tiÒn cho cty B.Minh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.040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/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¶ tiÒn cho cty H.gia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.613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9/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ua chØ cña cty P.Phó ch</w:t>
              <w:softHyphen/>
              <w:t>a tr¶ tiÒ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6.035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9/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¶ tiÒn cho cty P.nam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.89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/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¶ tiÒn cho cty N.C</w:t>
              <w:softHyphen/>
              <w:t>êng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904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/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ua x¨ng cña cty Petrolime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5.695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4/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¶ tiÒn cho cty P.Ph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6.03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0/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¶ tiÒn cho cty Petrolimex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5.695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éng sè ph¸t sinh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127.182.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127.182.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CK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ind w:left="-57" w:right="-57" w:hanging="0"/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42.960.000</w:t>
            </w:r>
          </w:p>
        </w:tc>
      </w:tr>
    </w:tbl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ang : 16</w:t>
      </w:r>
    </w:p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Tªn tµi kho¶n: ThuÕ vµ c¸c kho¶n ph¶i nép nhµ n</w:t>
        <w:softHyphen/>
        <w:t>íc</w:t>
        <w:tab/>
        <w:t>Sè hiÖu: 333</w:t>
      </w:r>
    </w:p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ab/>
        <w:t>§VT:VN§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1056"/>
        <w:gridCol w:w="1050"/>
        <w:gridCol w:w="2500"/>
        <w:gridCol w:w="1065"/>
        <w:gridCol w:w="1562"/>
        <w:gridCol w:w="1602"/>
      </w:tblGrid>
      <w:tr>
        <w:trPr/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T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GS</w:t>
            </w:r>
          </w:p>
        </w:tc>
        <w:tc>
          <w:tcPr>
            <w:tcW w:w="2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høng tõ GS</w:t>
            </w:r>
          </w:p>
        </w:tc>
        <w:tc>
          <w:tcPr>
            <w:tcW w:w="2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DiÔn gi¶i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K</w:t>
              <w:br/>
              <w:t>§¦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gµy</w:t>
            </w:r>
          </w:p>
        </w:tc>
        <w:tc>
          <w:tcPr>
            <w:tcW w:w="2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î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§K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13.630.0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194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9/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hµng cho cty M.S¬n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.225.0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2/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K hµng b¸n bÞ tr¶ l¹i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.625.00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9/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o c¸o b¸n hµng cña c¬ së ®¹i lý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.964.12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31.88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194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/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hµng cho cty T. ViÖt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.060.0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195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5/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hµng cho cty H¶i B×n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.980.0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19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6/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hµng cho cty P. §«n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537.5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195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6/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537.5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19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hµng cho cty P.Trang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900.0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195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900.00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Õt chuyÓn thu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3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5.485.6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éng sè ph¸t sinh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30.110.65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50.536.000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CK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33.166.000</w:t>
            </w:r>
          </w:p>
        </w:tc>
      </w:tr>
    </w:tbl>
    <w:p>
      <w:pPr>
        <w:pStyle w:val="Normal"/>
        <w:tabs>
          <w:tab w:val="clear" w:pos="720"/>
          <w:tab w:val="left" w:pos="7245" w:leader="none"/>
        </w:tabs>
        <w:jc w:val="center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ang: 17</w:t>
      </w:r>
    </w:p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Tªn tµi kho¶n: ph¶i tr¶ c«ng nh©n viªn</w:t>
        <w:tab/>
        <w:t>Sè hiÖu: 334</w:t>
      </w:r>
    </w:p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ab/>
        <w:t>§VT:VN§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"/>
        <w:gridCol w:w="1026"/>
        <w:gridCol w:w="2814"/>
        <w:gridCol w:w="696"/>
        <w:gridCol w:w="1336"/>
        <w:gridCol w:w="1499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T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GS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høng tõ GS</w:t>
            </w:r>
          </w:p>
        </w:tc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DiÔn gi¶i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K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¦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gµy</w:t>
            </w:r>
          </w:p>
        </w:tc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î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§K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26.89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/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Ýnh ra l</w:t>
              <w:softHyphen/>
              <w:t>¬ng ph¶i tr¶ c«ng nh©n viªn TT S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7.37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/2</w:t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Ýnh ra l</w:t>
              <w:softHyphen/>
              <w:t>¬ng ph¶i tr¶ CNV P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2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9.76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Ých BHXH, BHYT, KPC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.027.8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éng  sè ph¸t sin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4.027.8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67.13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CK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46.642.500</w:t>
            </w:r>
          </w:p>
        </w:tc>
      </w:tr>
    </w:tbl>
    <w:p>
      <w:pPr>
        <w:pStyle w:val="Normal"/>
        <w:tabs>
          <w:tab w:val="clear" w:pos="720"/>
          <w:tab w:val="left" w:pos="7245" w:leader="none"/>
        </w:tabs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7245" w:leader="none"/>
        </w:tabs>
        <w:jc w:val="center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ang: 18</w:t>
      </w:r>
    </w:p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Tªn tµi kho¶n: Ph¶i tr¶ ph¶i nép kh¸c</w:t>
        <w:tab/>
        <w:t>Sè hiÖu: 338</w:t>
      </w:r>
    </w:p>
    <w:p>
      <w:pPr>
        <w:pStyle w:val="Normal"/>
        <w:tabs>
          <w:tab w:val="clear" w:pos="720"/>
          <w:tab w:val="left" w:pos="7245" w:leader="none"/>
        </w:tabs>
        <w:spacing w:lineRule="auto" w:line="36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ab/>
        <w:t>§VT:VN§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812"/>
        <w:gridCol w:w="992"/>
        <w:gridCol w:w="2693"/>
        <w:gridCol w:w="993"/>
        <w:gridCol w:w="1824"/>
        <w:gridCol w:w="1620"/>
      </w:tblGrid>
      <w:tr>
        <w:trPr/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T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GS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høng tõ GS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DiÔn gi¶i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K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¦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gµy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î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§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29.860.0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Ých BHXH, BHYT, KPC§ cña CNTTS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2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0.900.3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Ých BHXH, BHYT, KPC§ cña CNV P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27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854.4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Ých BHXHY, BHYT, KPC§ cña CNV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4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.027.8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é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16.782.500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C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46.642.500</w:t>
            </w:r>
          </w:p>
        </w:tc>
      </w:tr>
    </w:tbl>
    <w:p>
      <w:pPr>
        <w:pStyle w:val="Normal"/>
        <w:tabs>
          <w:tab w:val="clear" w:pos="720"/>
          <w:tab w:val="left" w:pos="7245" w:leader="none"/>
        </w:tabs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245" w:leader="none"/>
        </w:tabs>
        <w:jc w:val="center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245" w:leader="none"/>
        </w:tabs>
        <w:spacing w:lineRule="auto" w:line="36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ang: 19</w:t>
      </w:r>
    </w:p>
    <w:p>
      <w:pPr>
        <w:pStyle w:val="Normal"/>
        <w:tabs>
          <w:tab w:val="clear" w:pos="720"/>
          <w:tab w:val="left" w:pos="6555" w:leader="none"/>
        </w:tabs>
        <w:spacing w:lineRule="auto" w:line="360"/>
        <w:jc w:val="center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Tªn tµi kho¶n: Vay dµi h¹n</w:t>
        <w:tab/>
        <w:t>Sè hiÖu: 341</w:t>
      </w:r>
    </w:p>
    <w:p>
      <w:pPr>
        <w:pStyle w:val="Normal"/>
        <w:tabs>
          <w:tab w:val="clear" w:pos="720"/>
          <w:tab w:val="left" w:pos="6555" w:leader="none"/>
          <w:tab w:val="left" w:pos="7425" w:leader="none"/>
        </w:tabs>
        <w:spacing w:lineRule="auto" w:line="36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ab/>
        <w:tab/>
        <w:t>§VT:VN§</w:t>
      </w:r>
    </w:p>
    <w:tbl>
      <w:tblPr>
        <w:tblW w:w="89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2520"/>
        <w:gridCol w:w="946"/>
        <w:gridCol w:w="884"/>
        <w:gridCol w:w="1616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T</w:t>
            </w:r>
          </w:p>
          <w:p>
            <w:pPr>
              <w:pStyle w:val="Normal"/>
              <w:tabs>
                <w:tab w:val="clear" w:pos="720"/>
                <w:tab w:val="left" w:pos="65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G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høng tõ GS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DiÔn gi¶i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K</w:t>
            </w:r>
          </w:p>
          <w:p>
            <w:pPr>
              <w:pStyle w:val="Normal"/>
              <w:tabs>
                <w:tab w:val="clear" w:pos="720"/>
                <w:tab w:val="left" w:pos="65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¦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gµy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î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29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§K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891.90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29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CK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55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891.900.000</w:t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245" w:leader="none"/>
        </w:tabs>
        <w:jc w:val="center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ang: 20</w:t>
      </w:r>
    </w:p>
    <w:p>
      <w:pPr>
        <w:pStyle w:val="Normal"/>
        <w:tabs>
          <w:tab w:val="clear" w:pos="720"/>
          <w:tab w:val="left" w:pos="7245" w:leader="none"/>
        </w:tabs>
        <w:jc w:val="center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Tªn tµi kho¶n: Nguån vèn kinh doanh</w:t>
        <w:tab/>
        <w:t>Sè hiÖu: 411</w:t>
      </w:r>
    </w:p>
    <w:p>
      <w:pPr>
        <w:pStyle w:val="Normal"/>
        <w:tabs>
          <w:tab w:val="clear" w:pos="720"/>
          <w:tab w:val="left" w:pos="7245" w:leader="none"/>
          <w:tab w:val="left" w:pos="7830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ab/>
        <w:tab/>
        <w:t>§VT:VN§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051"/>
        <w:gridCol w:w="1068"/>
        <w:gridCol w:w="2430"/>
        <w:gridCol w:w="929"/>
        <w:gridCol w:w="896"/>
        <w:gridCol w:w="1843"/>
      </w:tblGrid>
      <w:tr>
        <w:trPr/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T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GS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høng tõ GS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DiÔn gi¶i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K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¦</w:t>
            </w:r>
          </w:p>
        </w:tc>
        <w:tc>
          <w:tcPr>
            <w:tcW w:w="2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gµy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29/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§K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1.010.000.000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29/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CK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1.010.000.000</w:t>
            </w:r>
          </w:p>
        </w:tc>
      </w:tr>
    </w:tbl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ang: 21</w:t>
      </w:r>
    </w:p>
    <w:p>
      <w:pPr>
        <w:pStyle w:val="Normal"/>
        <w:tabs>
          <w:tab w:val="clear" w:pos="720"/>
          <w:tab w:val="left" w:pos="7245" w:leader="none"/>
        </w:tabs>
        <w:jc w:val="center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Tªn tµi kho¶n: QuÜ ®Çu t</w:t>
        <w:softHyphen/>
        <w:t xml:space="preserve"> ph¸t triÓn</w:t>
        <w:tab/>
        <w:t>Sè hiÖu: 414</w:t>
      </w:r>
    </w:p>
    <w:p>
      <w:pPr>
        <w:pStyle w:val="Normal"/>
        <w:tabs>
          <w:tab w:val="clear" w:pos="720"/>
          <w:tab w:val="left" w:pos="7245" w:leader="none"/>
        </w:tabs>
        <w:jc w:val="center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2340"/>
        <w:gridCol w:w="900"/>
        <w:gridCol w:w="968"/>
        <w:gridCol w:w="184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T</w:t>
              <w:br/>
              <w:t>G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høng tõ GS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DiÔn gi¶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K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¦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gµy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29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§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462.664.66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29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462.664.663</w:t>
            </w:r>
          </w:p>
        </w:tc>
      </w:tr>
    </w:tbl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ang: 22</w:t>
      </w:r>
    </w:p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Tªn tµi kho¶n: Lîi nhËn ch</w:t>
        <w:softHyphen/>
        <w:t>a ph©n phèi</w:t>
        <w:tab/>
        <w:t>Sè hiÖu:421</w:t>
      </w:r>
    </w:p>
    <w:p>
      <w:pPr>
        <w:pStyle w:val="Normal"/>
        <w:tabs>
          <w:tab w:val="clear" w:pos="720"/>
          <w:tab w:val="left" w:pos="7245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2340"/>
        <w:gridCol w:w="900"/>
        <w:gridCol w:w="968"/>
        <w:gridCol w:w="1843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T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G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høng tõ GS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DiÔn gi¶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K</w:t>
            </w:r>
          </w:p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¦</w:t>
            </w:r>
          </w:p>
        </w:tc>
        <w:tc>
          <w:tcPr>
            <w:tcW w:w="2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gµy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29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§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670.000.00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Õt chuyÓn doanh th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9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8.721.1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éng sè ph¸t sin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118.721.13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4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  <w:u w:val="single"/>
              </w:rPr>
            </w:pPr>
            <w:r>
              <w:rPr>
                <w:rFonts w:cs=".VnTime" w:ascii=".VnTime" w:hAnsi=".VnTime"/>
                <w:b/>
                <w:sz w:val="28"/>
                <w:szCs w:val="28"/>
                <w:u w:val="single"/>
              </w:rPr>
              <w:t>788.720.134</w:t>
            </w:r>
          </w:p>
        </w:tc>
      </w:tr>
    </w:tbl>
    <w:p>
      <w:pPr>
        <w:pStyle w:val="Normal"/>
        <w:tabs>
          <w:tab w:val="clear" w:pos="720"/>
          <w:tab w:val="left" w:pos="7245" w:leader="none"/>
        </w:tabs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245" w:leader="none"/>
        </w:tabs>
        <w:jc w:val="center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ang: 23</w:t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Tªn tµi kho¶n: Ph¶i thu néi bé kh¸c</w:t>
        <w:tab/>
        <w:t>Sè hiÖu: 441</w:t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1080"/>
        <w:gridCol w:w="2340"/>
        <w:gridCol w:w="900"/>
        <w:gridCol w:w="968"/>
        <w:gridCol w:w="1701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T</w:t>
            </w:r>
          </w:p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GS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høng tõ GS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DiÔn gi¶i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K</w:t>
            </w:r>
          </w:p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¦</w:t>
            </w:r>
          </w:p>
        </w:tc>
        <w:tc>
          <w:tcPr>
            <w:tcW w:w="2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gµy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î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29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§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193.948.33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29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d</w:t>
              <w:softHyphen/>
              <w:t xml:space="preserve"> C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975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193.948.337</w:t>
            </w:r>
          </w:p>
        </w:tc>
      </w:tr>
    </w:tbl>
    <w:p>
      <w:pPr>
        <w:pStyle w:val="Normal"/>
        <w:tabs>
          <w:tab w:val="clear" w:pos="720"/>
          <w:tab w:val="left" w:pos="697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697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697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ang: 24</w:t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Tªn tµi kho¶n: Doanh thu b¸n hµng                                          Sè hiÖu: 511</w:t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967"/>
        <w:gridCol w:w="1018"/>
        <w:gridCol w:w="2290"/>
        <w:gridCol w:w="699"/>
        <w:gridCol w:w="1616"/>
        <w:gridCol w:w="1616"/>
      </w:tblGrid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T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GS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høng tõ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DiÔn gi¶i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K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¦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gµy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î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6/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hµng cho cty M.S¬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2.250.00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/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hµng cho ®¹i lý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9.641.20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/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.318.80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/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 hµng cho cty T.ViÖt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0.600.00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5/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hµng cho cty H.B×n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9.800.00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6/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hµng cho cty P.§«n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5.375.00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6/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5.375.00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hµng cho cty P.Trang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900.00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900.00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Õt chuyÓn hµng b¸n bÞ tr¶ l¹i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6.250.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Õt chuyÓn doanh thu thuÇn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9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59.110.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éng sè ph¸t sinh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505.360.00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505.360.000</w:t>
            </w:r>
          </w:p>
        </w:tc>
      </w:tr>
    </w:tbl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ang: 25</w:t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Tªn tµi kho¶n: Hµng b¸n bÞ tr¶ l¹i                                           Sè hiÖu: 531</w:t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984"/>
        <w:gridCol w:w="1028"/>
        <w:gridCol w:w="2338"/>
        <w:gridCol w:w="702"/>
        <w:gridCol w:w="1476"/>
        <w:gridCol w:w="1673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T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GS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høng tõ</w:t>
            </w:r>
          </w:p>
        </w:tc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DiÔn gi¶i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K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¦</w:t>
            </w:r>
          </w:p>
        </w:tc>
        <w:tc>
          <w:tcPr>
            <w:tcW w:w="3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gµy</w:t>
            </w:r>
          </w:p>
        </w:tc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î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2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2/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K hµng b¸n bÞ tr¶ l¹i cña cty M.S¬n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6.250.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Õt chuyÓn hµng b¸n bÞ tr¶ l¹i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6.250.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éng sè ph¸t sinh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46.250.00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46.250.000</w:t>
            </w:r>
          </w:p>
        </w:tc>
      </w:tr>
    </w:tbl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6975" w:leader="none"/>
        </w:tabs>
        <w:spacing w:lineRule="auto" w:line="36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ang: 26</w:t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Tªn tµi kho¶n: Chi phÝ nguyªn vËt liÖu trùc tiÕp                       Sè hiÖu: 621</w:t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981"/>
        <w:gridCol w:w="1026"/>
        <w:gridCol w:w="2346"/>
        <w:gridCol w:w="701"/>
        <w:gridCol w:w="1476"/>
        <w:gridCol w:w="1672"/>
      </w:tblGrid>
      <w:tr>
        <w:trPr/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T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GS</w:t>
            </w:r>
          </w:p>
        </w:tc>
        <w:tc>
          <w:tcPr>
            <w:tcW w:w="20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høng tõ</w:t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DiÔn gi¶i</w:t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K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¦</w:t>
            </w:r>
          </w:p>
        </w:tc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gµy</w:t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î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/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uÊt v¶i cho PXSX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5.600.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/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uÊt l</w:t>
              <w:softHyphen/>
              <w:t>ìi trai cho PXSX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.695.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6/2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Õt chuyÓn chi phÝ NVLTT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.295.000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29/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éng sè ph¸t sinh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33.295.00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33.295.000</w:t>
            </w:r>
          </w:p>
        </w:tc>
      </w:tr>
    </w:tbl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6975" w:leader="none"/>
        </w:tabs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697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ang: 27</w:t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Tªn tµi kho¶n: Chi phÝ nh©n c«ng trùc tiÕp                              Sè hiÖu: 622</w:t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976"/>
        <w:gridCol w:w="1023"/>
        <w:gridCol w:w="2359"/>
        <w:gridCol w:w="700"/>
        <w:gridCol w:w="1476"/>
        <w:gridCol w:w="1669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T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GS</w:t>
            </w:r>
          </w:p>
        </w:tc>
        <w:tc>
          <w:tcPr>
            <w:tcW w:w="1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høng tõ</w:t>
            </w:r>
          </w:p>
        </w:tc>
        <w:tc>
          <w:tcPr>
            <w:tcW w:w="2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DiÔn gi¶i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K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¦</w:t>
            </w:r>
          </w:p>
        </w:tc>
        <w:tc>
          <w:tcPr>
            <w:tcW w:w="3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gµy</w:t>
            </w:r>
          </w:p>
        </w:tc>
        <w:tc>
          <w:tcPr>
            <w:tcW w:w="2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î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/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Ýnh ra l</w:t>
              <w:softHyphen/>
              <w:t>¬ng ph¶i tr¶ CNV trong th¸ng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7.370.0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/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Ých BHXH, BHYT, KPC§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0.900.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6/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Õt chuyÓn CPNCTT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8.270.30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éng sè ph¸t sinh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68.270.300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68.270.300</w:t>
            </w:r>
          </w:p>
        </w:tc>
      </w:tr>
    </w:tbl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ang: 28</w:t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Tªn tµi kho¶n: Chi phÝ s¶n xuÊt chung                                    Sè hiÖu: 627</w:t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954"/>
        <w:gridCol w:w="1012"/>
        <w:gridCol w:w="2234"/>
        <w:gridCol w:w="696"/>
        <w:gridCol w:w="1616"/>
        <w:gridCol w:w="1696"/>
      </w:tblGrid>
      <w:tr>
        <w:trPr/>
        <w:tc>
          <w:tcPr>
            <w:tcW w:w="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T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GS</w:t>
            </w:r>
          </w:p>
        </w:tc>
        <w:tc>
          <w:tcPr>
            <w:tcW w:w="1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høng tõ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DiÔn gi¶i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K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¦</w:t>
            </w:r>
          </w:p>
        </w:tc>
        <w:tc>
          <w:tcPr>
            <w:tcW w:w="3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gµy</w:t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î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/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uÊt kho¸ cho PXS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.287.5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9/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uÊt khuy chám cho PXS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.136.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0/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uÊt m¸c cho PXS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575.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6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2/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uÊt nÑp nhùa cho PXS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340.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7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2/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uÊt chØ cho PXS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.178.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/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uÊt NVL phô cho PXS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11.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9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9/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uÊt bao b× cho PXS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.925.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4/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uÊt x¨ng cho PXS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2.450.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</w:t>
              <w:softHyphen/>
              <w:t>¬ng ph¶i tr¶ CNV P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9.760.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Ých BHXH, BHYT, KPC§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854.4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Ých khÊu hao ë bé phËn S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1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.711.96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/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 phÝ kh¸c ë bé phËn QLPX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2.147.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/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¶ tiÒn ®iÖn n</w:t>
              <w:softHyphen/>
              <w:t>íc, ®iÖn tho¹i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2.456.00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2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6/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Õt chuyÓn CPSXC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07.032.36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éng sè ph¸t sinh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207.032.36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207.032.362</w:t>
            </w:r>
          </w:p>
        </w:tc>
      </w:tr>
    </w:tbl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ang: 29</w:t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Tªn tµi kho¶n: Gi¸ vèn hµng b¸n                                          Sè hiÖu: 632</w:t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975"/>
        <w:gridCol w:w="1023"/>
        <w:gridCol w:w="2156"/>
        <w:gridCol w:w="728"/>
        <w:gridCol w:w="1619"/>
        <w:gridCol w:w="1702"/>
      </w:tblGrid>
      <w:tr>
        <w:trPr/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T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GS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høng tõ</w:t>
            </w:r>
          </w:p>
        </w:tc>
        <w:tc>
          <w:tcPr>
            <w:tcW w:w="2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DiÔn gi¶i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K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¦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gµy</w:t>
            </w:r>
          </w:p>
        </w:tc>
        <w:tc>
          <w:tcPr>
            <w:tcW w:w="2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î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9/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hµng cho cty M.S¬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9.188.3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2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2/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K hµng b¸n bi tr¶ l¹i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.438.51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1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/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ã c¸o b¸n hµng cña c¬ së ®¹i lý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01.458.8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/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hµng cho cty T.ViÖt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9.018.5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5/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hµng cho cty H.B×nh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5.421.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6/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hµng cho cty P.§«ng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7.466.0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¸n hµng cho cty P.Trang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4.014.2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Õt chuyÓn gi¸ vèn hµng b¸n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5.128.390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éng sè ph¸t sinh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346.566.9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346.566.900</w:t>
            </w:r>
          </w:p>
        </w:tc>
      </w:tr>
    </w:tbl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ang: 30</w:t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Tªn tµi kho¶n: Chi phÝ b¸n hµng                                              Sè hiÖu: 641</w:t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968"/>
        <w:gridCol w:w="1032"/>
        <w:gridCol w:w="2196"/>
        <w:gridCol w:w="732"/>
        <w:gridCol w:w="1592"/>
        <w:gridCol w:w="1678"/>
      </w:tblGrid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T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GS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høng tõ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DiÔn gi¶i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K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¦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gµy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î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8/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ich khÊu hao ë bé phËn b¸n hµng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462.57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0/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 t¹m øng l</w:t>
              <w:softHyphen/>
              <w:t>¬ng cho CNV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9.929.3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1/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 phÝ vËn chuyÓ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610.0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Õt chuyÓn chi phÝ b¸n hµng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9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4.001.870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éng sè ph¸t sinh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14.001.87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14.001.870</w:t>
            </w:r>
          </w:p>
        </w:tc>
      </w:tr>
    </w:tbl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ang: 31</w:t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Tªn tµi kho¶n: Chi phÝ qu¶n lý doanh nghiÖp                         Sè hiÖu: 642</w:t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968"/>
        <w:gridCol w:w="1032"/>
        <w:gridCol w:w="2196"/>
        <w:gridCol w:w="732"/>
        <w:gridCol w:w="1592"/>
        <w:gridCol w:w="1678"/>
      </w:tblGrid>
      <w:tr>
        <w:trPr/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T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GS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høng rõ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DiÔn gi¶i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K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¦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gµy</w:t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î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8/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Ých khÊu hao ë bé phËn QLD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1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792.40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0/2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 tamh øng l</w:t>
              <w:softHyphen/>
              <w:t>¬ng cho CNV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.476.200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Õt chuyÓn chi phÝ QLDN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91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.259.606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éng sè ph¸t sinh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11.259.606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11.259.606</w:t>
            </w:r>
          </w:p>
        </w:tc>
      </w:tr>
    </w:tbl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rang: 32</w:t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Tªn tµi kho¶n: X¸c ®inh kÕt qu¶ s¶n xuÊt kinh doanh            Sè hiÖu: 911</w:t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956"/>
        <w:gridCol w:w="1027"/>
        <w:gridCol w:w="2165"/>
        <w:gridCol w:w="730"/>
        <w:gridCol w:w="1619"/>
        <w:gridCol w:w="1704"/>
      </w:tblGrid>
      <w:tr>
        <w:trPr/>
        <w:tc>
          <w:tcPr>
            <w:tcW w:w="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T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GS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høng tõ GS</w:t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DiÔn gi¶i</w:t>
            </w:r>
          </w:p>
        </w:tc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K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¦</w:t>
            </w:r>
          </w:p>
        </w:tc>
        <w:tc>
          <w:tcPr>
            <w:tcW w:w="3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gµy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î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Õt chuyÓn chi phÝ B¸n hµng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4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4.001.8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Õt chuyÓn chi phÝ QLD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4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.259.606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Õt chuyÓn l·i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8.720.13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/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Õt chuyÓn doanh thu thuÇn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59.110.000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éng sè ph¸t sinh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459.110.0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459.110.000</w:t>
            </w:r>
          </w:p>
        </w:tc>
      </w:tr>
    </w:tbl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jc w:val="center"/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  <w:t>DOANH NGHIÖP: XÝ NGHIªP MAY Mò XUÊT KHÈU</w:t>
      </w:r>
    </w:p>
    <w:p>
      <w:pPr>
        <w:pStyle w:val="Normal"/>
        <w:tabs>
          <w:tab w:val="clear" w:pos="720"/>
          <w:tab w:val="left" w:pos="7770" w:leader="none"/>
        </w:tabs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jc w:val="center"/>
        <w:rPr>
          <w:rFonts w:ascii=".VnTimeH" w:hAnsi=".VnTimeH" w:cs=".VnTimeH"/>
          <w:sz w:val="96"/>
          <w:szCs w:val="96"/>
        </w:rPr>
      </w:pPr>
      <w:r>
        <w:rPr>
          <w:rFonts w:cs=".VnTimeH" w:ascii=".VnTimeH" w:hAnsi=".VnTimeH"/>
          <w:sz w:val="96"/>
          <w:szCs w:val="96"/>
        </w:rPr>
        <w:t>B¸o c¸o</w:t>
      </w:r>
    </w:p>
    <w:p>
      <w:pPr>
        <w:pStyle w:val="Normal"/>
        <w:tabs>
          <w:tab w:val="clear" w:pos="720"/>
          <w:tab w:val="left" w:pos="7770" w:leader="none"/>
        </w:tabs>
        <w:jc w:val="center"/>
        <w:rPr>
          <w:rFonts w:ascii=".VnTimeH" w:hAnsi=".VnTimeH" w:cs=".VnTimeH"/>
          <w:sz w:val="144"/>
          <w:szCs w:val="144"/>
        </w:rPr>
      </w:pPr>
      <w:r>
        <w:rPr>
          <w:rFonts w:eastAsia=".VnTimeH" w:cs=".VnTimeH" w:ascii=".VnTimeH" w:hAnsi=".VnTimeH"/>
          <w:sz w:val="144"/>
          <w:szCs w:val="144"/>
        </w:rPr>
        <w:t xml:space="preserve"> </w:t>
      </w:r>
      <w:r>
        <w:rPr>
          <w:rFonts w:cs=".VnTimeH" w:ascii=".VnTimeH" w:hAnsi=".VnTimeH"/>
          <w:sz w:val="144"/>
          <w:szCs w:val="144"/>
        </w:rPr>
        <w:t>tµi chÝnh</w:t>
      </w:r>
    </w:p>
    <w:p>
      <w:pPr>
        <w:pStyle w:val="Normal"/>
        <w:tabs>
          <w:tab w:val="clear" w:pos="720"/>
          <w:tab w:val="left" w:pos="7770" w:leader="none"/>
        </w:tabs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jc w:val="center"/>
        <w:rPr>
          <w:rFonts w:ascii=".VnTimeH" w:hAnsi=".VnTimeH" w:cs=".VnTimeH"/>
          <w:sz w:val="36"/>
          <w:szCs w:val="36"/>
        </w:rPr>
      </w:pPr>
      <w:r>
        <w:rPr>
          <w:rFonts w:cs=".VnTimeH" w:ascii=".VnTimeH" w:hAnsi=".VnTimeH"/>
          <w:sz w:val="36"/>
          <w:szCs w:val="36"/>
        </w:rPr>
        <w:t>Th¸ng 2/2004</w:t>
      </w:r>
    </w:p>
    <w:p>
      <w:pPr>
        <w:pStyle w:val="Normal"/>
        <w:tabs>
          <w:tab w:val="clear" w:pos="720"/>
          <w:tab w:val="left" w:pos="7770" w:leader="none"/>
        </w:tabs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§¬n vÞ: XÝ nghiÖp may mò xuÊt khÈu                              </w:t>
      </w:r>
      <w:r>
        <w:rPr>
          <w:rFonts w:cs=".VnTime" w:ascii=".VnTime" w:hAnsi=".VnTime"/>
          <w:b/>
          <w:sz w:val="28"/>
          <w:szCs w:val="28"/>
        </w:rPr>
        <w:t>M</w:t>
      </w:r>
      <w:r>
        <w:rPr>
          <w:rFonts w:cs=".VnTime" w:ascii=".VnTime" w:hAnsi=".VnTime"/>
          <w:b/>
        </w:rPr>
        <w:t>Éu sèB02- DNN</w:t>
      </w:r>
    </w:p>
    <w:p>
      <w:pPr>
        <w:pStyle w:val="Normal"/>
        <w:tabs>
          <w:tab w:val="clear" w:pos="720"/>
          <w:tab w:val="left" w:pos="7770" w:leader="none"/>
        </w:tabs>
        <w:jc w:val="center"/>
        <w:rPr>
          <w:rFonts w:ascii=".VnTime" w:hAnsi=".VnTime" w:cs=".VnTime"/>
          <w:sz w:val="22"/>
          <w:szCs w:val="22"/>
        </w:rPr>
      </w:pPr>
      <w:r>
        <w:rPr>
          <w:rFonts w:eastAsia=".VnTime" w:cs=".VnTime" w:ascii=".VnTime" w:hAnsi=".VnTime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.VnTime" w:ascii=".VnTime" w:hAnsi=".VnTime"/>
          <w:sz w:val="22"/>
          <w:szCs w:val="22"/>
        </w:rPr>
        <w:t>(theo quyÕt ®Þnh sè 144/2001/Q§-BTC</w:t>
      </w:r>
    </w:p>
    <w:p>
      <w:pPr>
        <w:pStyle w:val="Normal"/>
        <w:ind w:left="4320" w:firstLine="720"/>
        <w:jc w:val="center"/>
        <w:rPr>
          <w:rFonts w:ascii=".VnTime" w:hAnsi=".VnTime" w:cs=".VnTime"/>
          <w:sz w:val="22"/>
          <w:szCs w:val="22"/>
        </w:rPr>
      </w:pPr>
      <w:r>
        <w:rPr>
          <w:rFonts w:eastAsia=".VnTime" w:cs=".VnTime" w:ascii=".VnTime" w:hAnsi=".VnTime"/>
          <w:sz w:val="22"/>
          <w:szCs w:val="22"/>
        </w:rPr>
        <w:t xml:space="preserve">  </w:t>
      </w:r>
      <w:r>
        <w:rPr>
          <w:rFonts w:cs=".VnTime" w:ascii=".VnTime" w:hAnsi=".VnTime"/>
          <w:sz w:val="22"/>
          <w:szCs w:val="22"/>
        </w:rPr>
        <w:t>ngµy 21/12/2001)</w:t>
      </w:r>
    </w:p>
    <w:p>
      <w:pPr>
        <w:pStyle w:val="Normal"/>
        <w:tabs>
          <w:tab w:val="clear" w:pos="720"/>
          <w:tab w:val="left" w:pos="7770" w:leader="none"/>
        </w:tabs>
        <w:jc w:val="center"/>
        <w:rPr>
          <w:rFonts w:ascii=".VnTime" w:hAnsi=".VnTime" w:cs=".VnTime"/>
        </w:rPr>
      </w:pPr>
      <w:r>
        <w:rPr>
          <w:rFonts w:eastAsia=".VnTime" w:cs=".VnTime" w:ascii=".VnTime" w:hAnsi=".VnTime"/>
        </w:rPr>
        <w:t xml:space="preserve">                                                                                        </w:t>
      </w:r>
      <w:r>
        <w:rPr>
          <w:rFonts w:cs=".VnTime" w:ascii=".VnTime" w:hAnsi=".VnTime"/>
        </w:rPr>
        <w:t>cña Bé Tµi ChÝnh</w:t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</w:r>
    </w:p>
    <w:p>
      <w:pPr>
        <w:pStyle w:val="Normal"/>
        <w:tabs>
          <w:tab w:val="clear" w:pos="720"/>
          <w:tab w:val="left" w:pos="7770" w:leader="none"/>
        </w:tabs>
        <w:jc w:val="center"/>
        <w:rPr>
          <w:rFonts w:ascii=".VnTimeH" w:hAnsi=".VnTimeH" w:cs=".VnTimeH"/>
          <w:b/>
          <w:b/>
          <w:sz w:val="32"/>
          <w:szCs w:val="32"/>
        </w:rPr>
      </w:pPr>
      <w:r>
        <w:rPr>
          <w:rFonts w:cs=".VnTimeH" w:ascii=".VnTimeH" w:hAnsi=".VnTimeH"/>
          <w:b/>
          <w:sz w:val="32"/>
          <w:szCs w:val="32"/>
        </w:rPr>
        <w:t>kÕt qu¶ ho¹t ®éng kinh doanh</w:t>
      </w:r>
    </w:p>
    <w:p>
      <w:pPr>
        <w:pStyle w:val="Normal"/>
        <w:tabs>
          <w:tab w:val="clear" w:pos="720"/>
          <w:tab w:val="left" w:pos="3930" w:leader="none"/>
        </w:tabs>
        <w:jc w:val="center"/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  <w:t>Th¸ng 2</w:t>
      </w:r>
    </w:p>
    <w:p>
      <w:pPr>
        <w:pStyle w:val="Normal"/>
        <w:tabs>
          <w:tab w:val="clear" w:pos="720"/>
          <w:tab w:val="left" w:pos="7770" w:leader="none"/>
        </w:tabs>
        <w:jc w:val="center"/>
        <w:rPr>
          <w:rFonts w:ascii=".VnTimeH" w:hAnsi=".VnTimeH" w:cs=".VnTimeH"/>
          <w:sz w:val="28"/>
          <w:szCs w:val="28"/>
        </w:rPr>
      </w:pPr>
      <w:r>
        <w:rPr>
          <w:rFonts w:cs=".VnTimeH" w:ascii=".VnTimeH" w:hAnsi=".VnTimeH"/>
          <w:sz w:val="28"/>
          <w:szCs w:val="28"/>
        </w:rPr>
        <w:t>n¨m: 2004</w:t>
      </w:r>
    </w:p>
    <w:p>
      <w:pPr>
        <w:pStyle w:val="Normal"/>
        <w:tabs>
          <w:tab w:val="clear" w:pos="720"/>
          <w:tab w:val="left" w:pos="7770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¬n vi tÝnh: §ång</w:t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7"/>
        <w:gridCol w:w="1035"/>
        <w:gridCol w:w="1737"/>
        <w:gridCol w:w="1875"/>
      </w:tblGrid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H" w:hAnsi=".VnTimeH" w:cs=".VnTimeH"/>
                <w:b/>
                <w:b/>
                <w:sz w:val="28"/>
                <w:szCs w:val="28"/>
              </w:rPr>
            </w:pPr>
            <w:r>
              <w:rPr>
                <w:rFonts w:cs=".VnTimeH" w:ascii=".VnTimeH" w:hAnsi=".VnTimeH"/>
                <w:b/>
                <w:sz w:val="28"/>
                <w:szCs w:val="28"/>
              </w:rPr>
              <w:t>ChØ tiªu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H" w:hAnsi=".VnTimeH" w:cs=".VnTimeH"/>
                <w:b/>
                <w:b/>
                <w:sz w:val="28"/>
                <w:szCs w:val="28"/>
              </w:rPr>
            </w:pPr>
            <w:r>
              <w:rPr>
                <w:rFonts w:cs=".VnTimeH" w:ascii=".VnTimeH" w:hAnsi=".VnTimeH"/>
                <w:b/>
                <w:sz w:val="28"/>
                <w:szCs w:val="28"/>
              </w:rPr>
              <w:t>M· sè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H" w:hAnsi=".VnTimeH" w:cs=".VnTimeH"/>
                <w:b/>
                <w:b/>
                <w:sz w:val="28"/>
                <w:szCs w:val="28"/>
              </w:rPr>
            </w:pPr>
            <w:r>
              <w:rPr>
                <w:rFonts w:cs=".VnTimeH" w:ascii=".VnTimeH" w:hAnsi=".VnTimeH"/>
                <w:b/>
                <w:sz w:val="28"/>
                <w:szCs w:val="28"/>
              </w:rPr>
              <w:t>Th¸ng 1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H" w:hAnsi=".VnTimeH" w:cs=".VnTimeH"/>
                <w:b/>
                <w:b/>
                <w:sz w:val="28"/>
                <w:szCs w:val="28"/>
              </w:rPr>
            </w:pPr>
            <w:r>
              <w:rPr>
                <w:rFonts w:cs=".VnTimeH" w:ascii=".VnTimeH" w:hAnsi=".VnTimeH"/>
                <w:b/>
                <w:sz w:val="28"/>
                <w:szCs w:val="28"/>
              </w:rPr>
              <w:t>Th¸ng 2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   Doanh thu thuÇ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59.110.000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   Gi¸ vèn hµng b¸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5.128.390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   Chi phÝ qu¶n lý kinh doanh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5.261.476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   Chi phÝ tµi chÝnh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4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   L¬i nhuËn thuÇn tõ ho¹t ®éng kinh doanh     ( 20 = 11 – 12 – 13 – 14 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8.720.134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   L·i kh¸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1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   Lç kh¸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  Tæng lîi nhuËn kÕ to¸n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( 30= 20 + 21 – 22 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8.720.134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9  C¸c kho¶n ®iÒu chØnh t¨ng ho¨c gi¶m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îi nhuËn ®Ó x¸c ®Þnh lîi nhuËn chÞu            thuÕ TND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0  Tæng lîi chÞu thuÕ TNDN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( 50 = 30 + (-) 40 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8.720.134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  ThuÕ thu nhËp doanh nghiÖp ph¶i nép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7.990.443</w:t>
            </w:r>
          </w:p>
        </w:tc>
      </w:tr>
      <w:tr>
        <w:trPr/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2  Lîi nhuËn sau thuÕ</w:t>
            </w:r>
          </w:p>
          <w:p>
            <w:pPr>
              <w:pStyle w:val="Normal"/>
              <w:tabs>
                <w:tab w:val="clear" w:pos="720"/>
                <w:tab w:val="left" w:pos="7770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( 70 = 30 – 60 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0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77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0.729.691</w:t>
            </w:r>
          </w:p>
        </w:tc>
      </w:tr>
    </w:tbl>
    <w:p>
      <w:pPr>
        <w:pStyle w:val="Normal"/>
        <w:tabs>
          <w:tab w:val="clear" w:pos="720"/>
          <w:tab w:val="left" w:pos="646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LËp, ngµy 29/2/2004</w:t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</w:t>
        <w:softHyphen/>
        <w:t>êi lËp biÓu                                 KÕ to¸n tr</w:t>
        <w:softHyphen/>
        <w:t>ëng                        Gi¸m ®èc</w:t>
      </w:r>
    </w:p>
    <w:p>
      <w:pPr>
        <w:pStyle w:val="Normal"/>
        <w:tabs>
          <w:tab w:val="clear" w:pos="720"/>
          <w:tab w:val="left" w:pos="777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985" w:right="1134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 xml:space="preserve">§în vÞ: XÝ nghiÖp may mò xuÊt khÈu   </w:t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36"/>
          <w:szCs w:val="36"/>
        </w:rPr>
      </w:pPr>
      <w:r>
        <w:rPr>
          <w:rFonts w:cs=".VnTimeH" w:ascii=".VnTimeH" w:hAnsi=".VnTimeH"/>
          <w:b/>
          <w:sz w:val="36"/>
          <w:szCs w:val="36"/>
        </w:rPr>
        <w:t>t×nh h×nh thùc hiÖn nghÜa vô víi nhµ n</w:t>
        <w:softHyphen/>
        <w:t>íc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h¸ng 2/2004</w:t>
      </w:r>
    </w:p>
    <w:p>
      <w:pPr>
        <w:pStyle w:val="Normal"/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¬n vÞ tÝnh: §ång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2693"/>
        <w:gridCol w:w="1843"/>
        <w:gridCol w:w="1701"/>
        <w:gridCol w:w="1701"/>
      </w:tblGrid>
      <w:tr>
        <w:trPr>
          <w:trHeight w:val="690" w:hRule="atLeast"/>
        </w:trPr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Ø tiª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· sè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cßn ph¶i nép n¨m tr</w:t>
              <w:softHyphen/>
              <w:t>íc chuyÓn sang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ph¸t sinh trong n¨m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cßn ph¶i nép cuèi n¨m</w:t>
            </w:r>
          </w:p>
        </w:tc>
      </w:tr>
      <w:tr>
        <w:trPr>
          <w:trHeight w:val="540" w:hRule="atLeast"/>
        </w:trPr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ph¶i né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®· nép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 = 3+4-5</w:t>
            </w:r>
          </w:p>
        </w:tc>
      </w:tr>
      <w:tr>
        <w:trPr>
          <w:trHeight w:val="64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I.ThuÕ(0=11+12+13+14+15+16+17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+18+19+20 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   ThuÕ GTGT hµng b¸n néi ®Þ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.63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5.485.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9.115.65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   ThuÕ GTGT hµng nhËp khÈ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   ThuÕ tiªu thô ®Æc biÖ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   ThuÕ xuÊt, nhËp khÈ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   ThuÕ thu nhËp doanh nghiÖ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7.990.4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7.990.44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   ThuÕ tµi nguyª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7   ThuÕ nhµ ®Ê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   TiÒn thuª ®Ê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720" w:top="1985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18"/>
        <w:gridCol w:w="2268"/>
        <w:gridCol w:w="1843"/>
        <w:gridCol w:w="1842"/>
        <w:gridCol w:w="2127"/>
      </w:tblGrid>
      <w:tr>
        <w:trPr>
          <w:trHeight w:val="84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Ø tiª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·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cßn ph¶i nép n¨m tr</w:t>
              <w:softHyphen/>
              <w:t>íc chuyÓn sang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ph¸t sinh  trong n¨m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cßn ph¶i nép cuèi n¨m</w:t>
            </w:r>
          </w:p>
        </w:tc>
      </w:tr>
      <w:tr>
        <w:trPr>
          <w:trHeight w:val="366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ph¶i nép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®· nép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9     ThuÕ m«n bµ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0    C¸c lo¹i thuÕ kh¸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II     C¸c ho¶n ph¶i nép kh¸c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eastAsia=".VnTime" w:cs=".VnTime" w:ascii=".VnTime" w:hAnsi=".VnTime"/>
                <w:sz w:val="28"/>
                <w:szCs w:val="28"/>
              </w:rPr>
              <w:t xml:space="preserve">        </w:t>
            </w:r>
            <w:r>
              <w:rPr>
                <w:rFonts w:cs=".VnTime" w:ascii=".VnTime" w:hAnsi=".VnTime"/>
                <w:sz w:val="28"/>
                <w:szCs w:val="28"/>
              </w:rPr>
              <w:t xml:space="preserve">( 30=31+32+33 )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    C¸c kho¶n phô t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    C¸c kho¶n phÝ lÖ ph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    C¸c kho¶n kh¸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æng cén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.63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3.376.09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7.106.093</w:t>
            </w:r>
          </w:p>
        </w:tc>
      </w:tr>
    </w:tbl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645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LËp, ngµy 29/2/2004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</w:t>
        <w:softHyphen/>
        <w:t>êi lËp biÓu                                      KÕ to¸n tr</w:t>
        <w:softHyphen/>
        <w:t>ëng                      Gi¸m ®èc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§¬n vÞ: XÝ nghiÖp may mò xuÊt khÈu</w:t>
      </w:r>
    </w:p>
    <w:p>
      <w:pPr>
        <w:pStyle w:val="Normal"/>
        <w:jc w:val="center"/>
        <w:rPr>
          <w:rFonts w:ascii=".VnTimeH" w:hAnsi=".VnTimeH" w:cs=".VnTimeH"/>
          <w:b/>
          <w:b/>
          <w:sz w:val="44"/>
          <w:szCs w:val="44"/>
        </w:rPr>
      </w:pPr>
      <w:r>
        <w:rPr>
          <w:rFonts w:cs=".VnTimeH" w:ascii=".VnTimeH" w:hAnsi=".VnTimeH"/>
          <w:b/>
          <w:sz w:val="44"/>
          <w:szCs w:val="44"/>
        </w:rPr>
        <w:t>b¶ng c©n ®èi tµi kho¶n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¨m 2004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Ëp t¹i Phßng tµi vô, ngµy 29/2/2004</w:t>
      </w:r>
    </w:p>
    <w:p>
      <w:pPr>
        <w:pStyle w:val="Normal"/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¬n vÞ tÝnh: §ång</w:t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118"/>
        <w:gridCol w:w="1843"/>
        <w:gridCol w:w="1843"/>
        <w:gridCol w:w="1842"/>
        <w:gridCol w:w="1843"/>
        <w:gridCol w:w="1843"/>
        <w:gridCol w:w="1843"/>
      </w:tblGrid>
      <w:tr>
        <w:trPr>
          <w:trHeight w:val="510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hiÖu TK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ªn tµi kho¶n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d</w:t>
              <w:softHyphen/>
              <w:t xml:space="preserve"> ®Çu n¨m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ph¸t sinh trong n¨m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d</w:t>
              <w:softHyphen/>
              <w:t xml:space="preserve"> cuèi n¨m</w:t>
            </w:r>
          </w:p>
        </w:tc>
      </w:tr>
      <w:tr>
        <w:trPr>
          <w:trHeight w:val="405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ã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ã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ã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iÒn mÆ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29.64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33.045.3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98.117.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64.568.1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iÒn göi ng©n hµ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952.0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8.0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090.0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¶i thu cña kh¸ch hµ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81.9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41.003.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8.152.5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.7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uÕ GTGT ®Çu vµ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5.485.6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5.485.6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¸c kho¶n ph¶i nép kh¸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1.462.0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1.462.0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¹m ø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4.3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4.3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 phÝ tr¶ tr</w:t>
              <w:softHyphen/>
              <w:t>í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6.34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6.34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guyªn liÖu vËt lÖ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.83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24.36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96.473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9.717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«ng cô dông c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.75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7.787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.92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5.612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 phÝ SXKD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9.457.96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08.597.6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48.004.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.4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µnh phÈ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8.115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79.442.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46.566.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0.990.7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µng göi b¸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01.458.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01.458.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SC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835.6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7.0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872.6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hÊu hao TSC§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9.163.3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6.966.9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6.130.25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Vay ng¾n h¹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42.80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42.800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¶i tr¶ cho ng</w:t>
              <w:softHyphen/>
              <w:t>êi b¸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.96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27.182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27.182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.960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uÕ GTGT ph¶i nép N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.63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0.110.6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0.536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.166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¶i tr¶ CN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6.89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.027.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7.13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9.992.2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¶i tr¶ ph¶i nép kh¸c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.86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.860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Vay dµi h¹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91.90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91.900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guån vèn kinh doan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010.00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010.000.00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îi nhuËn ch</w:t>
              <w:softHyphen/>
              <w:t>a ph©n phè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70.00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8.720.1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88.720.13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¶i thu néi b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93.948.33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93.948.33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504.400.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504.400.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267.500.6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267.500.63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770.396.4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770.396.402</w:t>
            </w:r>
          </w:p>
        </w:tc>
      </w:tr>
    </w:tbl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</w:t>
        <w:softHyphen/>
        <w:t>êi lËp biÓu                                  KÕ to¸n tr</w:t>
        <w:softHyphen/>
        <w:t>ëng                      Gi¸m ®èc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720" w:top="1985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¬n vÞ: XÝ nghiÖp may mò xuÊt khÈu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center"/>
        <w:rPr>
          <w:rFonts w:ascii=".VnTimeH" w:hAnsi=".VnTimeH" w:cs=".VnTimeH"/>
          <w:sz w:val="72"/>
          <w:szCs w:val="72"/>
        </w:rPr>
      </w:pPr>
      <w:r>
        <w:rPr>
          <w:rFonts w:cs=".VnTimeH" w:ascii=".VnTimeH" w:hAnsi=".VnTimeH"/>
          <w:sz w:val="72"/>
          <w:szCs w:val="72"/>
        </w:rPr>
        <w:t>B¶ng</w:t>
      </w:r>
    </w:p>
    <w:p>
      <w:pPr>
        <w:pStyle w:val="Normal"/>
        <w:jc w:val="center"/>
        <w:rPr>
          <w:rFonts w:ascii=".VnTimeH" w:hAnsi=".VnTimeH" w:cs=".VnTimeH"/>
          <w:sz w:val="72"/>
          <w:szCs w:val="72"/>
        </w:rPr>
      </w:pPr>
      <w:r>
        <w:rPr>
          <w:rFonts w:cs=".VnTimeH" w:ascii=".VnTimeH" w:hAnsi=".VnTimeH"/>
          <w:sz w:val="72"/>
          <w:szCs w:val="72"/>
        </w:rPr>
        <w:t>c©n ®èi kÕ to¸n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Ëp t¹i: phßng tµi vô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29 th¸ng 2 n¨m 2004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</w:t>
        <w:softHyphen/>
        <w:t>êi lËp biÓu                                  KÕ to¸n tr</w:t>
        <w:softHyphen/>
        <w:t>ëng                         Gi¸m ®èc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¬n vÞ tÝnh: §ång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5"/>
        <w:gridCol w:w="1009"/>
        <w:gridCol w:w="1826"/>
        <w:gridCol w:w="1894"/>
      </w:tblGrid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H" w:hAnsi=".VnTimeH" w:cs=".VnTimeH"/>
                <w:sz w:val="28"/>
                <w:szCs w:val="28"/>
              </w:rPr>
            </w:pPr>
            <w:r>
              <w:rPr>
                <w:rFonts w:cs=".VnTimeH" w:ascii=".VnTimeH" w:hAnsi=".VnTimeH"/>
                <w:sz w:val="28"/>
                <w:szCs w:val="28"/>
              </w:rPr>
              <w:t>Tµi s¶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H" w:hAnsi=".VnTimeH" w:cs=".VnTimeH"/>
                <w:sz w:val="28"/>
                <w:szCs w:val="28"/>
              </w:rPr>
            </w:pPr>
            <w:r>
              <w:rPr>
                <w:rFonts w:cs=".VnTimeH" w:ascii=".VnTimeH" w:hAnsi=".VnTimeH"/>
                <w:sz w:val="28"/>
                <w:szCs w:val="28"/>
              </w:rPr>
              <w:t>M· sè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H" w:hAnsi=".VnTimeH" w:cs=".VnTimeH"/>
                <w:sz w:val="28"/>
                <w:szCs w:val="28"/>
              </w:rPr>
            </w:pPr>
            <w:r>
              <w:rPr>
                <w:rFonts w:cs=".VnTimeH" w:ascii=".VnTimeH" w:hAnsi=".VnTimeH"/>
                <w:sz w:val="28"/>
                <w:szCs w:val="28"/>
              </w:rPr>
              <w:t>Sè ®Çu n¨m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H" w:hAnsi=".VnTimeH" w:cs=".VnTimeH"/>
                <w:sz w:val="28"/>
                <w:szCs w:val="28"/>
              </w:rPr>
            </w:pPr>
            <w:r>
              <w:rPr>
                <w:rFonts w:cs=".VnTimeH" w:ascii=".VnTimeH" w:hAnsi=".VnTimeH"/>
                <w:sz w:val="28"/>
                <w:szCs w:val="28"/>
              </w:rPr>
              <w:t>Sè cuèi n¨m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I Tµi s¶n l</w:t>
              <w:softHyphen/>
              <w:t>u ®éng vµ</w:t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eastAsia=".VnTime" w:cs=".VnTime" w:ascii=".VnTime" w:hAnsi=".VnTime"/>
                <w:b/>
                <w:sz w:val="28"/>
                <w:szCs w:val="28"/>
              </w:rPr>
              <w:t xml:space="preserve"> </w:t>
            </w:r>
            <w:r>
              <w:rPr>
                <w:rFonts w:cs=".VnTime" w:ascii=".VnTime" w:hAnsi=".VnTime"/>
                <w:b/>
                <w:sz w:val="28"/>
                <w:szCs w:val="28"/>
              </w:rPr>
              <w:t>®Çu t</w:t>
              <w:softHyphen/>
              <w:t xml:space="preserve"> ng¾n h¹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1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1.545.002.03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1.740.780.20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1 TiÒn mÆt t¹i quÜ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29.640.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64.568.17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 TiÒn göi ng©n hµng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1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952.000.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090.000.00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 §Çu t</w:t>
              <w:softHyphen/>
              <w:t xml:space="preserve"> tµi chÝnh ng¾n h¹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 Dù phßng gi¶m gi¸ chøng kho¸n ®Çu t</w:t>
              <w:softHyphen/>
              <w:t xml:space="preserve"> ng¾n h¹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 Ph¶i thu cña kh¸ch hµng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81.900.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.750.00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6 C¸c kho¶n ph¶i thu kh¸c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1.462.03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1.462.033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 Dù phßng ph¶i thu khã ®ßi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 ThuÕ GTGT ®</w:t>
              <w:softHyphen/>
              <w:t>îc khÊu tr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7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9 Hµng tån kho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0 Dù phßng gi¶m gi¸ hµng tån kho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 Tµi s¶n l</w:t>
              <w:softHyphen/>
              <w:t xml:space="preserve">u ®éng kh¸c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2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II Tµi s¶n cè ®Þnh, ®Çu t</w:t>
              <w:softHyphen/>
              <w:t xml:space="preserve"> dµi h¹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2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 Tµi s¶n cè ®Þnh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1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835.600.000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872.600.000</w:t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guyªn gi¸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Gi¸ trÞ hao mßn luü k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11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12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 C¸c kho¶n ®Çu t</w:t>
              <w:softHyphen/>
              <w:t xml:space="preserve"> tµi chÝnh dµi h¹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 Dù phßng gi¶m gi¸ chøng kho¸n ®Çu t</w:t>
              <w:softHyphen/>
              <w:t xml:space="preserve"> dµi h¹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1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 Chi phÝ ®Çu t</w:t>
              <w:softHyphen/>
              <w:t xml:space="preserve"> x©y dùng c¬ b¶n dë dang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1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 Chi phÝ tr¶ tr</w:t>
              <w:softHyphen/>
              <w:t>íc dµi h¹n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1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4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H" w:hAnsi=".VnTimeH" w:cs=".VnTimeH"/>
                <w:b/>
                <w:b/>
                <w:sz w:val="28"/>
                <w:szCs w:val="28"/>
              </w:rPr>
            </w:pPr>
            <w:r>
              <w:rPr>
                <w:rFonts w:cs=".VnTimeH" w:ascii=".VnTimeH" w:hAnsi=".VnTimeH"/>
                <w:b/>
                <w:sz w:val="28"/>
                <w:szCs w:val="28"/>
              </w:rPr>
              <w:t>Céng tµi s¶n ( 250=100+200 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25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¬n vÞ tÝnh: §ång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5"/>
        <w:gridCol w:w="857"/>
        <w:gridCol w:w="1826"/>
        <w:gridCol w:w="1826"/>
      </w:tblGrid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8"/>
                <w:szCs w:val="28"/>
              </w:rPr>
            </w:pPr>
            <w:r>
              <w:rPr>
                <w:rFonts w:cs=".VnTimeH" w:ascii=".VnTimeH" w:hAnsi=".VnTimeH"/>
                <w:b/>
                <w:sz w:val="28"/>
                <w:szCs w:val="28"/>
              </w:rPr>
              <w:t>Nguån vè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8"/>
                <w:szCs w:val="28"/>
              </w:rPr>
            </w:pPr>
            <w:r>
              <w:rPr>
                <w:rFonts w:cs=".VnTimeH" w:ascii=".VnTimeH" w:hAnsi=".VnTimeH"/>
                <w:b/>
                <w:sz w:val="28"/>
                <w:szCs w:val="28"/>
              </w:rPr>
              <w:t>M· sè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H" w:hAnsi=".VnTimeH" w:cs=".VnTimeH"/>
                <w:b/>
                <w:b/>
                <w:sz w:val="28"/>
                <w:szCs w:val="28"/>
              </w:rPr>
            </w:pPr>
            <w:r>
              <w:rPr>
                <w:rFonts w:cs=".VnTimeH" w:ascii=".VnTimeH" w:hAnsi=".VnTimeH"/>
                <w:b/>
                <w:sz w:val="28"/>
                <w:szCs w:val="28"/>
              </w:rPr>
              <w:t>Sè ®Çu n¨m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H" w:hAnsi=".VnTimeH" w:cs=".VnTimeH"/>
                <w:b/>
                <w:b/>
                <w:sz w:val="28"/>
                <w:szCs w:val="28"/>
              </w:rPr>
            </w:pPr>
            <w:r>
              <w:rPr>
                <w:rFonts w:cs=".VnTimeH" w:ascii=".VnTimeH" w:hAnsi=".VnTimeH"/>
                <w:b/>
                <w:sz w:val="28"/>
                <w:szCs w:val="28"/>
              </w:rPr>
              <w:t>Sè cuèi n¨m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I  Nî ph¶i tr¶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3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1.148.040.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1.230.678.20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 Nî ng¾n h¹n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Vay ng¾n h¹n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Ph¶i tr¶ cho ng</w:t>
              <w:softHyphen/>
              <w:t>êi b¸n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ThuÕ vµ c¸c kho¶n ph¶i nép cho nhµ n</w:t>
              <w:softHyphen/>
              <w:t>íc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Ph¶i tr¶ ng</w:t>
              <w:softHyphen/>
              <w:t>êi lao ®éng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C¸c kho¶n ph¶i tr¶ ng¾n h¹n kh¸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0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1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2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3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4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42.800.000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.960.000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.630.000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6.890.000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.860.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42.800.000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.960.000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3.166.000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9.992.200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.860.00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 Nî dµi h¹n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Vay dµi h¹n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î dµi h¹n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6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7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91.900.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91.900.00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II Nguån vèn chñ së h÷u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4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2.232.562.03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2.382.702.003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 Nguån vèn kinh doanh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Vèn gãp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ThÆng d</w:t>
              <w:softHyphen/>
              <w:t xml:space="preserve"> vèn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Vèn kh¸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0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1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2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3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010.000.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010.000.00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 Lîi nhuËn tÝch luü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4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9.897.37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40.037.34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 Cæ phiÕu mua l¹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5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 chªnh lÖch tØ gi¸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6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 C¸c quÜ cña doanh nghiÖp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QuÜ khen th</w:t>
              <w:softHyphen/>
              <w:t>ëng phóc lî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7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 Lîi nhuËn ch</w:t>
              <w:softHyphen/>
              <w:t>a ph©n phèi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9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70.000.00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70.000.000</w:t>
            </w:r>
          </w:p>
        </w:tc>
      </w:tr>
      <w:tr>
        <w:trPr/>
        <w:tc>
          <w:tcPr>
            <w:tcW w:w="4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H" w:hAnsi=".VnTimeH" w:cs=".VnTimeH"/>
                <w:b/>
                <w:b/>
                <w:sz w:val="28"/>
                <w:szCs w:val="28"/>
              </w:rPr>
            </w:pPr>
            <w:r>
              <w:rPr>
                <w:rFonts w:cs=".VnTimeH" w:ascii=".VnTimeH" w:hAnsi=".VnTimeH"/>
                <w:b/>
                <w:sz w:val="28"/>
                <w:szCs w:val="28"/>
              </w:rPr>
              <w:t>Céng nguån vèn (430=300+400 )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430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6495" w:leader="none"/>
        </w:tabs>
        <w:rPr/>
      </w:pPr>
      <w:r>
        <w:rPr>
          <w:rFonts w:eastAsia=".VnTimeH" w:cs=".VnTimeH" w:ascii=".VnTimeH" w:hAnsi=".VnTimeH"/>
          <w:b/>
          <w:sz w:val="28"/>
          <w:szCs w:val="28"/>
        </w:rPr>
        <w:t xml:space="preserve">                   </w:t>
      </w:r>
      <w:r>
        <w:rPr>
          <w:rFonts w:cs=".VnTimeH" w:ascii=".VnTimeH" w:hAnsi=".VnTimeH"/>
          <w:b/>
          <w:sz w:val="32"/>
          <w:szCs w:val="32"/>
        </w:rPr>
        <w:t>C¸c chØ tiªu</w:t>
      </w:r>
      <w:r>
        <w:rPr>
          <w:rFonts w:cs=".VnTime" w:ascii=".VnTime" w:hAnsi=".VnTime"/>
          <w:sz w:val="28"/>
          <w:szCs w:val="28"/>
        </w:rPr>
        <w:t xml:space="preserve"> </w:t>
        <w:tab/>
        <w:t>§¬n vÞ tÝnh: §ång</w:t>
      </w:r>
    </w:p>
    <w:p>
      <w:pPr>
        <w:pStyle w:val="Normal"/>
        <w:rPr>
          <w:rFonts w:ascii=".VnTimeH" w:hAnsi=".VnTimeH" w:cs=".VnTimeH"/>
          <w:b/>
          <w:b/>
          <w:sz w:val="32"/>
          <w:szCs w:val="32"/>
        </w:rPr>
      </w:pPr>
      <w:r>
        <w:rPr>
          <w:rFonts w:eastAsia=".VnTimeH" w:cs=".VnTimeH" w:ascii=".VnTimeH" w:hAnsi=".VnTimeH"/>
          <w:b/>
          <w:sz w:val="32"/>
          <w:szCs w:val="32"/>
        </w:rPr>
        <w:t xml:space="preserve">        </w:t>
      </w:r>
      <w:r>
        <w:rPr>
          <w:rFonts w:cs=".VnTimeH" w:ascii=".VnTimeH" w:hAnsi=".VnTimeH"/>
          <w:b/>
          <w:sz w:val="32"/>
          <w:szCs w:val="32"/>
        </w:rPr>
        <w:t>Ngoµi b¶ng c©n ®èi</w:t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88"/>
        <w:gridCol w:w="170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8"/>
                <w:szCs w:val="28"/>
              </w:rPr>
            </w:pPr>
            <w:r>
              <w:rPr>
                <w:rFonts w:cs=".VnTimeH" w:ascii=".VnTimeH" w:hAnsi=".VnTimeH"/>
                <w:b/>
                <w:sz w:val="28"/>
                <w:szCs w:val="28"/>
              </w:rPr>
              <w:t>chØ tiªu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8"/>
                <w:szCs w:val="28"/>
              </w:rPr>
            </w:pPr>
            <w:r>
              <w:rPr>
                <w:rFonts w:cs=".VnTimeH" w:ascii=".VnTimeH" w:hAnsi=".VnTimeH"/>
                <w:b/>
                <w:sz w:val="28"/>
                <w:szCs w:val="28"/>
              </w:rPr>
              <w:t>Sè ®Çu n¨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8"/>
                <w:szCs w:val="28"/>
              </w:rPr>
            </w:pPr>
            <w:r>
              <w:rPr>
                <w:rFonts w:cs=".VnTimeH" w:ascii=".VnTimeH" w:hAnsi=".VnTimeH"/>
                <w:b/>
                <w:sz w:val="28"/>
                <w:szCs w:val="28"/>
              </w:rPr>
              <w:t>Sè cuèi n¨m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 Tµi s¶n thuª ngoµi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 VËt t</w:t>
              <w:softHyphen/>
              <w:t>, hµng ho¸ nhËn gi÷ hé, nhËn gia c«ng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 Hµng ho¸ nhËn b¸n hé, nhËn ký göi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 Nî khã ®ßi ®· xö lý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 Ngo¹i tÖ c¸c lo¹i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 H¹n møc kinh phÝ cßn l¹i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 Nguån vèn khÊu hao c¬ b¶n hiÖn cã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rPr>
          <w:rFonts w:ascii=".VnTimeH" w:hAnsi=".VnTimeH" w:cs=".VnTimeH"/>
          <w:b/>
          <w:b/>
          <w:sz w:val="28"/>
          <w:szCs w:val="28"/>
        </w:rPr>
      </w:pPr>
      <w:r>
        <w:rPr>
          <w:rFonts w:cs=".VnTimeH" w:ascii=".VnTimeH" w:hAnsi=".VnTimeH"/>
          <w:b/>
          <w:sz w:val="28"/>
          <w:szCs w:val="28"/>
        </w:rPr>
        <w:t>®¬n vÞ: xÝ nghiÖp may mò xuÊt khÈu</w:t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jc w:val="center"/>
        <w:rPr>
          <w:rFonts w:ascii=".VnTimeH" w:hAnsi=".VnTimeH" w:cs=".VnTimeH"/>
          <w:sz w:val="50"/>
          <w:szCs w:val="52"/>
        </w:rPr>
      </w:pPr>
      <w:r>
        <w:rPr>
          <w:rFonts w:cs=".VnTimeH" w:ascii=".VnTimeH" w:hAnsi=".VnTimeH"/>
          <w:sz w:val="50"/>
          <w:szCs w:val="52"/>
        </w:rPr>
        <w:t xml:space="preserve">thuyÕt minh </w:t>
      </w:r>
    </w:p>
    <w:p>
      <w:pPr>
        <w:pStyle w:val="Normal"/>
        <w:jc w:val="center"/>
        <w:rPr>
          <w:rFonts w:ascii=".VnTimeH" w:hAnsi=".VnTimeH" w:cs=".VnTimeH"/>
          <w:sz w:val="50"/>
          <w:szCs w:val="52"/>
        </w:rPr>
      </w:pPr>
      <w:r>
        <w:rPr>
          <w:rFonts w:cs=".VnTimeH" w:ascii=".VnTimeH" w:hAnsi=".VnTimeH"/>
          <w:sz w:val="50"/>
          <w:szCs w:val="52"/>
        </w:rPr>
        <w:t>b¸o c¸o tµi chÝnh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h¸ng 2/2004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1.§Æc ®iÓm ho¹t ®éng cña doanh nghiÖp: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</w:t>
      </w:r>
      <w:r>
        <w:rPr>
          <w:rFonts w:cs=".VnTime" w:ascii=".VnTime" w:hAnsi=".VnTime"/>
          <w:sz w:val="28"/>
          <w:szCs w:val="28"/>
        </w:rPr>
        <w:t>1.1- H×nh thøc së h÷u vèn : C«ng ty liªn doanh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</w:t>
      </w:r>
      <w:r>
        <w:rPr>
          <w:rFonts w:cs=".VnTime" w:ascii=".VnTime" w:hAnsi=".VnTime"/>
          <w:sz w:val="28"/>
          <w:szCs w:val="28"/>
        </w:rPr>
        <w:t>1.2- LÜnh vùc kinh doanh: S¶n xuÊt mò l</w:t>
        <w:softHyphen/>
        <w:t>ìi trai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2. ChÝnh s¸ch kÕ to¸n t¹i ®¬n vÞ: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</w:t>
      </w:r>
      <w:r>
        <w:rPr>
          <w:rFonts w:cs=".VnTime" w:ascii=".VnTime" w:hAnsi=".VnTime"/>
          <w:sz w:val="28"/>
          <w:szCs w:val="28"/>
        </w:rPr>
        <w:t>2.1- ChÕ ®é kÕ to¸n ®ang ¸p dông: kÕ to¸n tËp trung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</w:t>
      </w:r>
      <w:r>
        <w:rPr>
          <w:rFonts w:cs=".VnTime" w:ascii=".VnTime" w:hAnsi=".VnTime"/>
          <w:sz w:val="28"/>
          <w:szCs w:val="28"/>
        </w:rPr>
        <w:t>2.2- H×nh thøc sæ kÕ to¸n ¸p dông: Chøng tõ ghi sæ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</w:t>
      </w:r>
      <w:r>
        <w:rPr>
          <w:rFonts w:cs=".VnTime" w:ascii=".VnTime" w:hAnsi=".VnTime"/>
          <w:sz w:val="28"/>
          <w:szCs w:val="28"/>
        </w:rPr>
        <w:t>2.3- Ph</w:t>
        <w:softHyphen/>
        <w:t>¬ng ph¸p khÊu hao:</w:t>
      </w:r>
    </w:p>
    <w:p>
      <w:pPr>
        <w:pStyle w:val="Normal"/>
        <w:rPr>
          <w:rFonts w:ascii=".VnTime" w:hAnsi=".VnTime" w:cs=".VnTime"/>
          <w:spacing w:val="-6"/>
          <w:sz w:val="28"/>
          <w:szCs w:val="28"/>
        </w:rPr>
      </w:pPr>
      <w:r>
        <w:rPr>
          <w:rFonts w:eastAsia=".VnTime" w:cs=".VnTime" w:ascii=".VnTime" w:hAnsi=".VnTime"/>
          <w:spacing w:val="-6"/>
          <w:sz w:val="28"/>
          <w:szCs w:val="28"/>
        </w:rPr>
        <w:t xml:space="preserve">   </w:t>
      </w:r>
      <w:r>
        <w:rPr>
          <w:rFonts w:cs=".VnTime" w:ascii=".VnTime" w:hAnsi=".VnTime"/>
          <w:spacing w:val="-6"/>
          <w:sz w:val="28"/>
          <w:szCs w:val="28"/>
        </w:rPr>
        <w:t>2.4- Ph</w:t>
        <w:softHyphen/>
        <w:t>¬ng ph¸p h¹ch to¸n hµng tån kho: ph</w:t>
        <w:softHyphen/>
        <w:t>¬ng ph¸p b×nh qu©n c¶ k× dù tr÷</w:t>
      </w:r>
    </w:p>
    <w:p>
      <w:pPr>
        <w:pStyle w:val="Normal"/>
        <w:rPr>
          <w:rFonts w:ascii=".VnTime" w:hAnsi=".VnTime" w:cs=".VnTime"/>
          <w:spacing w:val="-6"/>
          <w:sz w:val="28"/>
          <w:szCs w:val="28"/>
        </w:rPr>
      </w:pPr>
      <w:r>
        <w:rPr>
          <w:rFonts w:cs=".VnTime" w:ascii=".VnTime" w:hAnsi=".VnTime"/>
          <w:spacing w:val="-6"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3. Chi tiÕt mét sè chØ tiªu trong b¸o c¸o tµi chÝnh: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</w:t>
      </w:r>
      <w:r>
        <w:rPr>
          <w:rFonts w:cs=".VnTime" w:ascii=".VnTime" w:hAnsi=".VnTime"/>
          <w:sz w:val="28"/>
          <w:szCs w:val="28"/>
        </w:rPr>
        <w:t xml:space="preserve">3.1- Chi tiÕt hµng tån kho: 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tbl>
      <w:tblPr>
        <w:tblW w:w="87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3649"/>
      </w:tblGrid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8"/>
                <w:szCs w:val="28"/>
              </w:rPr>
            </w:pPr>
            <w:r>
              <w:rPr>
                <w:rFonts w:cs=".VnTimeH" w:ascii=".VnTimeH" w:hAnsi=".VnTimeH"/>
                <w:b/>
                <w:sz w:val="28"/>
                <w:szCs w:val="28"/>
              </w:rPr>
              <w:t>chØ tiª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8"/>
                <w:szCs w:val="28"/>
              </w:rPr>
            </w:pPr>
            <w:r>
              <w:rPr>
                <w:rFonts w:cs=".VnTimeH" w:ascii=".VnTimeH" w:hAnsi=".VnTimeH"/>
                <w:b/>
                <w:sz w:val="28"/>
                <w:szCs w:val="28"/>
              </w:rPr>
              <w:t>Sè tån kho cuèi n¨m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 Nguyªn liÖu, vËt liÖu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9.717.00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 C«ng cô, dông cô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5.612.00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 Chi phÝ s¶n xuÊt kinh doanh dë dang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1.489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 Thµnh phÈm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0.990.710</w:t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 Hµng ho¸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 Hµng göi ®i b¸n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3.2- Chi tiÕt doanh thu:</w:t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tbl>
      <w:tblPr>
        <w:tblW w:w="87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1"/>
        <w:gridCol w:w="2375"/>
      </w:tblGrid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8"/>
                <w:szCs w:val="28"/>
              </w:rPr>
            </w:pPr>
            <w:r>
              <w:rPr>
                <w:rFonts w:cs=".VnTimeH" w:ascii=".VnTimeH" w:hAnsi=".VnTimeH"/>
                <w:b/>
                <w:sz w:val="28"/>
                <w:szCs w:val="28"/>
              </w:rPr>
              <w:t>chØ tiªu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8"/>
                <w:szCs w:val="28"/>
              </w:rPr>
            </w:pPr>
            <w:r>
              <w:rPr>
                <w:rFonts w:cs=".VnTimeH" w:ascii=".VnTimeH" w:hAnsi=".VnTimeH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 Doanh thu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05.360.000</w:t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 C¸c kho¶n gi¶m trõ doanh thu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ChiÕt khÊu th</w:t>
              <w:softHyphen/>
              <w:t>¬ng m¹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Hµng b¸n bÞ tr¶ l¹i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6.250.000</w:t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Gi¶m gi¸ hµng b¸n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ThuÕ tiªu thu ®Æc biÖt ph¶i nép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ThuÕ xuÊt khÈu ph¶i nép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ThuÕ GTGT tÝnh theo ph</w:t>
              <w:softHyphen/>
              <w:t>¬ng ph¸p trùc tiÕp ph¶i nép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 Doanh thu thuÇn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59.110.000</w:t>
            </w:r>
          </w:p>
        </w:tc>
      </w:tr>
    </w:tbl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3.3- Chi tiÕt c¸c kho¶n ph¶i thu khã ®ßi vµ nî ph¶i tr¶ qu¸ h¹n</w:t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1542"/>
        <w:gridCol w:w="1900"/>
        <w:gridCol w:w="1645"/>
      </w:tblGrid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6"/>
                <w:szCs w:val="28"/>
              </w:rPr>
            </w:pPr>
            <w:r>
              <w:rPr>
                <w:rFonts w:cs=".VnTimeH" w:ascii=".VnTimeH" w:hAnsi=".VnTimeH"/>
                <w:b/>
                <w:sz w:val="26"/>
                <w:szCs w:val="28"/>
              </w:rPr>
              <w:t>chØ tiªu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6"/>
                <w:szCs w:val="28"/>
              </w:rPr>
            </w:pPr>
            <w:r>
              <w:rPr>
                <w:rFonts w:cs=".VnTimeH" w:ascii=".VnTimeH" w:hAnsi=".VnTimeH"/>
                <w:b/>
                <w:sz w:val="26"/>
                <w:szCs w:val="28"/>
              </w:rPr>
              <w:t>Sè ®Çu n¨m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6"/>
                <w:szCs w:val="28"/>
              </w:rPr>
            </w:pPr>
            <w:r>
              <w:rPr>
                <w:rFonts w:cs=".VnTimeH" w:ascii=".VnTimeH" w:hAnsi=".VnTimeH"/>
                <w:b/>
                <w:sz w:val="26"/>
                <w:szCs w:val="28"/>
              </w:rPr>
              <w:t>Sè ph¸t sinh</w:t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6"/>
                <w:szCs w:val="28"/>
              </w:rPr>
            </w:pPr>
            <w:r>
              <w:rPr>
                <w:rFonts w:cs=".VnTimeH" w:ascii=".VnTimeH" w:hAnsi=".VnTimeH"/>
                <w:b/>
                <w:sz w:val="26"/>
                <w:szCs w:val="28"/>
              </w:rPr>
              <w:t>trong n¨m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6"/>
                <w:szCs w:val="28"/>
              </w:rPr>
            </w:pPr>
            <w:r>
              <w:rPr>
                <w:rFonts w:cs=".VnTimeH" w:ascii=".VnTimeH" w:hAnsi=".VnTimeH"/>
                <w:b/>
                <w:sz w:val="26"/>
                <w:szCs w:val="28"/>
              </w:rPr>
              <w:t>Sè cuèi n¨m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A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1. C¸c kho¶n ph¶i thu khã ®ßi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 C¸c kho¶n nî ph¶i tr¶ qu¸ h¹n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985" w:right="1134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3.4- T×nh h×nh t¨ng, gi¶m TSC§:</w:t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tbl>
      <w:tblPr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134"/>
        <w:gridCol w:w="1134"/>
        <w:gridCol w:w="1134"/>
        <w:gridCol w:w="1098"/>
        <w:gridCol w:w="1151"/>
        <w:gridCol w:w="1295"/>
        <w:gridCol w:w="1418"/>
        <w:gridCol w:w="1275"/>
        <w:gridCol w:w="1418"/>
        <w:gridCol w:w="1276"/>
      </w:tblGrid>
      <w:tr>
        <w:trPr/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b/>
                <w:b/>
                <w:sz w:val="28"/>
                <w:szCs w:val="28"/>
              </w:rPr>
            </w:pPr>
            <w:r>
              <w:rPr>
                <w:rFonts w:cs=".VnTimeH" w:ascii=".VnTimeH" w:hAnsi=".VnTimeH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8"/>
                <w:szCs w:val="28"/>
              </w:rPr>
            </w:pPr>
            <w:r>
              <w:rPr>
                <w:rFonts w:cs=".VnTimeH" w:ascii=".VnTimeH" w:hAnsi=".VnTimeH"/>
                <w:b/>
                <w:sz w:val="28"/>
                <w:szCs w:val="28"/>
              </w:rPr>
              <w:t>chØ tiªu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guyªn gi¸</w:t>
            </w:r>
          </w:p>
        </w:tc>
        <w:tc>
          <w:tcPr>
            <w:tcW w:w="5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Gi¸ trÞ hao mßn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Gi¸ trÞ cßn l¹i</w:t>
            </w:r>
          </w:p>
        </w:tc>
      </w:tr>
      <w:tr>
        <w:trPr/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®Çu n¨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t¨ng trong n¨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gi¶m trong n¨m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cuèi n¨m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®Çu n¨m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t¨ng trong n¨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gi¶m trong n¨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cuèi n¨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®Çu n¨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è cuèi n¨m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SC§ h÷u h×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hµ cö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VËt kiÕn tró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M¸y mãc thiÕt b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Ph</w:t>
              <w:softHyphen/>
              <w:t>¬ng tiÖn vËn t¶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ThiÕt bÞ v¨n phß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SC§ thuª tµi chÝ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SC§ v« h×n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Cé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440" w:gutter="0" w:header="720" w:top="1985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 xml:space="preserve">3.5- Ph©n phèi lîi nhuËn: </w:t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tbl>
      <w:tblPr>
        <w:tblW w:w="87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0"/>
        <w:gridCol w:w="2996"/>
      </w:tblGrid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8"/>
                <w:szCs w:val="28"/>
              </w:rPr>
            </w:pPr>
            <w:r>
              <w:rPr>
                <w:rFonts w:cs=".VnTimeH" w:ascii=".VnTimeH" w:hAnsi=".VnTimeH"/>
                <w:b/>
                <w:sz w:val="28"/>
                <w:szCs w:val="28"/>
              </w:rPr>
              <w:t>chØ tiªu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28"/>
                <w:szCs w:val="28"/>
              </w:rPr>
            </w:pPr>
            <w:r>
              <w:rPr>
                <w:rFonts w:cs=".VnTimeH" w:ascii=".VnTimeH" w:hAnsi=".VnTimeH"/>
                <w:b/>
                <w:sz w:val="28"/>
                <w:szCs w:val="28"/>
              </w:rPr>
              <w:t>Sè tiÒn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 Sè lîi nhuËn sau thuÕ TNDN n¨m nay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0.729.691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 Sè lîi nhuËn ch</w:t>
              <w:softHyphen/>
              <w:t>a chia n¨m tr</w:t>
              <w:softHyphen/>
              <w:t>íc chuyÓn sang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70.000.000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 Sè lîi nhuËn tÝch luü n¨m tr</w:t>
              <w:softHyphen/>
              <w:t>íc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9.897.370</w:t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4 Sè l¬i nhuËn trÝch lËp c¸c quÜ 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 Sè lîi nhuËn tr¶ cæ tøc ph©n chi cho cæ ®«ng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ong ®ã: - Sè ®· tr¶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eastAsia=".VnTime" w:cs=".VnTime" w:ascii=".VnTime" w:hAnsi=".VnTime"/>
                <w:sz w:val="28"/>
                <w:szCs w:val="28"/>
              </w:rPr>
              <w:t xml:space="preserve">                 </w:t>
            </w:r>
            <w:r>
              <w:rPr>
                <w:rFonts w:cs=".VnTime" w:ascii=".VnTime" w:hAnsi=".VnTime"/>
                <w:sz w:val="28"/>
                <w:szCs w:val="28"/>
              </w:rPr>
              <w:t>- Sè ch</w:t>
              <w:softHyphen/>
              <w:t>a tr¶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 Sè lîi nhuËn ch</w:t>
              <w:softHyphen/>
              <w:t>a ph©n phèi cuèi n¨m</w:t>
            </w:r>
          </w:p>
        </w:tc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88.720.134</w:t>
            </w:r>
          </w:p>
        </w:tc>
      </w:tr>
    </w:tbl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3.6- T×nh h×nh trÝch lËp vµ sö dông c¸c quÜ cña doanh nghiÖp:</w:t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4- Gi¶i thÝch vµ kiÕn nghÞ cña doanh nghiÖp:</w:t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4.1Hoµn thiÖn sö dông TK 152 chi tiÕt theo ®Æc ®iÓm vËt t</w:t>
        <w:softHyphen/>
        <w:t xml:space="preserve"> tai xÝ nghiÖp: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h</w:t>
        <w:softHyphen/>
        <w:t xml:space="preserve"> chóng ta ®· biÕt do ®Æc ®iÓm cña xÝ nghiÖp cã khèi l</w:t>
        <w:softHyphen/>
        <w:t>îng nguyªn vËt liÖu chÝnh, nguyªn vËt liÖu phô ®a d¹ng vÒ chñng lo¹i nªn theo em xÝ nghiÖp nªn thùc hiÖn viÖc më hÖ thèng TK cÊp hai TK 152 ®Ó viÖc qu¶n lý nguyªn vËt liÖu cã tÝnh khoa häc . XÝ nghiÖp kh«ng nªn sö dông phiÕu b¸o vËt t</w:t>
        <w:softHyphen/>
        <w:t xml:space="preserve"> cßn l¹i cuèi kú nh</w:t>
        <w:softHyphen/>
        <w:t xml:space="preserve"> hiÖn nay v× tÝnh thñ c«ng phøc t¹p cña c«ng viÖc ghi chÐp. §ång thêi nÕu chóng ta thùc hiÖn theo h×nh thøc TKcÊp hai chóng ta cã thÓ dÔ dµng øng dông tin häc vµo trong qu¶n lý moat c¸ch khoa häc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4.2: Hoµn thiÖn ph</w:t>
        <w:softHyphen/>
        <w:t>¬ng ph¸p vµ thêi ®iÓm h¹ch to¸n chi phÝ s¶n xuÊt  nh»m ®ap øng yªu cÇu qu¶n lý chi phÝ vµ tÝnh gi¸ thµnh:</w:t>
      </w:r>
    </w:p>
    <w:p>
      <w:pPr>
        <w:pStyle w:val="Normal"/>
        <w:jc w:val="both"/>
        <w:rPr>
          <w:rFonts w:ascii=".VnTime" w:hAnsi=".VnTime" w:cs=".VnTime"/>
          <w:sz w:val="28"/>
          <w:szCs w:val="28"/>
          <w:u w:val="single"/>
        </w:rPr>
      </w:pPr>
      <w:r>
        <w:rPr>
          <w:rFonts w:cs=".VnTime" w:ascii=".VnTime" w:hAnsi=".VnTime"/>
          <w:sz w:val="28"/>
          <w:szCs w:val="28"/>
          <w:u w:val="single"/>
        </w:rPr>
        <w:t>+  Hoµn thiÖn ph</w:t>
        <w:softHyphen/>
        <w:t>¬ng ph¸p tÝnh gi¸ nguyªn  vËt liÖu xuÊt dïng: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h</w:t>
        <w:softHyphen/>
        <w:t xml:space="preserve"> ®· nãi pr trªn ph</w:t>
        <w:softHyphen/>
        <w:t>¬ng ph¸p tÝnh gi¸ nguyªn vËt liÖu xuÊt ding cña xÝ nghiÖp lµ ph</w:t>
        <w:softHyphen/>
        <w:t>p¬ng ph¸p b×nh qu©n c¶ kú dù tr÷. Ph</w:t>
        <w:softHyphen/>
        <w:t>¬ng ph¸p nµy gi¶n ®¬n, dÔ lµm phï hîp víi hÖ thèng tæ chøc gän nhÑ cña phßng nh</w:t>
        <w:softHyphen/>
        <w:t>ng  nÕu nh</w:t>
        <w:softHyphen/>
        <w:t xml:space="preserve"> chóng ta ®ang ®øng ë gãc ®é quan t©m cña nhµ qu¶n lý ®Õn l</w:t>
        <w:softHyphen/>
        <w:t>îng chi phÝ bá ra s¶n xuÊt, gi¸ thµnh s¶n phÈm th× ®é chÝnh x¸c cña ph</w:t>
        <w:softHyphen/>
        <w:t>¬ng ph¸p tÝnh gi¸ xuÊt dïng nµy lµ ch</w:t>
        <w:softHyphen/>
        <w:t>a hîp lý. Theo ph</w:t>
        <w:softHyphen/>
        <w:t>¬ng ph¸p nµy kh«ng ph¶n ¸nh ®</w:t>
        <w:softHyphen/>
        <w:t>îc sù biÕn ®éng cña yªu tè gi¸ c¶ nguyªn vËt liÖu ( t¨ng gi¶m biÕn ®éng lín ).Theo em xÝ nghiÖp nªn thùc hiÖn viÖc tÝnh gi¸ xuÊt nguyªn vËt liÖu theo ph</w:t>
        <w:softHyphen/>
        <w:t>¬ng ph¸p nhËp tr</w:t>
        <w:softHyphen/>
        <w:t>íc xuÊt tr</w:t>
        <w:softHyphen/>
        <w:t>íc ®Ó ®¶m b¶o viÑec tÝnh ®óng tÝnh ®ñ chi phÝ trong gi¸ trÞ s¶n phÈm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sz w:val="28"/>
          <w:szCs w:val="28"/>
          <w:u w:val="single"/>
        </w:rPr>
      </w:pPr>
      <w:r>
        <w:rPr>
          <w:rFonts w:cs=".VnTime" w:ascii=".VnTime" w:hAnsi=".VnTime"/>
          <w:sz w:val="28"/>
          <w:szCs w:val="28"/>
          <w:u w:val="single"/>
        </w:rPr>
        <w:t>+ ThiÕt lËp mÉu sæ chi phÝ s¶n xuÊt kinh doanh míi ë xÝ nghiÖp: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XÝ nghiÖp tiÕn hµnh lËp sæ chi phÝ s¶n xuÊt kinh doanh cho tõng tµi kho¶n chi phÝ trªn tõng trang sæ riªng biÖt. VËy nªn ch¨ng xÝ nghiÖp nªn thùc hiÖn lËp sæ chi phÝ s¶n xuÊt kinh doanh trªn cïng mét trang sæ ®Ó ®¶m b¶o viÖc Ëp hîp chi phÝ ®</w:t>
        <w:softHyphen/>
        <w:t>îc thuËn lîi, nhanh chpãng ®ång thêi t¹o ®iÒu kiÖn kiÓm tra ®èi chiÕu ®</w:t>
        <w:softHyphen/>
        <w:t>îc thuËn lîi.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4.3 Hoµn thiÖn h¸ch to¸n chi phÝ s¶n xuÊt chung vµo gi¸ thµnh:</w:t>
      </w:r>
    </w:p>
    <w:p>
      <w:pPr>
        <w:pStyle w:val="Normal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Chóng ta biÕt r»ng chi phÝ s¶n xuÊt chung lµ nh÷ng chi phÝ cÇn thiÕt cßn l¹i ®Ó s¶n xuÊt s¶n phÈm, ph¸t sinh trong ph¹m vi c¸c ph©n x</w:t>
        <w:softHyphen/>
        <w:t>ëng, bé phËn s¶n xuÊt cña doanh nghiÖp. HiÖn nay xÝ nghiÖp thùc hiÖn ®</w:t>
        <w:softHyphen/>
        <w:t>a toµn bé chi phÝ ®iÖn tho¹i, ®iÖn n</w:t>
        <w:softHyphen/>
        <w:t>íc vµo chi phÝ s¶n xuÊt chung vµ ®</w:t>
        <w:softHyphen/>
        <w:t>a vµo gi¸ thµnh s¶n phÈm. Em thÊy r»ng viÖc ®</w:t>
        <w:softHyphen/>
        <w:t>a toµn bé hai chi phÝ nµy vµo cho gi¸ thµnh lµ h«ng hîp lý v× hai kho¶n chi phÝ nµy cã ph¸t sinh trong c¶ lÜnh vùc qu¶n lý. VËy xÝ ngfhiÖp nªn thùc hiÖn viÖc ph©n bæ hai kho¶n chi phÝ s¶n xuÊt chung nµy theo mét tiªu thøc hîp lý ®èi víi xÝ nghiÖp ®Ó ®¶m b¶o viÖc tÝnh ®óng tÝnh ®ñ chi phÝ vµo gi¸ thµnh s¶n phÈm.</w:t>
      </w:r>
      <w:r>
        <w:br w:type="page"/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733"/>
        <w:gridCol w:w="1492"/>
        <w:gridCol w:w="1358"/>
        <w:gridCol w:w="1164"/>
        <w:gridCol w:w="1576"/>
      </w:tblGrid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  <w:b/>
                <w:sz w:val="36"/>
                <w:szCs w:val="36"/>
              </w:rPr>
              <w:t>Ho¸ ®¬n ( GTGT</w:t>
            </w:r>
            <w:r>
              <w:rPr>
                <w:rFonts w:cs=".VnTimeH" w:ascii=".VnTimeH" w:hAnsi=".VnTimeH"/>
                <w:sz w:val="36"/>
                <w:szCs w:val="36"/>
              </w:rPr>
              <w:t>)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iªn 2: Giao cho kh¸ch hµng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gµy 1 th¸ng 2 n¨m 2004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eastAsia=".VnTime" w:cs=".VnTime" w:ascii=".VnTime" w:hAnsi=".VnTime"/>
                <w:sz w:val="28"/>
                <w:szCs w:val="28"/>
              </w:rPr>
              <w:t xml:space="preserve">  </w:t>
            </w:r>
            <w:r>
              <w:rPr>
                <w:rFonts w:cs=".VnTime" w:ascii=".VnTime" w:hAnsi=".VnTime"/>
                <w:sz w:val="28"/>
                <w:szCs w:val="28"/>
              </w:rPr>
              <w:t>Sè: 455645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vÞ b¸n hµng: C«ng ty B×nh Minh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Þa chØ: HN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ä tªn ng</w:t>
              <w:softHyphen/>
              <w:t>êi mua hµng: XN Mò XK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Þa chØ: CG-HN</w:t>
              <w:tab/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tµi kho¶n: 010001101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×nh thøc thanh to¸n: TiÒn mÆt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TT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ªn hµng ho¸, dÞch vô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vÞ tÝnh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l</w:t>
              <w:softHyphen/>
              <w:t>îng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gi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µnh tiÒn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V¶i cotton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3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.0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6.400.0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 tiÒn hµng: 26.400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uÕ suÊt: 10%   TiÒn thuÕ GTGt: 2.640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æng céng tiÒn thanh to¸n: 29.040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6"/>
                <w:szCs w:val="28"/>
              </w:rPr>
            </w:pPr>
            <w:r>
              <w:rPr>
                <w:rFonts w:cs=".VnTime" w:ascii=".VnTime" w:hAnsi=".VnTime"/>
                <w:b/>
                <w:sz w:val="26"/>
                <w:szCs w:val="28"/>
              </w:rPr>
              <w:t>Ng</w:t>
              <w:softHyphen/>
              <w:t>êi mua hµng                      KÕ to¸n tr</w:t>
              <w:softHyphen/>
              <w:t>ëng                      Thñ tr</w:t>
              <w:softHyphen/>
              <w:t>ëng ®¬n vÞ</w:t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733"/>
        <w:gridCol w:w="1501"/>
        <w:gridCol w:w="1381"/>
        <w:gridCol w:w="1149"/>
        <w:gridCol w:w="1559"/>
      </w:tblGrid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  <w:b/>
                <w:sz w:val="36"/>
                <w:szCs w:val="36"/>
              </w:rPr>
              <w:t>Ho¸ ®¬n ( GTGT</w:t>
            </w:r>
            <w:r>
              <w:rPr>
                <w:rFonts w:cs=".VnTimeH" w:ascii=".VnTimeH" w:hAnsi=".VnTimeH"/>
                <w:sz w:val="36"/>
                <w:szCs w:val="36"/>
              </w:rPr>
              <w:t>)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iªn 2: Giao cho kh¸ch hµng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gµy 2 th¸ng 2 n¨m 2004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eastAsia=".VnTime" w:cs=".VnTime" w:ascii=".VnTime" w:hAnsi=".VnTime"/>
                <w:sz w:val="28"/>
                <w:szCs w:val="28"/>
              </w:rPr>
              <w:t xml:space="preserve">  </w:t>
            </w:r>
            <w:r>
              <w:rPr>
                <w:rFonts w:cs=".VnTime" w:ascii=".VnTime" w:hAnsi=".VnTime"/>
                <w:sz w:val="28"/>
                <w:szCs w:val="28"/>
              </w:rPr>
              <w:t>Sè:579898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vÞ b¸n hµng: C«ng ty Hoµng Gia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Þa chØ: HN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ä tªn ng</w:t>
              <w:softHyphen/>
              <w:t>êi mua hµng: XN Mò XK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Þa chØ: CG-HN</w:t>
              <w:tab/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tµi kho¶n: 010001101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×nh thøc thanh to¸n: TiÒn mÆt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TT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ªn hµng ho¸, dÞch v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vÞ tÝnh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l</w:t>
              <w:softHyphen/>
              <w:t>îng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gi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µnh tiÒn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</w:t>
              <w:softHyphen/>
              <w:t>ìi trai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¸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7.4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.830.0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 tiÒn hµng: 7.830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uÕ suÊt: 10%   TiÒn thuÕ GTGT:783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æng céng tiÒn thanh to¸n: 8.613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6"/>
                <w:szCs w:val="28"/>
              </w:rPr>
            </w:pPr>
            <w:r>
              <w:rPr>
                <w:rFonts w:cs=".VnTime" w:ascii=".VnTime" w:hAnsi=".VnTime"/>
                <w:b/>
                <w:sz w:val="26"/>
                <w:szCs w:val="28"/>
              </w:rPr>
              <w:t>Ng</w:t>
              <w:softHyphen/>
              <w:t>êi mua hµng                      KÕ to¸n tr</w:t>
              <w:softHyphen/>
              <w:t>ëng                      Thñ tr</w:t>
              <w:softHyphen/>
              <w:t>ëng ®¬n vÞ</w:t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3735" w:leader="none"/>
          <w:tab w:val="left" w:pos="7425" w:leader="none"/>
          <w:tab w:val="right" w:pos="9360" w:leader="none"/>
        </w:tabs>
        <w:rPr>
          <w:rFonts w:ascii=".VnTime" w:hAnsi=".VnTime" w:eastAsia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20"/>
          <w:tab w:val="left" w:pos="2835" w:leader="none"/>
          <w:tab w:val="left" w:pos="3855" w:leader="none"/>
          <w:tab w:val="left" w:pos="7425" w:leader="none"/>
        </w:tabs>
        <w:rPr/>
      </w:pPr>
      <w:r>
        <w:rPr>
          <w:rFonts w:cs=".VnTime" w:ascii=".VnTime" w:hAnsi=".VnTime"/>
          <w:sz w:val="28"/>
          <w:szCs w:val="28"/>
        </w:rPr>
        <w:t>§¬n vÞ: Mò XK</w:t>
        <w:tab/>
      </w:r>
      <w:r>
        <w:rPr>
          <w:rFonts w:cs=".VnTimeH" w:ascii=".VnTimeH" w:hAnsi=".VnTimeH"/>
          <w:b/>
          <w:sz w:val="36"/>
          <w:szCs w:val="36"/>
        </w:rPr>
        <w:t>PhiÕu nhËp kho</w:t>
      </w:r>
      <w:r>
        <w:rPr>
          <w:rFonts w:cs=".VnTime" w:ascii=".VnTime" w:hAnsi=".VnTime"/>
          <w:sz w:val="28"/>
          <w:szCs w:val="28"/>
        </w:rPr>
        <w:t xml:space="preserve"> </w:t>
        <w:tab/>
        <w:t>Sè: 311</w:t>
      </w:r>
    </w:p>
    <w:p>
      <w:pPr>
        <w:pStyle w:val="Normal"/>
        <w:tabs>
          <w:tab w:val="clear" w:pos="720"/>
          <w:tab w:val="left" w:pos="2910" w:leader="none"/>
          <w:tab w:val="left" w:pos="742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Bé phËn: PX may</w:t>
        <w:tab/>
        <w:t xml:space="preserve">         Ngµy 1/2/2004</w:t>
        <w:tab/>
        <w:t>Nî: 152</w:t>
      </w:r>
    </w:p>
    <w:p>
      <w:pPr>
        <w:pStyle w:val="Normal"/>
        <w:tabs>
          <w:tab w:val="clear" w:pos="720"/>
          <w:tab w:val="left" w:pos="742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Cã: 331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Hä tªn ng</w:t>
        <w:softHyphen/>
        <w:t>êi giao hµng: C«ng ty B×nh Minh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Theo Q§ sè 1141 ngµy 1 th¸ng 11 n¨m 1995 cña BTC</w:t>
      </w:r>
    </w:p>
    <w:p>
      <w:pPr>
        <w:pStyle w:val="Normal"/>
        <w:rPr/>
      </w:pPr>
      <w:r>
        <w:rPr/>
        <w:t>- NhËp t¹i kho : Nguyªn vËt liÖu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157"/>
        <w:gridCol w:w="590"/>
        <w:gridCol w:w="1087"/>
        <w:gridCol w:w="1121"/>
        <w:gridCol w:w="941"/>
        <w:gridCol w:w="1036"/>
        <w:gridCol w:w="1535"/>
      </w:tblGrid>
      <w:tr>
        <w:trPr>
          <w:trHeight w:val="242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T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ªn, nh·n hiÖu, qui c¸ch phÈm chÊt vËt t</w:t>
              <w:softHyphen/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(s¶n phÈm hµng ho¸)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M· sè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§¬n vÞ tÝnh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Sè l</w:t>
              <w:softHyphen/>
              <w:t>îng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§¬n gi¸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hµnh tiÒn</w:t>
            </w:r>
          </w:p>
        </w:tc>
      </w:tr>
      <w:tr>
        <w:trPr>
          <w:trHeight w:val="53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heo chøng tõ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hùc nhËp</w:t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V¶i cotton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3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.0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6.400.0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6.400.000</w:t>
            </w:r>
          </w:p>
        </w:tc>
      </w:tr>
    </w:tbl>
    <w:p>
      <w:pPr>
        <w:pStyle w:val="Normal"/>
        <w:tabs>
          <w:tab w:val="clear" w:pos="720"/>
          <w:tab w:val="left" w:pos="5895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5895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1 th¸ng 2 n¨m 2004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Thñ tr</w:t>
        <w:softHyphen/>
        <w:t>ëng ®¬n vÞ     KÕ to¸n tr</w:t>
        <w:softHyphen/>
        <w:t>ëng     Phu tr¸ch cung tiªu    Ng</w:t>
        <w:softHyphen/>
        <w:t>êi giao hµng    Thñ kho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tabs>
          <w:tab w:val="clear" w:pos="720"/>
          <w:tab w:val="left" w:pos="2835" w:leader="none"/>
          <w:tab w:val="left" w:pos="3855" w:leader="none"/>
          <w:tab w:val="left" w:pos="7425" w:leader="none"/>
        </w:tabs>
        <w:rPr/>
      </w:pPr>
      <w:r>
        <w:rPr>
          <w:rFonts w:cs=".VnTime" w:ascii=".VnTime" w:hAnsi=".VnTime"/>
          <w:sz w:val="28"/>
          <w:szCs w:val="28"/>
        </w:rPr>
        <w:t>§¬n vÞ: Mò XK</w:t>
        <w:tab/>
      </w:r>
      <w:r>
        <w:rPr>
          <w:rFonts w:cs=".VnTimeH" w:ascii=".VnTimeH" w:hAnsi=".VnTimeH"/>
          <w:b/>
          <w:sz w:val="36"/>
          <w:szCs w:val="36"/>
        </w:rPr>
        <w:t>PhiÕu nhËp kho</w:t>
      </w:r>
      <w:r>
        <w:rPr>
          <w:rFonts w:cs=".VnTime" w:ascii=".VnTime" w:hAnsi=".VnTime"/>
          <w:sz w:val="28"/>
          <w:szCs w:val="28"/>
        </w:rPr>
        <w:t xml:space="preserve"> </w:t>
        <w:tab/>
        <w:t>Sè: 312</w:t>
      </w:r>
    </w:p>
    <w:p>
      <w:pPr>
        <w:pStyle w:val="Normal"/>
        <w:tabs>
          <w:tab w:val="clear" w:pos="720"/>
          <w:tab w:val="left" w:pos="2910" w:leader="none"/>
          <w:tab w:val="left" w:pos="742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Bé phËn: PX may</w:t>
        <w:tab/>
        <w:t xml:space="preserve">         Ngµy 2/2/2004</w:t>
        <w:tab/>
        <w:t>Nî: 152</w:t>
      </w:r>
    </w:p>
    <w:p>
      <w:pPr>
        <w:pStyle w:val="Normal"/>
        <w:tabs>
          <w:tab w:val="clear" w:pos="720"/>
          <w:tab w:val="left" w:pos="742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Cã: 331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Hä tªn ng</w:t>
        <w:softHyphen/>
        <w:t>êi giao hµng: C«ng ty Hoµng Gia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Theo Q§ sè 1141 ngµy 1 th¸ng 11 n¨m 1995 cña BTC</w:t>
      </w:r>
    </w:p>
    <w:p>
      <w:pPr>
        <w:pStyle w:val="Normal"/>
        <w:rPr/>
      </w:pPr>
      <w:r>
        <w:rPr/>
        <w:t>- NhËp t¹i kho : Nguyªn vËt liÖu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57"/>
        <w:gridCol w:w="591"/>
        <w:gridCol w:w="1093"/>
        <w:gridCol w:w="1126"/>
        <w:gridCol w:w="986"/>
        <w:gridCol w:w="1002"/>
        <w:gridCol w:w="1511"/>
      </w:tblGrid>
      <w:tr>
        <w:trPr>
          <w:trHeight w:val="242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T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ªn, nh·n hiÖu, qui c¸ch phÈm chÊt vËt t</w:t>
              <w:softHyphen/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(s¶n phÈm hµng ho¸)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M· sè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§¬n vÞ tÝnh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Sè l</w:t>
              <w:softHyphen/>
              <w:t>îng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§¬n gi¸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hµnh tiÒn</w:t>
            </w:r>
          </w:p>
        </w:tc>
      </w:tr>
      <w:tr>
        <w:trPr>
          <w:trHeight w:val="5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heo chøng t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hùc nhËp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</w:t>
              <w:softHyphen/>
              <w:t>ìi trai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¸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7.4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.830.0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.830.000</w:t>
            </w:r>
          </w:p>
        </w:tc>
      </w:tr>
    </w:tbl>
    <w:p>
      <w:pPr>
        <w:pStyle w:val="Normal"/>
        <w:tabs>
          <w:tab w:val="clear" w:pos="720"/>
          <w:tab w:val="left" w:pos="5895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5895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2 th¸ng 2 n¨m 2004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Thñ tr</w:t>
        <w:softHyphen/>
        <w:t>ëng ®¬n vÞ     KÕ to¸n tr</w:t>
        <w:softHyphen/>
        <w:t>ëng     Phu tr¸ch cung tiªu    Ng</w:t>
        <w:softHyphen/>
        <w:t>êi giao hµng    Thñ kho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¬n vÞ: XN Mò XK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Bé phËn: PX may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36"/>
          <w:szCs w:val="36"/>
        </w:rPr>
      </w:pPr>
      <w:r>
        <w:rPr>
          <w:rFonts w:cs=".VnTimeH" w:ascii=".VnTimeH" w:hAnsi=".VnTimeH"/>
          <w:b/>
          <w:sz w:val="36"/>
          <w:szCs w:val="36"/>
        </w:rPr>
        <w:t>Biªn b¶n kiÓm nghiÖm</w:t>
      </w:r>
    </w:p>
    <w:p>
      <w:pPr>
        <w:pStyle w:val="Normal"/>
        <w:jc w:val="center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( VËt t</w:t>
        <w:softHyphen/>
        <w:t>, s¶n phÈm, hµng ho¸ )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1 th¸ng 2 n¨m 2004</w:t>
      </w:r>
    </w:p>
    <w:p>
      <w:pPr>
        <w:pStyle w:val="Normal"/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: 100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- C¨n cø vµo Q§ sè 1141 ngµy 1 th¸ng 11 n¨m 1195 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Cña BTC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- Ban kiÓm nghiÖm gåm: 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¤ng : NguyÔn Tr</w:t>
        <w:softHyphen/>
        <w:t>êng Giang   Tr</w:t>
        <w:softHyphen/>
        <w:t>ëng ban</w:t>
      </w:r>
    </w:p>
    <w:p>
      <w:pPr>
        <w:pStyle w:val="Normal"/>
        <w:tabs>
          <w:tab w:val="clear" w:pos="720"/>
          <w:tab w:val="left" w:pos="2265" w:leader="none"/>
          <w:tab w:val="center" w:pos="468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 xml:space="preserve"> ¤ng : TrÇn V¨n HiÕu                Uû viªn</w:t>
      </w:r>
    </w:p>
    <w:p>
      <w:pPr>
        <w:pStyle w:val="Normal"/>
        <w:tabs>
          <w:tab w:val="clear" w:pos="720"/>
          <w:tab w:val="left" w:pos="2295" w:leader="none"/>
          <w:tab w:val="center" w:pos="468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 xml:space="preserve"> ¤ng: Ph¹m TrÇn Hång             Uû viªn</w:t>
      </w:r>
    </w:p>
    <w:p>
      <w:pPr>
        <w:pStyle w:val="Normal"/>
        <w:rPr/>
      </w:pPr>
      <w:r>
        <w:rPr/>
        <w:t>§· kiÓm nghiÖm c¸c lo¹i: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045"/>
        <w:gridCol w:w="539"/>
        <w:gridCol w:w="944"/>
        <w:gridCol w:w="666"/>
        <w:gridCol w:w="889"/>
        <w:gridCol w:w="1300"/>
        <w:gridCol w:w="1454"/>
        <w:gridCol w:w="632"/>
      </w:tblGrid>
      <w:tr>
        <w:trPr>
          <w:trHeight w:val="35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T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ªn nh·n hiÖu, qui c¸ch, phÈm chÊt vËt t</w:t>
              <w:softHyphen/>
              <w:t xml:space="preserve"> (s¶nphÈm, hµng ho¸ )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· sè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Ph</w:t>
              <w:softHyphen/>
              <w:t>¬ng thøc kiÓm nghiÖm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vÞ tÝnh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 theo chøng tõ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KÕt qu¶ kiÓm nghiÖm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Ghi chó</w:t>
            </w:r>
          </w:p>
        </w:tc>
      </w:tr>
      <w:tr>
        <w:trPr>
          <w:trHeight w:val="96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 ®óng qui c¸ch phÈm chÊt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 kh«ng ®óng qui c¸ch phÈm chÊt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V¶i cotton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3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ý kiÕn cña ban kiÓm nghiÖm: Sè l</w:t>
        <w:softHyphen/>
        <w:t>îng NVL ®óng qui c¸ch phÈm chÊt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§¹i diÖn kü thuËt                         Thñ kho                                      Tr</w:t>
        <w:softHyphen/>
        <w:t>ëng ban</w:t>
      </w:r>
    </w:p>
    <w:p>
      <w:pPr>
        <w:pStyle w:val="Normal"/>
        <w:ind w:left="360" w:hanging="0"/>
        <w:rPr>
          <w:rFonts w:ascii=".VnTime" w:hAnsi=".VnTime" w:eastAsia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¬n vÞ: XN Mò XK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Bé phËn: PX may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36"/>
          <w:szCs w:val="36"/>
        </w:rPr>
      </w:pPr>
      <w:r>
        <w:rPr>
          <w:rFonts w:cs=".VnTimeH" w:ascii=".VnTimeH" w:hAnsi=".VnTimeH"/>
          <w:b/>
          <w:sz w:val="36"/>
          <w:szCs w:val="36"/>
        </w:rPr>
        <w:t>Biªn b¶n kiÓm nghiÖm</w:t>
      </w:r>
    </w:p>
    <w:p>
      <w:pPr>
        <w:pStyle w:val="Normal"/>
        <w:jc w:val="center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( VËt t</w:t>
        <w:softHyphen/>
        <w:t>, s¶n phÈm, hµng ho¸ )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2 th¸ng 2 n¨m 2004</w:t>
      </w:r>
    </w:p>
    <w:p>
      <w:pPr>
        <w:pStyle w:val="Normal"/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: 101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- C¨n cø vµo Q§ sè 1141 ngµy 1 th¸ng 11 n¨m 1195 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Cña BTC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- Ban kiÓm nghiÖm gåm: 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¤ng : NguyÔn Tr</w:t>
        <w:softHyphen/>
        <w:t>êng Giang   Tr</w:t>
        <w:softHyphen/>
        <w:t>ëng ban</w:t>
      </w:r>
    </w:p>
    <w:p>
      <w:pPr>
        <w:pStyle w:val="Normal"/>
        <w:tabs>
          <w:tab w:val="clear" w:pos="720"/>
          <w:tab w:val="left" w:pos="2265" w:leader="none"/>
          <w:tab w:val="center" w:pos="468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 xml:space="preserve"> ¤ng : TrÇn V¨n HiÕu                Uû viªn</w:t>
      </w:r>
    </w:p>
    <w:p>
      <w:pPr>
        <w:pStyle w:val="Normal"/>
        <w:tabs>
          <w:tab w:val="clear" w:pos="720"/>
          <w:tab w:val="left" w:pos="2295" w:leader="none"/>
          <w:tab w:val="center" w:pos="468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 xml:space="preserve"> ¤ng: Ph¹m TrÇn Hång             Uû viªn</w:t>
      </w:r>
    </w:p>
    <w:p>
      <w:pPr>
        <w:pStyle w:val="Normal"/>
        <w:rPr/>
      </w:pPr>
      <w:r>
        <w:rPr/>
        <w:t>§· kiÓm nghiÖm c¸c lo¹i: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07"/>
        <w:gridCol w:w="539"/>
        <w:gridCol w:w="944"/>
        <w:gridCol w:w="665"/>
        <w:gridCol w:w="986"/>
        <w:gridCol w:w="1276"/>
        <w:gridCol w:w="1425"/>
        <w:gridCol w:w="630"/>
      </w:tblGrid>
      <w:tr>
        <w:trPr>
          <w:trHeight w:val="35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T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ªn nh·n hiÖu, qui c¸ch, phÈm chÊt vËt t</w:t>
              <w:softHyphen/>
              <w:t xml:space="preserve"> (s¶nphÈm, hµng ho¸ )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· sè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Ph</w:t>
              <w:softHyphen/>
              <w:t>¬ng thøc kiÓm nghiÖm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vÞ tÝnh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 theo chøng tõ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KÕt qu¶ kiÓm nghiÖm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Ghi chó</w:t>
            </w:r>
          </w:p>
        </w:tc>
      </w:tr>
      <w:tr>
        <w:trPr>
          <w:trHeight w:val="96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 ®óng qui c¸ch phÈm chÊ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 kh«ng ®óng qui c¸ch phÈm chÊt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</w:t>
              <w:softHyphen/>
              <w:t>ìi trai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Õ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¸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7.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ý kiÕn cña ban kiÓm nghiÖm: Sè l</w:t>
        <w:softHyphen/>
        <w:t>îng NVL ®óng qui c¸ch phÈm chÊt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§¹i diÖn kü thuËt                         Thñ kho                                      Tr</w:t>
        <w:softHyphen/>
        <w:t>ëng ban</w:t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7440" w:leader="none"/>
        </w:tabs>
        <w:rPr/>
      </w:pPr>
      <w:r>
        <w:rPr>
          <w:rFonts w:cs=".VnTime" w:ascii=".VnTime" w:hAnsi=".VnTime"/>
          <w:sz w:val="28"/>
          <w:szCs w:val="28"/>
        </w:rPr>
        <w:t>§¬n vÞ: XN Mò XK</w:t>
        <w:tab/>
      </w:r>
      <w:r>
        <w:rPr>
          <w:rFonts w:cs=".VnTimeH" w:ascii=".VnTimeH" w:hAnsi=".VnTimeH"/>
          <w:b/>
          <w:sz w:val="36"/>
          <w:szCs w:val="36"/>
        </w:rPr>
        <w:t>PhiÕu xuÊt kho</w:t>
      </w:r>
      <w:r>
        <w:rPr>
          <w:rFonts w:cs=".VnTime" w:ascii=".VnTime" w:hAnsi=".VnTime"/>
          <w:sz w:val="28"/>
          <w:szCs w:val="28"/>
        </w:rPr>
        <w:tab/>
        <w:t>Sè: 411</w:t>
      </w:r>
    </w:p>
    <w:p>
      <w:pPr>
        <w:pStyle w:val="Normal"/>
        <w:tabs>
          <w:tab w:val="clear" w:pos="720"/>
          <w:tab w:val="left" w:pos="3570" w:leader="none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 HN</w:t>
        <w:tab/>
        <w:t xml:space="preserve">          Ngµy 2/2/2004</w:t>
        <w:tab/>
        <w:t>Nî: 621</w:t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rFonts w:cs=".VnTime" w:ascii=".VnTime" w:hAnsi=".VnTime"/>
          <w:b/>
          <w:sz w:val="28"/>
          <w:szCs w:val="28"/>
        </w:rPr>
        <w:tab/>
      </w:r>
      <w:r>
        <w:rPr>
          <w:rFonts w:cs=".VnTime" w:ascii=".VnTime" w:hAnsi=".VnTime"/>
          <w:sz w:val="28"/>
          <w:szCs w:val="28"/>
        </w:rPr>
        <w:t>Cã: 152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hËn hµng: Minh ViÖt. Bé phËn: PX may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xuÊt kho: s¶n xuÊt mò l</w:t>
        <w:softHyphen/>
        <w:t>ìi trai</w:t>
      </w:r>
    </w:p>
    <w:p>
      <w:pPr>
        <w:pStyle w:val="Normal"/>
        <w:rPr/>
      </w:pPr>
      <w:r>
        <w:rPr/>
        <w:t>XuÊt t¹i kho : nguyªn vËt liÖu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2353"/>
        <w:gridCol w:w="599"/>
        <w:gridCol w:w="1163"/>
        <w:gridCol w:w="980"/>
        <w:gridCol w:w="1275"/>
        <w:gridCol w:w="993"/>
        <w:gridCol w:w="1559"/>
      </w:tblGrid>
      <w:tr>
        <w:trPr>
          <w:trHeight w:val="41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T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ªn nh·n hiÖu, qui c¸ch, phÈm chÊt vËt t</w:t>
              <w:softHyphen/>
              <w:t xml:space="preserve"> (s¶n phÈm, hµng ho¸ )</w:t>
            </w:r>
          </w:p>
        </w:tc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· sè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vÞ tÝnh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gi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µnh tiÒn</w:t>
            </w:r>
          </w:p>
        </w:tc>
      </w:tr>
      <w:tr>
        <w:trPr>
          <w:trHeight w:val="350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Yªu cÇ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ùc xuÊt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V¶i cotton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.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5.600.000</w:t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5.600.000</w:t>
            </w:r>
          </w:p>
        </w:tc>
      </w:tr>
    </w:tbl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                        </w:t>
      </w:r>
      <w:r>
        <w:rPr>
          <w:rFonts w:cs=".VnTime" w:ascii=".VnTime" w:hAnsi=".VnTime"/>
          <w:sz w:val="28"/>
          <w:szCs w:val="28"/>
        </w:rPr>
        <w:t>XuÊt, ngµy 2 th¸ng 2 n¨m 2004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  <w:t>Thñ tr</w:t>
        <w:softHyphen/>
        <w:t>ëng ®¬n vÞ       KÕ to¸n tr</w:t>
        <w:softHyphen/>
        <w:t>ëng      Phu tr¸ch cung tiªu     Ng</w:t>
        <w:softHyphen/>
        <w:t xml:space="preserve">êi nhËn     Thñ kho </w:t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eastAsia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7440" w:leader="none"/>
        </w:tabs>
        <w:rPr/>
      </w:pPr>
      <w:r>
        <w:rPr>
          <w:rFonts w:cs=".VnTime" w:ascii=".VnTime" w:hAnsi=".VnTime"/>
          <w:sz w:val="28"/>
          <w:szCs w:val="28"/>
        </w:rPr>
        <w:t>§¬n vÞ: XN Mò XK</w:t>
        <w:tab/>
      </w:r>
      <w:r>
        <w:rPr>
          <w:rFonts w:cs=".VnTimeH" w:ascii=".VnTimeH" w:hAnsi=".VnTimeH"/>
          <w:b/>
          <w:sz w:val="36"/>
          <w:szCs w:val="36"/>
        </w:rPr>
        <w:t>PhiÕu xuÊt kho</w:t>
      </w:r>
      <w:r>
        <w:rPr>
          <w:rFonts w:cs=".VnTime" w:ascii=".VnTime" w:hAnsi=".VnTime"/>
          <w:sz w:val="28"/>
          <w:szCs w:val="28"/>
        </w:rPr>
        <w:tab/>
        <w:t>Sè: 412</w:t>
      </w:r>
    </w:p>
    <w:p>
      <w:pPr>
        <w:pStyle w:val="Normal"/>
        <w:tabs>
          <w:tab w:val="clear" w:pos="720"/>
          <w:tab w:val="left" w:pos="3570" w:leader="none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 HN</w:t>
        <w:tab/>
        <w:t xml:space="preserve">          Ngµy 6/2/2004</w:t>
        <w:tab/>
        <w:t>Nî: 621</w:t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rFonts w:cs=".VnTime" w:ascii=".VnTime" w:hAnsi=".VnTime"/>
          <w:b/>
          <w:sz w:val="28"/>
          <w:szCs w:val="28"/>
        </w:rPr>
        <w:tab/>
      </w:r>
      <w:r>
        <w:rPr>
          <w:rFonts w:cs=".VnTime" w:ascii=".VnTime" w:hAnsi=".VnTime"/>
          <w:sz w:val="28"/>
          <w:szCs w:val="28"/>
        </w:rPr>
        <w:t>Cã: 152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hËn hµng:Thu Trang. Bé phËn: PX may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xuÊt kho: s¶n xuÊt mò l</w:t>
        <w:softHyphen/>
        <w:t>ìi trai</w:t>
      </w:r>
    </w:p>
    <w:p>
      <w:pPr>
        <w:pStyle w:val="Normal"/>
        <w:rPr/>
      </w:pPr>
      <w:r>
        <w:rPr/>
        <w:t>XuÊt t¹i kho : nguyªn vËt liÖu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14"/>
        <w:gridCol w:w="602"/>
        <w:gridCol w:w="1187"/>
        <w:gridCol w:w="1186"/>
        <w:gridCol w:w="1494"/>
        <w:gridCol w:w="886"/>
        <w:gridCol w:w="1336"/>
      </w:tblGrid>
      <w:tr>
        <w:trPr>
          <w:trHeight w:val="413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T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ªn nh·n hiÖu, qui c¸ch, phÈm chÊt vËt t</w:t>
              <w:softHyphen/>
              <w:t xml:space="preserve"> (s¶n phÈm, hµng ho¸ )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· sè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vÞ tÝnh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gi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µnh tiÒn</w:t>
            </w:r>
          </w:p>
        </w:tc>
      </w:tr>
      <w:tr>
        <w:trPr>
          <w:trHeight w:val="35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Yªu cÇu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ùc xuÊt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</w:t>
              <w:softHyphen/>
              <w:t>ìi trai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¸i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7.1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.695.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.695.000</w:t>
            </w:r>
          </w:p>
        </w:tc>
      </w:tr>
    </w:tbl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                   </w:t>
      </w:r>
      <w:r>
        <w:rPr>
          <w:rFonts w:cs=".VnTime" w:ascii=".VnTime" w:hAnsi=".VnTime"/>
          <w:sz w:val="28"/>
          <w:szCs w:val="28"/>
        </w:rPr>
        <w:t>XuÊt, ngµy 6 th¸ng 2 n¨m 2004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>Thñ tr</w:t>
        <w:softHyphen/>
        <w:t>ëng ®¬n vÞ       KÕ to¸n tr</w:t>
        <w:softHyphen/>
        <w:t>ëng      Phu tr¸ch cung tiªu     Ng</w:t>
        <w:softHyphen/>
        <w:t xml:space="preserve">êi nhËn     Thñ kho 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ind w:left="360" w:hanging="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37"/>
        <w:gridCol w:w="1499"/>
        <w:gridCol w:w="1380"/>
        <w:gridCol w:w="1148"/>
        <w:gridCol w:w="1558"/>
      </w:tblGrid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  <w:b/>
                <w:sz w:val="36"/>
                <w:szCs w:val="36"/>
              </w:rPr>
              <w:t>Ho¸ ®¬n ( GTGT</w:t>
            </w:r>
            <w:r>
              <w:rPr>
                <w:rFonts w:cs=".VnTimeH" w:ascii=".VnTimeH" w:hAnsi=".VnTimeH"/>
                <w:sz w:val="36"/>
                <w:szCs w:val="36"/>
              </w:rPr>
              <w:t>)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iªn 2: Giao cho kh¸ch hµng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gµy 4 th¸ng 2 n¨m 2004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eastAsia=".VnTime" w:cs=".VnTime" w:ascii=".VnTime" w:hAnsi=".VnTime"/>
                <w:sz w:val="28"/>
                <w:szCs w:val="28"/>
              </w:rPr>
              <w:t xml:space="preserve">  </w:t>
            </w:r>
            <w:r>
              <w:rPr>
                <w:rFonts w:cs=".VnTime" w:ascii=".VnTime" w:hAnsi=".VnTime"/>
                <w:sz w:val="28"/>
                <w:szCs w:val="28"/>
              </w:rPr>
              <w:t>Sè: 113325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vÞ b¸n hµng: C«ng ty Ph</w:t>
              <w:softHyphen/>
              <w:t>¬ng Nam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Þa chØ: HN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ä tªn ng</w:t>
              <w:softHyphen/>
              <w:t>êi mua hµng: XN Mò XK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Þa chØ: CG-HN</w:t>
              <w:tab/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tµi kho¶n: 010001101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×nh thøc thanh to¸n: TiÒn mÆt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TT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ªn hµng ho¸, dÞch v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vÞ tÝn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l</w:t>
              <w:softHyphen/>
              <w:t>îng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gi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µnh tiÒn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ho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¸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7.8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.450.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 tiÒn hµng: 4.450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uÕ suÊt: 10%   TiÒn thuÕ GTGT:445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æng céng tiÒn thanh to¸n: 4.895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6"/>
                <w:szCs w:val="28"/>
              </w:rPr>
            </w:pPr>
            <w:r>
              <w:rPr>
                <w:rFonts w:cs=".VnTime" w:ascii=".VnTime" w:hAnsi=".VnTime"/>
                <w:b/>
                <w:sz w:val="26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6"/>
                <w:szCs w:val="28"/>
              </w:rPr>
            </w:pPr>
            <w:r>
              <w:rPr>
                <w:rFonts w:cs=".VnTime" w:ascii=".VnTime" w:hAnsi=".VnTime"/>
                <w:b/>
                <w:sz w:val="26"/>
                <w:szCs w:val="28"/>
              </w:rPr>
              <w:t>Ng</w:t>
              <w:softHyphen/>
              <w:t>êi mua hµng                      KÕ to¸n tr</w:t>
              <w:softHyphen/>
              <w:t>ëng                      Thñ tr</w:t>
              <w:softHyphen/>
              <w:t>ëng ®¬n vÞ</w:t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738"/>
        <w:gridCol w:w="1499"/>
        <w:gridCol w:w="1380"/>
        <w:gridCol w:w="1148"/>
        <w:gridCol w:w="1558"/>
      </w:tblGrid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  <w:b/>
                <w:sz w:val="36"/>
                <w:szCs w:val="36"/>
              </w:rPr>
              <w:t>Ho¸ ®¬n ( GTGT</w:t>
            </w:r>
            <w:r>
              <w:rPr>
                <w:rFonts w:cs=".VnTimeH" w:ascii=".VnTimeH" w:hAnsi=".VnTimeH"/>
                <w:sz w:val="36"/>
                <w:szCs w:val="36"/>
              </w:rPr>
              <w:t>)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iªn 2: Giao cho kh¸ch hµng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gµy 5 th¸ng 2 n¨m 2004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eastAsia=".VnTime" w:cs=".VnTime" w:ascii=".VnTime" w:hAnsi=".VnTime"/>
                <w:sz w:val="28"/>
                <w:szCs w:val="28"/>
              </w:rPr>
              <w:t xml:space="preserve">  </w:t>
            </w:r>
            <w:r>
              <w:rPr>
                <w:rFonts w:cs=".VnTime" w:ascii=".VnTime" w:hAnsi=".VnTime"/>
                <w:sz w:val="28"/>
                <w:szCs w:val="28"/>
              </w:rPr>
              <w:t>Sè: 656733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vÞ b¸n hµng: C«ng ty §µi B¾c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Þa chØ: HN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ä tªn ng</w:t>
              <w:softHyphen/>
              <w:t>êi mua hµng: XN Mò XK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Þa chØ: CG-HN</w:t>
              <w:tab/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tµi kho¶n: 010001101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×nh thøc thanh to¸n: TiÒn mÆt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TT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ªn hµng ho¸, dÞch v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vÞ tÝnh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l</w:t>
              <w:softHyphen/>
              <w:t>îng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gi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µnh tiÒn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huy chám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¸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7.500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.250.0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 tiÒn hµng: 5.250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uÕ suÊt: 10%   TiÒn thuÕ GTGT:525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æng céng tiÒn thanh to¸n: 5.775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g</w:t>
              <w:softHyphen/>
              <w:t>êi mua hµng                      KÕ to¸n tr</w:t>
              <w:softHyphen/>
              <w:t>ëng                 Thñ tr</w:t>
              <w:softHyphen/>
              <w:t>ëng ®¬n vÞ</w:t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3735" w:leader="none"/>
          <w:tab w:val="left" w:pos="7425" w:leader="none"/>
          <w:tab w:val="right" w:pos="9360" w:leader="none"/>
        </w:tabs>
        <w:rPr>
          <w:rFonts w:ascii=".VnTime" w:hAnsi=".VnTime" w:eastAsia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</w:t>
      </w:r>
      <w:r>
        <w:br w:type="page"/>
      </w:r>
    </w:p>
    <w:p>
      <w:pPr>
        <w:pStyle w:val="Normal"/>
        <w:tabs>
          <w:tab w:val="clear" w:pos="720"/>
          <w:tab w:val="left" w:pos="2835" w:leader="none"/>
          <w:tab w:val="left" w:pos="3855" w:leader="none"/>
          <w:tab w:val="left" w:pos="7425" w:leader="none"/>
        </w:tabs>
        <w:rPr/>
      </w:pPr>
      <w:r>
        <w:rPr>
          <w:rFonts w:cs=".VnTime" w:ascii=".VnTime" w:hAnsi=".VnTime"/>
          <w:sz w:val="28"/>
          <w:szCs w:val="28"/>
        </w:rPr>
        <w:t>§¬n vÞ: Mò XK</w:t>
        <w:tab/>
      </w:r>
      <w:r>
        <w:rPr>
          <w:rFonts w:cs=".VnTimeH" w:ascii=".VnTimeH" w:hAnsi=".VnTimeH"/>
          <w:b/>
          <w:sz w:val="36"/>
          <w:szCs w:val="36"/>
        </w:rPr>
        <w:t>PhiÕu nhËp kho</w:t>
      </w:r>
      <w:r>
        <w:rPr>
          <w:rFonts w:cs=".VnTime" w:ascii=".VnTime" w:hAnsi=".VnTime"/>
          <w:sz w:val="28"/>
          <w:szCs w:val="28"/>
        </w:rPr>
        <w:t xml:space="preserve"> </w:t>
        <w:tab/>
        <w:t>Sè: 313</w:t>
      </w:r>
    </w:p>
    <w:p>
      <w:pPr>
        <w:pStyle w:val="Normal"/>
        <w:tabs>
          <w:tab w:val="clear" w:pos="720"/>
          <w:tab w:val="left" w:pos="2910" w:leader="none"/>
          <w:tab w:val="left" w:pos="742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Bé phËn: PX may</w:t>
        <w:tab/>
        <w:t xml:space="preserve">         Ngµy 4/2/2004</w:t>
        <w:tab/>
        <w:t>Nî: 152</w:t>
      </w:r>
    </w:p>
    <w:p>
      <w:pPr>
        <w:pStyle w:val="Normal"/>
        <w:tabs>
          <w:tab w:val="clear" w:pos="720"/>
          <w:tab w:val="left" w:pos="742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Cã: 331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Hä tªn ng</w:t>
        <w:softHyphen/>
        <w:t>êi giao hµng: C«ng ty Ph</w:t>
        <w:softHyphen/>
        <w:t>¬ng Nam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 Theo Q§ sè 1141 ngµy 1 th¸ng 11 n¨m 1995 cña BTC</w:t>
      </w:r>
    </w:p>
    <w:p>
      <w:pPr>
        <w:pStyle w:val="Normal"/>
        <w:rPr/>
      </w:pPr>
      <w:r>
        <w:rPr/>
        <w:t>- NhËp t¹i kho : Nguyªn vËt liÖu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58"/>
        <w:gridCol w:w="591"/>
        <w:gridCol w:w="1093"/>
        <w:gridCol w:w="1125"/>
        <w:gridCol w:w="986"/>
        <w:gridCol w:w="1002"/>
        <w:gridCol w:w="1511"/>
      </w:tblGrid>
      <w:tr>
        <w:trPr>
          <w:trHeight w:val="242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T</w:t>
            </w:r>
          </w:p>
        </w:tc>
        <w:tc>
          <w:tcPr>
            <w:tcW w:w="2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ªn, nh·n hiÖu, qui c¸ch phÈm chÊt vËt t</w:t>
              <w:softHyphen/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(s¶n phÈm hµng ho¸)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M· sè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§¬n vÞ tÝnh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Sè l</w:t>
              <w:softHyphen/>
              <w:t>îng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§¬n gi¸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hµnh tiÒn</w:t>
            </w:r>
          </w:p>
        </w:tc>
      </w:tr>
      <w:tr>
        <w:trPr>
          <w:trHeight w:val="5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2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heo chøng t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hùc nhËp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ho¸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¸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7.8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.450.0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.450.000</w:t>
            </w:r>
          </w:p>
        </w:tc>
      </w:tr>
    </w:tbl>
    <w:p>
      <w:pPr>
        <w:pStyle w:val="Normal"/>
        <w:tabs>
          <w:tab w:val="clear" w:pos="720"/>
          <w:tab w:val="left" w:pos="5895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4 th¸ng 2 n¨m 2004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Thñ tr</w:t>
        <w:softHyphen/>
        <w:t>ëng ®¬n vÞ     KÕ to¸n tr</w:t>
        <w:softHyphen/>
        <w:t>ëng     Phu tr¸ch cung tiªu    Ng</w:t>
        <w:softHyphen/>
        <w:t>êi giao hµng    Thñ kho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tabs>
          <w:tab w:val="clear" w:pos="720"/>
          <w:tab w:val="left" w:pos="2835" w:leader="none"/>
          <w:tab w:val="left" w:pos="3855" w:leader="none"/>
          <w:tab w:val="left" w:pos="7425" w:leader="none"/>
        </w:tabs>
        <w:rPr/>
      </w:pPr>
      <w:r>
        <w:rPr>
          <w:rFonts w:cs=".VnTime" w:ascii=".VnTime" w:hAnsi=".VnTime"/>
          <w:sz w:val="28"/>
          <w:szCs w:val="28"/>
        </w:rPr>
        <w:t>§¬n vÞ: Mò XK</w:t>
        <w:tab/>
      </w:r>
      <w:r>
        <w:rPr>
          <w:rFonts w:cs=".VnTimeH" w:ascii=".VnTimeH" w:hAnsi=".VnTimeH"/>
          <w:b/>
          <w:sz w:val="36"/>
          <w:szCs w:val="36"/>
        </w:rPr>
        <w:t>PhiÕu nhËp kho</w:t>
      </w:r>
      <w:r>
        <w:rPr>
          <w:rFonts w:cs=".VnTime" w:ascii=".VnTime" w:hAnsi=".VnTime"/>
          <w:sz w:val="28"/>
          <w:szCs w:val="28"/>
        </w:rPr>
        <w:t xml:space="preserve"> </w:t>
        <w:tab/>
        <w:t>Sè: 314</w:t>
      </w:r>
    </w:p>
    <w:p>
      <w:pPr>
        <w:pStyle w:val="Normal"/>
        <w:tabs>
          <w:tab w:val="clear" w:pos="720"/>
          <w:tab w:val="left" w:pos="2910" w:leader="none"/>
          <w:tab w:val="left" w:pos="742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Bé phËn: PX may</w:t>
        <w:tab/>
        <w:t xml:space="preserve">         Ngµy 5/2/2004</w:t>
        <w:tab/>
        <w:t>Nî: 152</w:t>
      </w:r>
    </w:p>
    <w:p>
      <w:pPr>
        <w:pStyle w:val="Normal"/>
        <w:tabs>
          <w:tab w:val="clear" w:pos="720"/>
          <w:tab w:val="left" w:pos="742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Cã: 111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Hä tªn ng</w:t>
        <w:softHyphen/>
        <w:t>êi giao hµng: C«ng ty §µi B¾c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Theo Q§ sè 1141 ngµy 1 th¸ng 11 n¨m 1995 cña BTC</w:t>
      </w:r>
    </w:p>
    <w:p>
      <w:pPr>
        <w:pStyle w:val="Normal"/>
        <w:rPr/>
      </w:pPr>
      <w:r>
        <w:rPr/>
        <w:t>- NhËp t¹i kho : Nguyªn vËt liÖu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60"/>
        <w:gridCol w:w="591"/>
        <w:gridCol w:w="1093"/>
        <w:gridCol w:w="1125"/>
        <w:gridCol w:w="986"/>
        <w:gridCol w:w="1001"/>
        <w:gridCol w:w="1510"/>
      </w:tblGrid>
      <w:tr>
        <w:trPr>
          <w:trHeight w:val="242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T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ªn, nh·n hiÖu, qui c¸ch phÈm chÊt vËt t</w:t>
              <w:softHyphen/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(s¶n phÈm hµng ho¸)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M· sè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§¬n vÞ tÝnh</w:t>
            </w:r>
          </w:p>
        </w:tc>
        <w:tc>
          <w:tcPr>
            <w:tcW w:w="2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Sè l</w:t>
              <w:softHyphen/>
              <w:t>îng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§¬n gi¸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hµnh tiÒn</w:t>
            </w:r>
          </w:p>
        </w:tc>
      </w:tr>
      <w:tr>
        <w:trPr>
          <w:trHeight w:val="5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heo chøng t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hùc nhËp</w:t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huy chám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¸i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7.500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.250.0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.250.000</w:t>
            </w:r>
          </w:p>
        </w:tc>
      </w:tr>
    </w:tbl>
    <w:p>
      <w:pPr>
        <w:pStyle w:val="Normal"/>
        <w:tabs>
          <w:tab w:val="clear" w:pos="720"/>
          <w:tab w:val="left" w:pos="5895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5 th¸ng 2 n¨m 2004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Thñ tr</w:t>
        <w:softHyphen/>
        <w:t>ëng ®¬n vÞ     KÕ to¸n tr</w:t>
        <w:softHyphen/>
        <w:t>ëng     Phu tr¸ch cung tiªu    Ng</w:t>
        <w:softHyphen/>
        <w:t>êi giao hµng    Thñ kho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¬n vÞ: XN Mò XK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Bé phËn: PX may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36"/>
          <w:szCs w:val="36"/>
        </w:rPr>
      </w:pPr>
      <w:r>
        <w:rPr>
          <w:rFonts w:cs=".VnTimeH" w:ascii=".VnTimeH" w:hAnsi=".VnTimeH"/>
          <w:b/>
          <w:sz w:val="36"/>
          <w:szCs w:val="36"/>
        </w:rPr>
        <w:t>Biªn b¶n kiÓm nghiÖm</w:t>
      </w:r>
    </w:p>
    <w:p>
      <w:pPr>
        <w:pStyle w:val="Normal"/>
        <w:jc w:val="center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( VËt t</w:t>
        <w:softHyphen/>
        <w:t>, s¶n phÈm, hµng ho¸ )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4 th¸ng 2 n¨m 2004</w:t>
      </w:r>
    </w:p>
    <w:p>
      <w:pPr>
        <w:pStyle w:val="Normal"/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: 102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- C¨n cø vµo Q§ sè 1141 ngµy 1 th¸ng 11 n¨m 1195 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Cña BTC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- Ban kiÓm nghiÖm gåm: 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¤ng : NguyÔn Tr</w:t>
        <w:softHyphen/>
        <w:t>êng Giang   Tr</w:t>
        <w:softHyphen/>
        <w:t>ëng ban</w:t>
      </w:r>
    </w:p>
    <w:p>
      <w:pPr>
        <w:pStyle w:val="Normal"/>
        <w:tabs>
          <w:tab w:val="clear" w:pos="720"/>
          <w:tab w:val="left" w:pos="2265" w:leader="none"/>
          <w:tab w:val="center" w:pos="468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 xml:space="preserve"> ¤ng : TrÇn V¨n HiÕu                Uû viªn</w:t>
      </w:r>
    </w:p>
    <w:p>
      <w:pPr>
        <w:pStyle w:val="Normal"/>
        <w:tabs>
          <w:tab w:val="clear" w:pos="720"/>
          <w:tab w:val="left" w:pos="2295" w:leader="none"/>
          <w:tab w:val="center" w:pos="468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 xml:space="preserve"> ¤ng: Ph¹m TrÇn Hång             Uû viªn</w:t>
      </w:r>
    </w:p>
    <w:p>
      <w:pPr>
        <w:pStyle w:val="Normal"/>
        <w:rPr/>
      </w:pPr>
      <w:r>
        <w:rPr/>
        <w:t>§· kiÓm nghiÖm c¸c lo¹i: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07"/>
        <w:gridCol w:w="539"/>
        <w:gridCol w:w="944"/>
        <w:gridCol w:w="665"/>
        <w:gridCol w:w="986"/>
        <w:gridCol w:w="1276"/>
        <w:gridCol w:w="1425"/>
        <w:gridCol w:w="630"/>
      </w:tblGrid>
      <w:tr>
        <w:trPr>
          <w:trHeight w:val="35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T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ªn nh·n hiÖu, qui c¸ch, phÈm chÊt vËt t</w:t>
              <w:softHyphen/>
              <w:t xml:space="preserve"> (s¶nphÈm, hµng ho¸ )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· sè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Ph</w:t>
              <w:softHyphen/>
              <w:t>¬ng thøc kiÓm nghiÖm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vÞ tÝnh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 theo chøng tõ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KÕt qu¶ kiÓm nghiÖm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Ghi chó</w:t>
            </w:r>
          </w:p>
        </w:tc>
      </w:tr>
      <w:tr>
        <w:trPr>
          <w:trHeight w:val="96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 ®óng qui c¸ch phÈm chÊ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 kh«ng ®óng qui c¸ch phÈm chÊt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ho¸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Õ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¸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7.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ý kiÕn cña ban kiÓm nghiÖm: Sè l</w:t>
        <w:softHyphen/>
        <w:t>îng NVL ®óng qui c¸ch phÈm chÊt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§¹i diÖn kü thuËt                         Thñ kho                                      Tr</w:t>
        <w:softHyphen/>
        <w:t>ëng ban</w:t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¬n vÞ: XN Mò XK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Bé phËn: PX may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36"/>
          <w:szCs w:val="36"/>
        </w:rPr>
      </w:pPr>
      <w:r>
        <w:rPr>
          <w:rFonts w:cs=".VnTimeH" w:ascii=".VnTimeH" w:hAnsi=".VnTimeH"/>
          <w:b/>
          <w:sz w:val="36"/>
          <w:szCs w:val="36"/>
        </w:rPr>
        <w:t>Biªn b¶n kiÓm nghiÖm</w:t>
      </w:r>
    </w:p>
    <w:p>
      <w:pPr>
        <w:pStyle w:val="Normal"/>
        <w:jc w:val="center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( VËt t</w:t>
        <w:softHyphen/>
        <w:t>, s¶n phÈm, hµng ho¸ )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5 th¸ng 2 n¨m 2004</w:t>
      </w:r>
    </w:p>
    <w:p>
      <w:pPr>
        <w:pStyle w:val="Normal"/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: 103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- C¨n cø vµo Q§ sè 1141 ngµy 1 th¸ng 11 n¨m 1195 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Cña BTC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- Ban kiÓm nghiÖm gåm: 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¤ng : NguyÔn Tr</w:t>
        <w:softHyphen/>
        <w:t>êng Giang   Tr</w:t>
        <w:softHyphen/>
        <w:t>ëng ban</w:t>
      </w:r>
    </w:p>
    <w:p>
      <w:pPr>
        <w:pStyle w:val="Normal"/>
        <w:tabs>
          <w:tab w:val="clear" w:pos="720"/>
          <w:tab w:val="left" w:pos="2265" w:leader="none"/>
          <w:tab w:val="center" w:pos="468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 xml:space="preserve"> ¤ng : TrÇn V¨n HiÕu                Uû viªn</w:t>
      </w:r>
    </w:p>
    <w:p>
      <w:pPr>
        <w:pStyle w:val="Normal"/>
        <w:tabs>
          <w:tab w:val="clear" w:pos="720"/>
          <w:tab w:val="left" w:pos="2295" w:leader="none"/>
          <w:tab w:val="center" w:pos="468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 xml:space="preserve"> ¤ng: Ph¹m TrÇn Hång             Uû viªn</w:t>
      </w:r>
    </w:p>
    <w:p>
      <w:pPr>
        <w:pStyle w:val="Normal"/>
        <w:spacing w:lineRule="auto" w:line="360"/>
        <w:rPr/>
      </w:pPr>
      <w:r>
        <w:rPr/>
        <w:t>§· kiÓm nghiÖm c¸c lo¹i: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07"/>
        <w:gridCol w:w="539"/>
        <w:gridCol w:w="944"/>
        <w:gridCol w:w="665"/>
        <w:gridCol w:w="986"/>
        <w:gridCol w:w="1276"/>
        <w:gridCol w:w="1425"/>
        <w:gridCol w:w="630"/>
      </w:tblGrid>
      <w:tr>
        <w:trPr>
          <w:trHeight w:val="35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T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ªn nh·n hiÖu, qui c¸ch, phÈm chÊt vËt t</w:t>
              <w:softHyphen/>
              <w:t xml:space="preserve"> (s¶nphÈm, hµng ho¸ )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· sè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Ph</w:t>
              <w:softHyphen/>
              <w:t>¬ng thøc kiÓm nghiÖm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vÞ tÝnh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 theo chøng tõ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KÕt qu¶ kiÓm nghiÖm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Ghi chó</w:t>
            </w:r>
          </w:p>
        </w:tc>
      </w:tr>
      <w:tr>
        <w:trPr>
          <w:trHeight w:val="96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 ®óng qui c¸ch phÈm chÊ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 kh«ng ®óng qui c¸ch phÈm chÊt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huy chám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Õ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¸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7.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ý kiÕn cña ban kiÓm nghiÖm: Sè l</w:t>
        <w:softHyphen/>
        <w:t>îng NVL ®óng qui c¸ch phÈm chÊt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§¹i diÖn kü thuËt                         Thñ kho                                      Tr</w:t>
        <w:softHyphen/>
        <w:t>ëng ban</w:t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7440" w:leader="none"/>
        </w:tabs>
        <w:rPr/>
      </w:pPr>
      <w:r>
        <w:rPr>
          <w:rFonts w:cs=".VnTime" w:ascii=".VnTime" w:hAnsi=".VnTime"/>
          <w:sz w:val="28"/>
          <w:szCs w:val="28"/>
        </w:rPr>
        <w:t>§¬n vÞ: XN Mò XK</w:t>
        <w:tab/>
      </w:r>
      <w:r>
        <w:rPr>
          <w:rFonts w:cs=".VnTimeH" w:ascii=".VnTimeH" w:hAnsi=".VnTimeH"/>
          <w:b/>
          <w:sz w:val="36"/>
          <w:szCs w:val="36"/>
        </w:rPr>
        <w:t>PhiÕu xuÊt kho</w:t>
      </w:r>
      <w:r>
        <w:rPr>
          <w:rFonts w:cs=".VnTime" w:ascii=".VnTime" w:hAnsi=".VnTime"/>
          <w:sz w:val="28"/>
          <w:szCs w:val="28"/>
        </w:rPr>
        <w:tab/>
        <w:t>Sè: 413</w:t>
      </w:r>
    </w:p>
    <w:p>
      <w:pPr>
        <w:pStyle w:val="Normal"/>
        <w:tabs>
          <w:tab w:val="clear" w:pos="720"/>
          <w:tab w:val="left" w:pos="3570" w:leader="none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 HN</w:t>
        <w:tab/>
        <w:t xml:space="preserve">          Ngµy 7/2/2004</w:t>
        <w:tab/>
        <w:t>Nî: 627</w:t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rFonts w:cs=".VnTime" w:ascii=".VnTime" w:hAnsi=".VnTime"/>
          <w:b/>
          <w:sz w:val="28"/>
          <w:szCs w:val="28"/>
        </w:rPr>
        <w:tab/>
      </w:r>
      <w:r>
        <w:rPr>
          <w:rFonts w:cs=".VnTime" w:ascii=".VnTime" w:hAnsi=".VnTime"/>
          <w:sz w:val="28"/>
          <w:szCs w:val="28"/>
        </w:rPr>
        <w:t>Cã: 152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hËn hµng: Xu©n Huy. Bé phËn: PX may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xuÊt kho: s¶n xuÊt mò l</w:t>
        <w:softHyphen/>
        <w:t>ìi trai</w:t>
      </w:r>
    </w:p>
    <w:p>
      <w:pPr>
        <w:pStyle w:val="Normal"/>
        <w:rPr/>
      </w:pPr>
      <w:r>
        <w:rPr/>
        <w:t>XuÊt t¹i kho : nguyªn vËt liÖu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14"/>
        <w:gridCol w:w="602"/>
        <w:gridCol w:w="1187"/>
        <w:gridCol w:w="1186"/>
        <w:gridCol w:w="1494"/>
        <w:gridCol w:w="886"/>
        <w:gridCol w:w="1336"/>
      </w:tblGrid>
      <w:tr>
        <w:trPr>
          <w:trHeight w:val="413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T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ªn nh·n hiÖu, qui c¸ch, phÈm chÊt vËt t</w:t>
              <w:softHyphen/>
              <w:t xml:space="preserve"> (s¶n phÈm, hµng ho¸ )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· sè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vÞ tÝnh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gi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µnh tiÒn</w:t>
            </w:r>
          </w:p>
        </w:tc>
      </w:tr>
      <w:tr>
        <w:trPr>
          <w:trHeight w:val="35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Yªu cÇu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ùc xuÊt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ho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¸i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7.1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.287.5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.287.500</w:t>
            </w:r>
          </w:p>
        </w:tc>
      </w:tr>
    </w:tbl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                    </w:t>
      </w:r>
      <w:r>
        <w:rPr>
          <w:rFonts w:cs=".VnTime" w:ascii=".VnTime" w:hAnsi=".VnTime"/>
          <w:sz w:val="28"/>
          <w:szCs w:val="28"/>
        </w:rPr>
        <w:t>XuÊt, ngµy 7 th¸ng 2 n¨m 2004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>Thñ tr</w:t>
        <w:softHyphen/>
        <w:t>ëng ®¬n vÞ       KÕ to¸n tr</w:t>
        <w:softHyphen/>
        <w:t>ëng      Phu tr¸ch cung tiªu     Ng</w:t>
        <w:softHyphen/>
        <w:t xml:space="preserve">êi nhËn     Thñ kho 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eastAsia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7440" w:leader="none"/>
        </w:tabs>
        <w:rPr/>
      </w:pPr>
      <w:r>
        <w:rPr>
          <w:rFonts w:cs=".VnTime" w:ascii=".VnTime" w:hAnsi=".VnTime"/>
          <w:sz w:val="28"/>
          <w:szCs w:val="28"/>
        </w:rPr>
        <w:t>§¬n vÞ: XN Mò XK</w:t>
        <w:tab/>
      </w:r>
      <w:r>
        <w:rPr>
          <w:rFonts w:cs=".VnTimeH" w:ascii=".VnTimeH" w:hAnsi=".VnTimeH"/>
          <w:b/>
          <w:sz w:val="36"/>
          <w:szCs w:val="36"/>
        </w:rPr>
        <w:t>PhiÕu xuÊt kho</w:t>
      </w:r>
      <w:r>
        <w:rPr>
          <w:rFonts w:cs=".VnTime" w:ascii=".VnTime" w:hAnsi=".VnTime"/>
          <w:sz w:val="28"/>
          <w:szCs w:val="28"/>
        </w:rPr>
        <w:tab/>
        <w:t>Sè: 414</w:t>
      </w:r>
    </w:p>
    <w:p>
      <w:pPr>
        <w:pStyle w:val="Normal"/>
        <w:tabs>
          <w:tab w:val="clear" w:pos="720"/>
          <w:tab w:val="left" w:pos="3570" w:leader="none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 HN</w:t>
        <w:tab/>
        <w:t xml:space="preserve">          Ngµy 9/2/2004</w:t>
        <w:tab/>
        <w:t>Nî: 627</w:t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rFonts w:cs=".VnTime" w:ascii=".VnTime" w:hAnsi=".VnTime"/>
          <w:b/>
          <w:sz w:val="28"/>
          <w:szCs w:val="28"/>
        </w:rPr>
        <w:tab/>
      </w:r>
      <w:r>
        <w:rPr>
          <w:rFonts w:cs=".VnTime" w:ascii=".VnTime" w:hAnsi=".VnTime"/>
          <w:sz w:val="28"/>
          <w:szCs w:val="28"/>
        </w:rPr>
        <w:t>Cã: 152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hËn hµng:Thanh Tïng. Bé phËn: PX may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xuÊt kho: s¶n xuÊt mò l</w:t>
        <w:softHyphen/>
        <w:t>ìi trai</w:t>
      </w:r>
    </w:p>
    <w:p>
      <w:pPr>
        <w:pStyle w:val="Normal"/>
        <w:rPr/>
      </w:pPr>
      <w:r>
        <w:rPr/>
        <w:t>XuÊt t¹i kho : nguyªn vËt liÖu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414"/>
        <w:gridCol w:w="602"/>
        <w:gridCol w:w="1187"/>
        <w:gridCol w:w="1186"/>
        <w:gridCol w:w="1493"/>
        <w:gridCol w:w="886"/>
        <w:gridCol w:w="1336"/>
      </w:tblGrid>
      <w:tr>
        <w:trPr>
          <w:trHeight w:val="41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T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ªn nh·n hiÖu, qui c¸ch, phÈm chÊt vËt t</w:t>
              <w:softHyphen/>
              <w:t xml:space="preserve"> (s¶n phÈm, hµng ho¸ )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· sè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vÞ tÝnh</w:t>
            </w:r>
          </w:p>
        </w:tc>
        <w:tc>
          <w:tcPr>
            <w:tcW w:w="2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gi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µnh tiÒn</w:t>
            </w:r>
          </w:p>
        </w:tc>
      </w:tr>
      <w:tr>
        <w:trPr>
          <w:trHeight w:val="3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Yªu cÇu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ùc xuÊt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huy chám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¸i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7.12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.136.0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.136.000</w:t>
            </w:r>
          </w:p>
        </w:tc>
      </w:tr>
    </w:tbl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                   </w:t>
      </w:r>
      <w:r>
        <w:rPr>
          <w:rFonts w:cs=".VnTime" w:ascii=".VnTime" w:hAnsi=".VnTime"/>
          <w:sz w:val="28"/>
          <w:szCs w:val="28"/>
        </w:rPr>
        <w:t>XuÊt, ngµy 9 th¸ng 2 n¨m 2004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>Thñ tr</w:t>
        <w:softHyphen/>
        <w:t>ëng ®¬n vÞ       KÕ to¸n tr</w:t>
        <w:softHyphen/>
        <w:t>ëng      Phu tr¸ch cung tiªu     Ng</w:t>
        <w:softHyphen/>
        <w:t xml:space="preserve">êi nhËn     Thñ kho 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ind w:left="360" w:hanging="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733"/>
        <w:gridCol w:w="1501"/>
        <w:gridCol w:w="1381"/>
        <w:gridCol w:w="1149"/>
        <w:gridCol w:w="1559"/>
      </w:tblGrid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  <w:b/>
                <w:sz w:val="36"/>
                <w:szCs w:val="36"/>
              </w:rPr>
              <w:t>Ho¸ ®¬n ( GTGT</w:t>
            </w:r>
            <w:r>
              <w:rPr>
                <w:rFonts w:cs=".VnTimeH" w:ascii=".VnTimeH" w:hAnsi=".VnTimeH"/>
                <w:sz w:val="36"/>
                <w:szCs w:val="36"/>
              </w:rPr>
              <w:t>)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iªn 2: Giao cho kh¸ch hµng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gµy 7 th¸ng 2 n¨m 2004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eastAsia=".VnTime" w:cs=".VnTime" w:ascii=".VnTime" w:hAnsi=".VnTime"/>
                <w:sz w:val="28"/>
                <w:szCs w:val="28"/>
              </w:rPr>
              <w:t xml:space="preserve">  </w:t>
            </w:r>
            <w:r>
              <w:rPr>
                <w:rFonts w:cs=".VnTime" w:ascii=".VnTime" w:hAnsi=".VnTime"/>
                <w:sz w:val="28"/>
                <w:szCs w:val="28"/>
              </w:rPr>
              <w:t>Sè: 513212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vÞ b¸n hµng: C«ng ty Nam C</w:t>
              <w:softHyphen/>
              <w:t>êng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Þa chØ: HN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ä tªn ng</w:t>
              <w:softHyphen/>
              <w:t>êi mua hµng: XN Mò XK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Þa chØ: CG-HN</w:t>
              <w:tab/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tµi kho¶n: 010001101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×nh thøc thanh to¸n: TiÒn mÆt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TT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ªn hµng ho¸, dÞch v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vÞ tÝnh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l</w:t>
              <w:softHyphen/>
              <w:t>îng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gi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µnh tiÒn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¸c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¸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7.60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640.0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 tiÒn hµng: 2.640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uÕ suÊt: 10%   TiÒn thuÕ GTGT:264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æng céng tiÒn thanh to¸n: 2.904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sz w:val="26"/>
                <w:szCs w:val="28"/>
              </w:rPr>
            </w:pPr>
            <w:r>
              <w:rPr>
                <w:rFonts w:cs=".VnTime" w:ascii=".VnTime" w:hAnsi=".VnTime"/>
                <w:b/>
                <w:sz w:val="26"/>
                <w:szCs w:val="28"/>
              </w:rPr>
              <w:t>Ng</w:t>
              <w:softHyphen/>
              <w:t>êi mua hµng                      KÕ to¸n tr</w:t>
              <w:softHyphen/>
              <w:t>ëng                      Thñ tr</w:t>
              <w:softHyphen/>
              <w:t>ëng ®¬n vÞ</w:t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733"/>
        <w:gridCol w:w="1501"/>
        <w:gridCol w:w="1381"/>
        <w:gridCol w:w="1149"/>
        <w:gridCol w:w="1559"/>
      </w:tblGrid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  <w:b/>
                <w:sz w:val="36"/>
                <w:szCs w:val="36"/>
              </w:rPr>
              <w:t>Ho¸ ®¬n ( GTGT</w:t>
            </w:r>
            <w:r>
              <w:rPr>
                <w:rFonts w:cs=".VnTimeH" w:ascii=".VnTimeH" w:hAnsi=".VnTimeH"/>
                <w:sz w:val="36"/>
                <w:szCs w:val="36"/>
              </w:rPr>
              <w:t>)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iªn 2: Giao cho kh¸ch hµng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gµy 8 th¸ng 2 n¨m 2004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eastAsia=".VnTime" w:cs=".VnTime" w:ascii=".VnTime" w:hAnsi=".VnTime"/>
                <w:sz w:val="28"/>
                <w:szCs w:val="28"/>
              </w:rPr>
              <w:t xml:space="preserve">  </w:t>
            </w:r>
            <w:r>
              <w:rPr>
                <w:rFonts w:cs=".VnTime" w:ascii=".VnTime" w:hAnsi=".VnTime"/>
                <w:sz w:val="28"/>
                <w:szCs w:val="28"/>
              </w:rPr>
              <w:t>Sè: 545443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vÞ b¸n hµng: C«ng ty Ch©u Long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Þa chØ: HN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ä tªn ng</w:t>
              <w:softHyphen/>
              <w:t>êi mua hµng: XN Mò XK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Þa chØ: CG-HN</w:t>
              <w:tab/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tµi kho¶n: 010001101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×nh thøc thanh to¸n: TiÒn mÆt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TT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ªn hµng ho¸, dÞch vô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vÞ tÝnh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l</w:t>
              <w:softHyphen/>
              <w:t>îng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gi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µnh tiÒn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Ñp nhù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¸i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7.45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490.0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 tiÒn hµng: 3.490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uÕ suÊt: 10%   TiÒn thuÕ GTGT:349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æng céng tiÒn thanh to¸n: 3.839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sz w:val="26"/>
                <w:szCs w:val="28"/>
              </w:rPr>
            </w:pPr>
            <w:r>
              <w:rPr>
                <w:rFonts w:cs=".VnTime" w:ascii=".VnTime" w:hAnsi=".VnTime"/>
                <w:b/>
                <w:sz w:val="26"/>
                <w:szCs w:val="28"/>
              </w:rPr>
              <w:t>Ng</w:t>
              <w:softHyphen/>
              <w:t>êi mua hµng                      KÕ to¸n tr</w:t>
              <w:softHyphen/>
              <w:t>ëng                      Thñ tr</w:t>
              <w:softHyphen/>
              <w:t>ëng ®¬n vÞ</w:t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  <w:tab w:val="left" w:pos="3855" w:leader="none"/>
          <w:tab w:val="left" w:pos="7425" w:leader="none"/>
        </w:tabs>
        <w:rPr/>
      </w:pPr>
      <w:r>
        <w:rPr>
          <w:rFonts w:cs=".VnTime" w:ascii=".VnTime" w:hAnsi=".VnTime"/>
          <w:sz w:val="28"/>
          <w:szCs w:val="28"/>
        </w:rPr>
        <w:t>§¬n vÞ: Mò XK</w:t>
        <w:tab/>
      </w:r>
      <w:r>
        <w:rPr>
          <w:rFonts w:cs=".VnTimeH" w:ascii=".VnTimeH" w:hAnsi=".VnTimeH"/>
          <w:b/>
          <w:sz w:val="36"/>
          <w:szCs w:val="36"/>
        </w:rPr>
        <w:t>PhiÕu nhËp kho</w:t>
      </w:r>
      <w:r>
        <w:rPr>
          <w:rFonts w:cs=".VnTime" w:ascii=".VnTime" w:hAnsi=".VnTime"/>
          <w:sz w:val="28"/>
          <w:szCs w:val="28"/>
        </w:rPr>
        <w:t xml:space="preserve"> </w:t>
        <w:tab/>
        <w:t>Sè: 315</w:t>
      </w:r>
    </w:p>
    <w:p>
      <w:pPr>
        <w:pStyle w:val="Normal"/>
        <w:tabs>
          <w:tab w:val="clear" w:pos="720"/>
          <w:tab w:val="left" w:pos="2910" w:leader="none"/>
          <w:tab w:val="left" w:pos="742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Bé phËn: PX may</w:t>
        <w:tab/>
        <w:t xml:space="preserve">         Ngµy 7/2/2004</w:t>
        <w:tab/>
        <w:t>Nî: 152</w:t>
      </w:r>
    </w:p>
    <w:p>
      <w:pPr>
        <w:pStyle w:val="Normal"/>
        <w:tabs>
          <w:tab w:val="clear" w:pos="720"/>
          <w:tab w:val="left" w:pos="742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Cã: 331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Hä tªn ng</w:t>
        <w:softHyphen/>
        <w:t>êi giao hµng: C«ng ty Nam C</w:t>
        <w:softHyphen/>
        <w:t>êng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 Theo Q§ sè 1141 ngµy 1 th¸ng 11 n¨m 1995 cña BTC</w:t>
      </w:r>
    </w:p>
    <w:p>
      <w:pPr>
        <w:pStyle w:val="Normal"/>
        <w:rPr/>
      </w:pPr>
      <w:r>
        <w:rPr/>
        <w:t>- NhËp t¹i kho : Nguyªn vËt liÖu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57"/>
        <w:gridCol w:w="591"/>
        <w:gridCol w:w="1093"/>
        <w:gridCol w:w="1126"/>
        <w:gridCol w:w="986"/>
        <w:gridCol w:w="1002"/>
        <w:gridCol w:w="1511"/>
      </w:tblGrid>
      <w:tr>
        <w:trPr>
          <w:trHeight w:val="242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T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ªn, nh·n hiÖu, qui c¸ch phÈm chÊt vËt t</w:t>
              <w:softHyphen/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(s¶n phÈm hµng ho¸)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M· sè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§¬n vÞ tÝnh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Sè l</w:t>
              <w:softHyphen/>
              <w:t>îng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§¬n gi¸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hµnh tiÒn</w:t>
            </w:r>
          </w:p>
        </w:tc>
      </w:tr>
      <w:tr>
        <w:trPr>
          <w:trHeight w:val="5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heo chøng t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hùc nhËp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¸c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¸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7.6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640.0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640.000</w:t>
            </w:r>
          </w:p>
        </w:tc>
      </w:tr>
    </w:tbl>
    <w:p>
      <w:pPr>
        <w:pStyle w:val="Normal"/>
        <w:tabs>
          <w:tab w:val="clear" w:pos="720"/>
          <w:tab w:val="left" w:pos="5895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7 th¸ng 2 n¨m 2004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Thñ tr</w:t>
        <w:softHyphen/>
        <w:t>ëng ®¬n vÞ     KÕ to¸n tr</w:t>
        <w:softHyphen/>
        <w:t>ëng     Phu tr¸ch cung tiªu    Ng</w:t>
        <w:softHyphen/>
        <w:t>êi giao hµng    Thñ kho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tabs>
          <w:tab w:val="clear" w:pos="720"/>
          <w:tab w:val="left" w:pos="2835" w:leader="none"/>
          <w:tab w:val="left" w:pos="3855" w:leader="none"/>
          <w:tab w:val="left" w:pos="7425" w:leader="none"/>
        </w:tabs>
        <w:rPr/>
      </w:pPr>
      <w:r>
        <w:rPr>
          <w:rFonts w:cs=".VnTime" w:ascii=".VnTime" w:hAnsi=".VnTime"/>
          <w:sz w:val="28"/>
          <w:szCs w:val="28"/>
        </w:rPr>
        <w:t>§¬n vÞ: Mò XK</w:t>
        <w:tab/>
      </w:r>
      <w:r>
        <w:rPr>
          <w:rFonts w:cs=".VnTimeH" w:ascii=".VnTimeH" w:hAnsi=".VnTimeH"/>
          <w:b/>
          <w:sz w:val="36"/>
          <w:szCs w:val="36"/>
        </w:rPr>
        <w:t>PhiÕu nhËp kho</w:t>
      </w:r>
      <w:r>
        <w:rPr>
          <w:rFonts w:cs=".VnTime" w:ascii=".VnTime" w:hAnsi=".VnTime"/>
          <w:sz w:val="28"/>
          <w:szCs w:val="28"/>
        </w:rPr>
        <w:t xml:space="preserve"> </w:t>
        <w:tab/>
        <w:t>Sè: 316</w:t>
      </w:r>
    </w:p>
    <w:p>
      <w:pPr>
        <w:pStyle w:val="Normal"/>
        <w:tabs>
          <w:tab w:val="clear" w:pos="720"/>
          <w:tab w:val="left" w:pos="2910" w:leader="none"/>
          <w:tab w:val="left" w:pos="742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Bé phËn: PX may</w:t>
        <w:tab/>
        <w:t xml:space="preserve">         Ngµy 8/2/2004</w:t>
        <w:tab/>
        <w:t>Nî: 152</w:t>
      </w:r>
    </w:p>
    <w:p>
      <w:pPr>
        <w:pStyle w:val="Normal"/>
        <w:tabs>
          <w:tab w:val="clear" w:pos="720"/>
          <w:tab w:val="left" w:pos="742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Cã: 111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Hä tªn ng</w:t>
        <w:softHyphen/>
        <w:t>êi giao hµng: C«ng ty Ch©u Long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Theo Q§ sè 1141 ngµy 1 th¸ng 11 n¨m 1995 cña BTC</w:t>
      </w:r>
    </w:p>
    <w:p>
      <w:pPr>
        <w:pStyle w:val="Normal"/>
        <w:rPr/>
      </w:pPr>
      <w:r>
        <w:rPr/>
        <w:t>- NhËp t¹i kho : Nguyªn vËt liÖu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57"/>
        <w:gridCol w:w="591"/>
        <w:gridCol w:w="1093"/>
        <w:gridCol w:w="1126"/>
        <w:gridCol w:w="986"/>
        <w:gridCol w:w="1002"/>
        <w:gridCol w:w="1511"/>
      </w:tblGrid>
      <w:tr>
        <w:trPr>
          <w:trHeight w:val="242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T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ªn, nh·n hiÖu, qui c¸ch phÈm chÊt vËt t</w:t>
              <w:softHyphen/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(s¶n phÈm hµng ho¸)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M· sè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§¬n vÞ tÝnh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Sè l</w:t>
              <w:softHyphen/>
              <w:t>îng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§¬n gi¸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hµnh tiÒn</w:t>
            </w:r>
          </w:p>
        </w:tc>
      </w:tr>
      <w:tr>
        <w:trPr>
          <w:trHeight w:val="5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heo chøng tõ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hùc nhËp</w:t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Ñp nhù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¸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7.4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490.0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490.000</w:t>
            </w:r>
          </w:p>
        </w:tc>
      </w:tr>
    </w:tbl>
    <w:p>
      <w:pPr>
        <w:pStyle w:val="Normal"/>
        <w:tabs>
          <w:tab w:val="clear" w:pos="720"/>
          <w:tab w:val="left" w:pos="5895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8 th¸ng 2 n¨m 2004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Thñ tr</w:t>
        <w:softHyphen/>
        <w:t>ëng ®¬n vÞ     KÕ to¸n tr</w:t>
        <w:softHyphen/>
        <w:t>ëng     Phu tr¸ch cung tiªu    Ng</w:t>
        <w:softHyphen/>
        <w:t>êi giao hµng    Thñ kho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¬n vÞ: XN Mò XK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Bé phËn: PX may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36"/>
          <w:szCs w:val="36"/>
        </w:rPr>
      </w:pPr>
      <w:r>
        <w:rPr>
          <w:rFonts w:cs=".VnTimeH" w:ascii=".VnTimeH" w:hAnsi=".VnTimeH"/>
          <w:b/>
          <w:sz w:val="36"/>
          <w:szCs w:val="36"/>
        </w:rPr>
        <w:t>Biªn b¶n kiÓm nghiÖm</w:t>
      </w:r>
    </w:p>
    <w:p>
      <w:pPr>
        <w:pStyle w:val="Normal"/>
        <w:jc w:val="center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( VËt t</w:t>
        <w:softHyphen/>
        <w:t>, s¶n phÈm, hµng ho¸ )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7 th¸ng 2 n¨m 2004</w:t>
      </w:r>
    </w:p>
    <w:p>
      <w:pPr>
        <w:pStyle w:val="Normal"/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: 104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- C¨n cø vµo Q§ sè 1141 ngµy 1 th¸ng 11 n¨m 1195 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Cña BTC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- Ban kiÓm nghiÖm gåm: 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¤ng : NguyÔn Tr</w:t>
        <w:softHyphen/>
        <w:t>êng Giang   Tr</w:t>
        <w:softHyphen/>
        <w:t>ëng ban</w:t>
      </w:r>
    </w:p>
    <w:p>
      <w:pPr>
        <w:pStyle w:val="Normal"/>
        <w:tabs>
          <w:tab w:val="clear" w:pos="720"/>
          <w:tab w:val="left" w:pos="2265" w:leader="none"/>
          <w:tab w:val="center" w:pos="468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 xml:space="preserve"> ¤ng : TrÇn V¨n HiÕu                Uû viªn</w:t>
      </w:r>
    </w:p>
    <w:p>
      <w:pPr>
        <w:pStyle w:val="Normal"/>
        <w:tabs>
          <w:tab w:val="clear" w:pos="720"/>
          <w:tab w:val="left" w:pos="2295" w:leader="none"/>
          <w:tab w:val="center" w:pos="468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 xml:space="preserve"> ¤ng: Ph¹m TrÇn Hång             Uû viªn</w:t>
      </w:r>
    </w:p>
    <w:p>
      <w:pPr>
        <w:pStyle w:val="Normal"/>
        <w:rPr/>
      </w:pPr>
      <w:r>
        <w:rPr/>
        <w:t>§· kiÓm nghiÖm c¸c lo¹i: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07"/>
        <w:gridCol w:w="539"/>
        <w:gridCol w:w="944"/>
        <w:gridCol w:w="665"/>
        <w:gridCol w:w="986"/>
        <w:gridCol w:w="1276"/>
        <w:gridCol w:w="1425"/>
        <w:gridCol w:w="630"/>
      </w:tblGrid>
      <w:tr>
        <w:trPr>
          <w:trHeight w:val="35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T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ªn nh·n hiÖu, qui c¸ch, phÈm chÊt vËt t</w:t>
              <w:softHyphen/>
              <w:t xml:space="preserve"> (s¶nphÈm, hµng ho¸ )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· sè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Ph</w:t>
              <w:softHyphen/>
              <w:t>¬ng thøc kiÓm nghiÖm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vÞ tÝnh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 theo chøng tõ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KÕt qu¶ kiÓm nghiÖm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Ghi chó</w:t>
            </w:r>
          </w:p>
        </w:tc>
      </w:tr>
      <w:tr>
        <w:trPr>
          <w:trHeight w:val="96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 ®óng qui c¸ch phÈm chÊ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 kh«ng ®óng qui c¸ch phÈm chÊt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¸c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Õ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¸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7.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ý kiÕn cña ban kiÓm nghiÖm: Sè l</w:t>
        <w:softHyphen/>
        <w:t>îng NVL ®óng qui c¸ch phÈm chÊt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§¹i diÖn kü thuËt                         Thñ kho                                      Tr</w:t>
        <w:softHyphen/>
        <w:t>ëng ban</w:t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¬n vÞ: XN Mò XK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Bé phËn: PX may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36"/>
          <w:szCs w:val="36"/>
        </w:rPr>
      </w:pPr>
      <w:r>
        <w:rPr>
          <w:rFonts w:cs=".VnTimeH" w:ascii=".VnTimeH" w:hAnsi=".VnTimeH"/>
          <w:b/>
          <w:sz w:val="36"/>
          <w:szCs w:val="36"/>
        </w:rPr>
        <w:t>Biªn b¶n kiÓm nghiÖm</w:t>
      </w:r>
    </w:p>
    <w:p>
      <w:pPr>
        <w:pStyle w:val="Normal"/>
        <w:jc w:val="center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( VËt t</w:t>
        <w:softHyphen/>
        <w:t>, s¶n phÈm, hµng ho¸ )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8 th¸ng 2 n¨m 2004</w:t>
      </w:r>
    </w:p>
    <w:p>
      <w:pPr>
        <w:pStyle w:val="Normal"/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: 105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- C¨n cø vµo Q§ sè 1141 ngµy 1 th¸ng 11 n¨m 1195 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Cña BTC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- Ban kiÓm nghiÖm gåm: 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¤ng : NguyÔn Tr</w:t>
        <w:softHyphen/>
        <w:t>êng Giang   Tr</w:t>
        <w:softHyphen/>
        <w:t>ëng ban</w:t>
      </w:r>
    </w:p>
    <w:p>
      <w:pPr>
        <w:pStyle w:val="Normal"/>
        <w:tabs>
          <w:tab w:val="clear" w:pos="720"/>
          <w:tab w:val="left" w:pos="2265" w:leader="none"/>
          <w:tab w:val="center" w:pos="468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 xml:space="preserve"> ¤ng : TrÇn V¨n HiÕu                Uû viªn</w:t>
      </w:r>
    </w:p>
    <w:p>
      <w:pPr>
        <w:pStyle w:val="Normal"/>
        <w:tabs>
          <w:tab w:val="clear" w:pos="720"/>
          <w:tab w:val="left" w:pos="2295" w:leader="none"/>
          <w:tab w:val="center" w:pos="468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 xml:space="preserve"> ¤ng: Ph¹m TrÇn Hång             Uû viªn</w:t>
      </w:r>
    </w:p>
    <w:p>
      <w:pPr>
        <w:pStyle w:val="Normal"/>
        <w:rPr/>
      </w:pPr>
      <w:r>
        <w:rPr/>
        <w:t>§· kiÓm nghiÖm c¸c lo¹i: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2007"/>
        <w:gridCol w:w="539"/>
        <w:gridCol w:w="944"/>
        <w:gridCol w:w="665"/>
        <w:gridCol w:w="986"/>
        <w:gridCol w:w="1276"/>
        <w:gridCol w:w="1425"/>
        <w:gridCol w:w="630"/>
      </w:tblGrid>
      <w:tr>
        <w:trPr>
          <w:trHeight w:val="35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T</w:t>
            </w:r>
          </w:p>
        </w:tc>
        <w:tc>
          <w:tcPr>
            <w:tcW w:w="2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ªn nh·n hiÖu, qui c¸ch, phÈm chÊt vËt t</w:t>
              <w:softHyphen/>
              <w:t xml:space="preserve"> (s¶nphÈm, hµng ho¸ )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· sè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Ph</w:t>
              <w:softHyphen/>
              <w:t>¬ng thøc kiÓm nghiÖm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vÞ tÝnh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 theo chøng tõ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KÕt qu¶ kiÓm nghiÖm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Ghi chó</w:t>
            </w:r>
          </w:p>
        </w:tc>
      </w:tr>
      <w:tr>
        <w:trPr>
          <w:trHeight w:val="96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 ®óng qui c¸ch phÈm chÊt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 kh«ng ®óng qui c¸ch phÈm chÊt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Ñp nhùa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Õm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¸i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7.4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ý kiÕn cña ban kiÓm nghiÖm: Sè l</w:t>
        <w:softHyphen/>
        <w:t>îng NVL ®óng qui c¸ch phÈm chÊt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§¹i diÖn kü thuËt                         Thñ kho                                      Tr</w:t>
        <w:softHyphen/>
        <w:t>ëng ban</w:t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7440" w:leader="none"/>
        </w:tabs>
        <w:rPr/>
      </w:pPr>
      <w:r>
        <w:rPr>
          <w:rFonts w:cs=".VnTime" w:ascii=".VnTime" w:hAnsi=".VnTime"/>
          <w:sz w:val="28"/>
          <w:szCs w:val="28"/>
        </w:rPr>
        <w:t>§¬n vÞ: XN Mò XK</w:t>
        <w:tab/>
      </w:r>
      <w:r>
        <w:rPr>
          <w:rFonts w:cs=".VnTimeH" w:ascii=".VnTimeH" w:hAnsi=".VnTimeH"/>
          <w:b/>
          <w:sz w:val="36"/>
          <w:szCs w:val="36"/>
        </w:rPr>
        <w:t>PhiÕu xuÊt kho</w:t>
      </w:r>
      <w:r>
        <w:rPr>
          <w:rFonts w:cs=".VnTime" w:ascii=".VnTime" w:hAnsi=".VnTime"/>
          <w:sz w:val="28"/>
          <w:szCs w:val="28"/>
        </w:rPr>
        <w:tab/>
        <w:t>Sè: 415</w:t>
      </w:r>
    </w:p>
    <w:p>
      <w:pPr>
        <w:pStyle w:val="Normal"/>
        <w:tabs>
          <w:tab w:val="clear" w:pos="720"/>
          <w:tab w:val="left" w:pos="3570" w:leader="none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 HN</w:t>
        <w:tab/>
        <w:t xml:space="preserve">          Ngµy 10/2/2004</w:t>
        <w:tab/>
        <w:t>Nî: 627</w:t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rFonts w:cs=".VnTime" w:ascii=".VnTime" w:hAnsi=".VnTime"/>
          <w:b/>
          <w:sz w:val="28"/>
          <w:szCs w:val="28"/>
        </w:rPr>
        <w:tab/>
      </w:r>
      <w:r>
        <w:rPr>
          <w:rFonts w:cs=".VnTime" w:ascii=".VnTime" w:hAnsi=".VnTime"/>
          <w:sz w:val="28"/>
          <w:szCs w:val="28"/>
        </w:rPr>
        <w:t>Cã: 152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hËn hµng: Ngäc HuyÒn. Bé phËn: PX may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xuÊt kho: s¶n xuÊt mò l</w:t>
        <w:softHyphen/>
        <w:t>ìi trai</w:t>
      </w:r>
    </w:p>
    <w:p>
      <w:pPr>
        <w:pStyle w:val="Normal"/>
        <w:rPr/>
      </w:pPr>
      <w:r>
        <w:rPr/>
        <w:t>XuÊt t¹i kho : nguyªn vËt liÖu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14"/>
        <w:gridCol w:w="602"/>
        <w:gridCol w:w="1187"/>
        <w:gridCol w:w="1186"/>
        <w:gridCol w:w="1494"/>
        <w:gridCol w:w="886"/>
        <w:gridCol w:w="1336"/>
      </w:tblGrid>
      <w:tr>
        <w:trPr>
          <w:trHeight w:val="413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T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ªn nh·n hiÖu, qui c¸ch, phÈm chÊt vËt t</w:t>
              <w:softHyphen/>
              <w:t xml:space="preserve"> (s¶n phÈm, hµng ho¸ )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· sè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vÞ tÝnh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gi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µnh tiÒn</w:t>
            </w:r>
          </w:p>
        </w:tc>
      </w:tr>
      <w:tr>
        <w:trPr>
          <w:trHeight w:val="35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Yªu cÇu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ùc xuÊt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¸c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¸i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7.17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575.5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575.500</w:t>
            </w:r>
          </w:p>
        </w:tc>
      </w:tr>
    </w:tbl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                  </w:t>
      </w:r>
      <w:r>
        <w:rPr>
          <w:rFonts w:cs=".VnTime" w:ascii=".VnTime" w:hAnsi=".VnTime"/>
          <w:sz w:val="28"/>
          <w:szCs w:val="28"/>
        </w:rPr>
        <w:t>XuÊt, ngµy 10 th¸ng 2 n¨m 2004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>Thñ tr</w:t>
        <w:softHyphen/>
        <w:t>ëng ®¬n vÞ       KÕ to¸n tr</w:t>
        <w:softHyphen/>
        <w:t>ëng      Phu tr¸ch cung tiªu     Ng</w:t>
        <w:softHyphen/>
        <w:t xml:space="preserve">êi nhËn     Thñ kho 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eastAsia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7440" w:leader="none"/>
        </w:tabs>
        <w:rPr/>
      </w:pPr>
      <w:r>
        <w:rPr>
          <w:rFonts w:cs=".VnTime" w:ascii=".VnTime" w:hAnsi=".VnTime"/>
          <w:sz w:val="28"/>
          <w:szCs w:val="28"/>
        </w:rPr>
        <w:t>§¬n vÞ: XN Mò XK</w:t>
        <w:tab/>
      </w:r>
      <w:r>
        <w:rPr>
          <w:rFonts w:cs=".VnTimeH" w:ascii=".VnTimeH" w:hAnsi=".VnTimeH"/>
          <w:b/>
          <w:sz w:val="36"/>
          <w:szCs w:val="36"/>
        </w:rPr>
        <w:t>PhiÕu xuÊt kho</w:t>
      </w:r>
      <w:r>
        <w:rPr>
          <w:rFonts w:cs=".VnTime" w:ascii=".VnTime" w:hAnsi=".VnTime"/>
          <w:sz w:val="28"/>
          <w:szCs w:val="28"/>
        </w:rPr>
        <w:tab/>
        <w:t>Sè: 416</w:t>
      </w:r>
    </w:p>
    <w:p>
      <w:pPr>
        <w:pStyle w:val="Normal"/>
        <w:tabs>
          <w:tab w:val="clear" w:pos="720"/>
          <w:tab w:val="left" w:pos="3570" w:leader="none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 HN</w:t>
        <w:tab/>
        <w:t xml:space="preserve">          Ngµy 12/2/2004</w:t>
        <w:tab/>
        <w:t>Nî: 627</w:t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rFonts w:cs=".VnTime" w:ascii=".VnTime" w:hAnsi=".VnTime"/>
          <w:b/>
          <w:sz w:val="28"/>
          <w:szCs w:val="28"/>
        </w:rPr>
        <w:tab/>
      </w:r>
      <w:r>
        <w:rPr>
          <w:rFonts w:cs=".VnTime" w:ascii=".VnTime" w:hAnsi=".VnTime"/>
          <w:sz w:val="28"/>
          <w:szCs w:val="28"/>
        </w:rPr>
        <w:t>Cã: 152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hËn hµng:KiÒu Ng©n. Bé phËn: PX may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xuÊt kho: s¶n xuÊt mò l</w:t>
        <w:softHyphen/>
        <w:t>ìi trai</w:t>
      </w:r>
    </w:p>
    <w:p>
      <w:pPr>
        <w:pStyle w:val="Normal"/>
        <w:rPr/>
      </w:pPr>
      <w:r>
        <w:rPr/>
        <w:t>XuÊt t¹i kho : nguyªn vËt liÖu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14"/>
        <w:gridCol w:w="602"/>
        <w:gridCol w:w="1187"/>
        <w:gridCol w:w="1186"/>
        <w:gridCol w:w="1494"/>
        <w:gridCol w:w="886"/>
        <w:gridCol w:w="1336"/>
      </w:tblGrid>
      <w:tr>
        <w:trPr>
          <w:trHeight w:val="413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T</w:t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ªn nh·n hiÖu, qui c¸ch, phÈm chÊt vËt t</w:t>
              <w:softHyphen/>
              <w:t xml:space="preserve"> (s¶n phÈm, hµng ho¸ )</w:t>
            </w:r>
          </w:p>
        </w:tc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· sè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vÞ tÝnh</w:t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gi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µnh tiÒn</w:t>
            </w:r>
          </w:p>
        </w:tc>
      </w:tr>
      <w:tr>
        <w:trPr>
          <w:trHeight w:val="35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Yªu cÇu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ùc xuÊt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Ñp nhùa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¸i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6.7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340.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340.000</w:t>
            </w:r>
          </w:p>
        </w:tc>
      </w:tr>
    </w:tbl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                  </w:t>
      </w:r>
      <w:r>
        <w:rPr>
          <w:rFonts w:cs=".VnTime" w:ascii=".VnTime" w:hAnsi=".VnTime"/>
          <w:sz w:val="28"/>
          <w:szCs w:val="28"/>
        </w:rPr>
        <w:t>XuÊt, ngµy 12 th¸ng 2 n¨m 2004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>Thñ tr</w:t>
        <w:softHyphen/>
        <w:t>ëng ®¬n vÞ       KÕ to¸n tr</w:t>
        <w:softHyphen/>
        <w:t>ëng      Phu tr¸ch cung tiªu     Ng</w:t>
        <w:softHyphen/>
        <w:t xml:space="preserve">êi nhËn     Thñ kho 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ind w:left="360" w:hanging="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703"/>
        <w:gridCol w:w="1487"/>
        <w:gridCol w:w="1355"/>
        <w:gridCol w:w="1203"/>
        <w:gridCol w:w="1575"/>
      </w:tblGrid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  <w:b/>
                <w:sz w:val="36"/>
                <w:szCs w:val="36"/>
              </w:rPr>
              <w:t>Ho¸ ®¬n ( GTGT</w:t>
            </w:r>
            <w:r>
              <w:rPr>
                <w:rFonts w:cs=".VnTimeH" w:ascii=".VnTimeH" w:hAnsi=".VnTimeH"/>
                <w:sz w:val="36"/>
                <w:szCs w:val="36"/>
              </w:rPr>
              <w:t>)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iªn 2: Giao cho kh¸ch hµng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gµy 9 th¸ng 2 n¨m 2004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eastAsia=".VnTime" w:cs=".VnTime" w:ascii=".VnTime" w:hAnsi=".VnTime"/>
                <w:sz w:val="28"/>
                <w:szCs w:val="28"/>
              </w:rPr>
              <w:t xml:space="preserve">  </w:t>
            </w:r>
            <w:r>
              <w:rPr>
                <w:rFonts w:cs=".VnTime" w:ascii=".VnTime" w:hAnsi=".VnTime"/>
                <w:sz w:val="28"/>
                <w:szCs w:val="28"/>
              </w:rPr>
              <w:t>Sè: 177869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vÞ b¸n hµng: C«ng ty Phong Phó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Þa chØ: HN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ä tªn ng</w:t>
              <w:softHyphen/>
              <w:t>êi mua hµng: XN Mò XK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Þa chØ: CG-HN</w:t>
              <w:tab/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tµi kho¶n: 010001101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×nh thøc thanh to¸n: TiÒn mÆt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TT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ªn hµng ho¸, dÞch v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vÞ tÝnh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l</w:t>
              <w:softHyphen/>
              <w:t>îng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gi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µnh tiÒn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Ø tr¾ng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g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20.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4.000.0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ChØ ®en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g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9.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7.850.0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 tiÒn hµng: 41.850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uÕ suÊt: 10%   TiÒn thuÕ GTGT:4.185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æng céng tiÒn thanh to¸n: 46.035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sz w:val="26"/>
                <w:szCs w:val="28"/>
              </w:rPr>
            </w:pPr>
            <w:r>
              <w:rPr>
                <w:rFonts w:cs=".VnTime" w:ascii=".VnTime" w:hAnsi=".VnTime"/>
                <w:b/>
                <w:sz w:val="26"/>
                <w:szCs w:val="28"/>
              </w:rPr>
              <w:t>Ng</w:t>
              <w:softHyphen/>
              <w:t>êi mua hµng                      KÕ to¸n tr</w:t>
              <w:softHyphen/>
              <w:t>ëng                      Thñ tr</w:t>
              <w:softHyphen/>
              <w:t>ëng ®¬n vÞ</w:t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726"/>
        <w:gridCol w:w="1504"/>
        <w:gridCol w:w="1355"/>
        <w:gridCol w:w="1163"/>
        <w:gridCol w:w="1575"/>
      </w:tblGrid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  <w:b/>
                <w:sz w:val="36"/>
                <w:szCs w:val="36"/>
              </w:rPr>
              <w:t>Ho¸ ®¬n ( GTGT</w:t>
            </w:r>
            <w:r>
              <w:rPr>
                <w:rFonts w:cs=".VnTimeH" w:ascii=".VnTimeH" w:hAnsi=".VnTimeH"/>
                <w:sz w:val="36"/>
                <w:szCs w:val="36"/>
              </w:rPr>
              <w:t>)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iªn 2: Giao cho kh¸ch hµng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gµy 11 th¸ng 2 n¨m 2004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eastAsia=".VnTime" w:cs=".VnTime" w:ascii=".VnTime" w:hAnsi=".VnTime"/>
                <w:sz w:val="28"/>
                <w:szCs w:val="28"/>
              </w:rPr>
              <w:t xml:space="preserve">  </w:t>
            </w:r>
            <w:r>
              <w:rPr>
                <w:rFonts w:cs=".VnTime" w:ascii=".VnTime" w:hAnsi=".VnTime"/>
                <w:sz w:val="28"/>
                <w:szCs w:val="28"/>
              </w:rPr>
              <w:t>Sè: 798232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vÞ b¸n hµng: C«ng ty bao b× Long Nguyªn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Þa chØ: HN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ä tªn ng</w:t>
              <w:softHyphen/>
              <w:t>êi mua hµng: XN Mò XK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Þa chØ: CG-HN</w:t>
              <w:tab/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tµi kho¶n: 010001101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×nh thøc thanh to¸n: TiÒn mÆt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TT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ªn hµng ho¸, dÞch vô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vÞ tÝnh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l</w:t>
              <w:softHyphen/>
              <w:t>îng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gi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µnh tiÒn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ïng carto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¸i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5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.5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.250.0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ói nilo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g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1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0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.300.0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¨ng d¸n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uén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27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 tiÒn hµng: 17.787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uÕ suÊt: 10%   TiÒn thuÕ GTGT:889.35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æng céng tiÒn thanh to¸n: 18.676.35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sz w:val="26"/>
                <w:szCs w:val="28"/>
              </w:rPr>
            </w:pPr>
            <w:r>
              <w:rPr>
                <w:rFonts w:cs=".VnTime" w:ascii=".VnTime" w:hAnsi=".VnTime"/>
                <w:b/>
                <w:sz w:val="26"/>
                <w:szCs w:val="28"/>
              </w:rPr>
              <w:t>Ng</w:t>
              <w:softHyphen/>
              <w:t>êi mua hµng                      KÕ to¸n tr</w:t>
              <w:softHyphen/>
              <w:t>ëng                      Thñ tr</w:t>
              <w:softHyphen/>
              <w:t>ëng ®¬n vÞ</w:t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  <w:tab w:val="left" w:pos="3855" w:leader="none"/>
          <w:tab w:val="left" w:pos="7425" w:leader="none"/>
        </w:tabs>
        <w:rPr/>
      </w:pPr>
      <w:r>
        <w:rPr>
          <w:rFonts w:cs=".VnTime" w:ascii=".VnTime" w:hAnsi=".VnTime"/>
          <w:sz w:val="28"/>
          <w:szCs w:val="28"/>
        </w:rPr>
        <w:t>§¬n vÞ: Mò XK</w:t>
        <w:tab/>
      </w:r>
      <w:r>
        <w:rPr>
          <w:rFonts w:cs=".VnTimeH" w:ascii=".VnTimeH" w:hAnsi=".VnTimeH"/>
          <w:b/>
          <w:sz w:val="36"/>
          <w:szCs w:val="36"/>
        </w:rPr>
        <w:t>PhiÕu nhËp kho</w:t>
      </w:r>
      <w:r>
        <w:rPr>
          <w:rFonts w:cs=".VnTime" w:ascii=".VnTime" w:hAnsi=".VnTime"/>
          <w:sz w:val="28"/>
          <w:szCs w:val="28"/>
        </w:rPr>
        <w:t xml:space="preserve"> </w:t>
        <w:tab/>
        <w:t>Sè: 317</w:t>
      </w:r>
    </w:p>
    <w:p>
      <w:pPr>
        <w:pStyle w:val="Normal"/>
        <w:tabs>
          <w:tab w:val="clear" w:pos="720"/>
          <w:tab w:val="left" w:pos="2910" w:leader="none"/>
          <w:tab w:val="left" w:pos="742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Bé phËn: PX may</w:t>
        <w:tab/>
        <w:t xml:space="preserve">         Ngµy 9/2/2004</w:t>
        <w:tab/>
        <w:t>Nî: 152</w:t>
      </w:r>
    </w:p>
    <w:p>
      <w:pPr>
        <w:pStyle w:val="Normal"/>
        <w:tabs>
          <w:tab w:val="clear" w:pos="720"/>
          <w:tab w:val="left" w:pos="742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Cã: 331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Hä tªn ng</w:t>
        <w:softHyphen/>
        <w:t>êi giao hµng: C«ng ty Phong Phó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Theo Q§ sè 1141 ngµy 1 th¸ng 11 n¨m 1995 cña BTC</w:t>
      </w:r>
    </w:p>
    <w:p>
      <w:pPr>
        <w:pStyle w:val="Normal"/>
        <w:rPr/>
      </w:pPr>
      <w:r>
        <w:rPr/>
        <w:t>- NhËp t¹i kho : Nguyªn vËt liÖu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14"/>
        <w:gridCol w:w="589"/>
        <w:gridCol w:w="1078"/>
        <w:gridCol w:w="1115"/>
        <w:gridCol w:w="911"/>
        <w:gridCol w:w="1126"/>
        <w:gridCol w:w="1533"/>
      </w:tblGrid>
      <w:tr>
        <w:trPr>
          <w:trHeight w:val="242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T</w:t>
            </w:r>
          </w:p>
        </w:tc>
        <w:tc>
          <w:tcPr>
            <w:tcW w:w="2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ªn, nh·n hiÖu, qui c¸ch phÈm chÊt vËt t</w:t>
              <w:softHyphen/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(s¶n phÈm hµng ho¸)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M· sè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§¬n vÞ tÝnh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Sè l</w:t>
              <w:softHyphen/>
              <w:t>îng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§¬n gi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hµnh tiÒn</w:t>
            </w:r>
          </w:p>
        </w:tc>
      </w:tr>
      <w:tr>
        <w:trPr>
          <w:trHeight w:val="5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2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heo chøng tõ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hùc nhËp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Ø tr¾ng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20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4.000.0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Ø ®en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9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7.850.0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.850.000</w:t>
            </w:r>
          </w:p>
        </w:tc>
      </w:tr>
    </w:tbl>
    <w:p>
      <w:pPr>
        <w:pStyle w:val="Normal"/>
        <w:tabs>
          <w:tab w:val="clear" w:pos="720"/>
          <w:tab w:val="left" w:pos="5895" w:leader="none"/>
        </w:tabs>
        <w:ind w:left="5895" w:hanging="5895"/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9 th¸ng 2 n¨m 2004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Thñ tr</w:t>
        <w:softHyphen/>
        <w:t>ëng ®¬n vÞ     KÕ to¸n tr</w:t>
        <w:softHyphen/>
        <w:t>ëng     Phu tr¸ch cung tiªu    Ng</w:t>
        <w:softHyphen/>
        <w:t>êi giao hµng    Thñ kho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tabs>
          <w:tab w:val="clear" w:pos="720"/>
          <w:tab w:val="left" w:pos="2835" w:leader="none"/>
          <w:tab w:val="left" w:pos="3855" w:leader="none"/>
          <w:tab w:val="left" w:pos="7425" w:leader="none"/>
        </w:tabs>
        <w:rPr/>
      </w:pPr>
      <w:r>
        <w:rPr>
          <w:rFonts w:cs=".VnTime" w:ascii=".VnTime" w:hAnsi=".VnTime"/>
          <w:sz w:val="28"/>
          <w:szCs w:val="28"/>
        </w:rPr>
        <w:t>§¬n vÞ: Mò XK</w:t>
        <w:tab/>
      </w:r>
      <w:r>
        <w:rPr>
          <w:rFonts w:cs=".VnTimeH" w:ascii=".VnTimeH" w:hAnsi=".VnTimeH"/>
          <w:b/>
          <w:sz w:val="36"/>
          <w:szCs w:val="36"/>
        </w:rPr>
        <w:t>PhiÕu nhËp kho</w:t>
      </w:r>
      <w:r>
        <w:rPr>
          <w:rFonts w:cs=".VnTime" w:ascii=".VnTime" w:hAnsi=".VnTime"/>
          <w:sz w:val="28"/>
          <w:szCs w:val="28"/>
        </w:rPr>
        <w:t xml:space="preserve"> </w:t>
        <w:tab/>
        <w:t>Sè: 318</w:t>
      </w:r>
    </w:p>
    <w:p>
      <w:pPr>
        <w:pStyle w:val="Normal"/>
        <w:tabs>
          <w:tab w:val="clear" w:pos="720"/>
          <w:tab w:val="left" w:pos="2910" w:leader="none"/>
          <w:tab w:val="left" w:pos="742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Bé phËn: PX may</w:t>
        <w:tab/>
        <w:t xml:space="preserve">         Ngµy 11/2/2004</w:t>
        <w:tab/>
        <w:t>Nî: 153</w:t>
      </w:r>
    </w:p>
    <w:p>
      <w:pPr>
        <w:pStyle w:val="Normal"/>
        <w:tabs>
          <w:tab w:val="clear" w:pos="720"/>
          <w:tab w:val="left" w:pos="742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Cã: 111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Hä tªn ng</w:t>
        <w:softHyphen/>
        <w:t>êi giao hµng: C«ng ty bao b× Long Nguyªn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Theo Q§ sè 1141 ngµy 1 th¸ng 11 n¨m 1995 cña BTC</w:t>
      </w:r>
    </w:p>
    <w:p>
      <w:pPr>
        <w:pStyle w:val="Normal"/>
        <w:rPr/>
      </w:pPr>
      <w:r>
        <w:rPr/>
        <w:t>- NhËp t¹i kho : Nguyªn vËt liÖu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139"/>
        <w:gridCol w:w="589"/>
        <w:gridCol w:w="1119"/>
        <w:gridCol w:w="1115"/>
        <w:gridCol w:w="939"/>
        <w:gridCol w:w="1033"/>
        <w:gridCol w:w="1533"/>
      </w:tblGrid>
      <w:tr>
        <w:trPr>
          <w:trHeight w:val="242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T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ªn, nh·n hiÖu, qui c¸ch phÈm chÊt vËt t</w:t>
              <w:softHyphen/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(s¶n phÈm hµng ho¸)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M· sè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§¬n vÞ tÝnh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Sè l</w:t>
              <w:softHyphen/>
              <w:t>îng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§¬n gi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hµnh tiÒn</w:t>
            </w:r>
          </w:p>
        </w:tc>
      </w:tr>
      <w:tr>
        <w:trPr>
          <w:trHeight w:val="53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heo chøng tõ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hùc nhËp</w:t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ïng carton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¸i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5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.5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.250.0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ói nilon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g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1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000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.300.0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¨ng d¸n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ué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27.0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7.787.000</w:t>
            </w:r>
          </w:p>
        </w:tc>
      </w:tr>
    </w:tbl>
    <w:p>
      <w:pPr>
        <w:pStyle w:val="Normal"/>
        <w:tabs>
          <w:tab w:val="clear" w:pos="720"/>
          <w:tab w:val="left" w:pos="5895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11 th¸ng 2 n¨m 2004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Thñ tr</w:t>
        <w:softHyphen/>
        <w:t>ëng ®¬n vÞ     KÕ to¸n tr</w:t>
        <w:softHyphen/>
        <w:t>ëng     Phu tr¸ch cung tiªu    Ng</w:t>
        <w:softHyphen/>
        <w:t>êi giao hµng    Thñ kho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¬n vÞ: XN Mò XK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Bé phËn: PX may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36"/>
          <w:szCs w:val="36"/>
        </w:rPr>
      </w:pPr>
      <w:r>
        <w:rPr>
          <w:rFonts w:cs=".VnTimeH" w:ascii=".VnTimeH" w:hAnsi=".VnTimeH"/>
          <w:b/>
          <w:sz w:val="36"/>
          <w:szCs w:val="36"/>
        </w:rPr>
        <w:t>Biªn b¶n kiÓm nghiÖm</w:t>
      </w:r>
    </w:p>
    <w:p>
      <w:pPr>
        <w:pStyle w:val="Normal"/>
        <w:jc w:val="center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( VËt t</w:t>
        <w:softHyphen/>
        <w:t>, s¶n phÈm, hµng ho¸ )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9 th¸ng 2 n¨m 2004</w:t>
      </w:r>
    </w:p>
    <w:p>
      <w:pPr>
        <w:pStyle w:val="Normal"/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: 106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- C¨n cø vµo Q§ sè 1141 ngµy 1 th¸ng 11 n¨m 1195 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Cña BTC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- Ban kiÓm nghiÖm gåm: 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¤ng : NguyÔn Tr</w:t>
        <w:softHyphen/>
        <w:t>êng Giang   Tr</w:t>
        <w:softHyphen/>
        <w:t>ëng ban</w:t>
      </w:r>
    </w:p>
    <w:p>
      <w:pPr>
        <w:pStyle w:val="Normal"/>
        <w:tabs>
          <w:tab w:val="clear" w:pos="720"/>
          <w:tab w:val="left" w:pos="2265" w:leader="none"/>
          <w:tab w:val="center" w:pos="468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 xml:space="preserve"> ¤ng : TrÇn V¨n HiÕu                Uû viªn</w:t>
      </w:r>
    </w:p>
    <w:p>
      <w:pPr>
        <w:pStyle w:val="Normal"/>
        <w:tabs>
          <w:tab w:val="clear" w:pos="720"/>
          <w:tab w:val="left" w:pos="2295" w:leader="none"/>
          <w:tab w:val="center" w:pos="468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 xml:space="preserve"> ¤ng: Ph¹m TrÇn Hång             Uû viªn</w:t>
      </w:r>
    </w:p>
    <w:p>
      <w:pPr>
        <w:pStyle w:val="Normal"/>
        <w:rPr/>
      </w:pPr>
      <w:r>
        <w:rPr/>
        <w:t>§· kiÓm nghiÖm c¸c lo¹i: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49"/>
        <w:gridCol w:w="539"/>
        <w:gridCol w:w="944"/>
        <w:gridCol w:w="667"/>
        <w:gridCol w:w="880"/>
        <w:gridCol w:w="1302"/>
        <w:gridCol w:w="1456"/>
        <w:gridCol w:w="633"/>
      </w:tblGrid>
      <w:tr>
        <w:trPr>
          <w:trHeight w:val="35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T</w:t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ªn nh·n hiÖu, qui c¸ch, phÈm chÊt vËt t</w:t>
              <w:softHyphen/>
              <w:t xml:space="preserve"> (s¶nphÈm, hµng ho¸ )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· sè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Ph</w:t>
              <w:softHyphen/>
              <w:t>¬ng thøc kiÓm nghiÖm</w:t>
            </w:r>
          </w:p>
        </w:tc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vÞ tÝnh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 theo chøng tõ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KÕt qu¶ kiÓm nghiÖm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Ghi chó</w:t>
            </w:r>
          </w:p>
        </w:tc>
      </w:tr>
      <w:tr>
        <w:trPr>
          <w:trHeight w:val="9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 ®óng qui c¸ch phÈm chÊt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 kh«ng ®óng qui c¸ch phÈm chÊt</w:t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Ø tr¾n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©n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g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Ø ®en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©n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g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ý kiÕn cña ban kiÓm nghiÖm: Sè l</w:t>
        <w:softHyphen/>
        <w:t>îng NVL ®óng qui c¸ch phÈm chÊt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§¹i diÖn kü thuËt                         Thñ kho                                      Tr</w:t>
        <w:softHyphen/>
        <w:t>ëng ban</w:t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¬n vÞ: XN Mò XK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Bé phËn: PX may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36"/>
          <w:szCs w:val="36"/>
        </w:rPr>
      </w:pPr>
      <w:r>
        <w:rPr>
          <w:rFonts w:cs=".VnTimeH" w:ascii=".VnTimeH" w:hAnsi=".VnTimeH"/>
          <w:b/>
          <w:sz w:val="36"/>
          <w:szCs w:val="36"/>
        </w:rPr>
        <w:t>Biªn b¶n kiÓm nghiÖm</w:t>
      </w:r>
    </w:p>
    <w:p>
      <w:pPr>
        <w:pStyle w:val="Normal"/>
        <w:jc w:val="center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( VËt t</w:t>
        <w:softHyphen/>
        <w:t>, s¶n phÈm, hµng ho¸ )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11 th¸ng 2 n¨m 2004</w:t>
      </w:r>
    </w:p>
    <w:p>
      <w:pPr>
        <w:pStyle w:val="Normal"/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: 107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- C¨n cø vµo Q§ sè 1141 ngµy 1 th¸ng 11 n¨m 1195 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Cña BTC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- Ban kiÓm nghiÖm gåm: 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¤ng : NguyÔn Tr</w:t>
        <w:softHyphen/>
        <w:t>êng Giang   Tr</w:t>
        <w:softHyphen/>
        <w:t>ëng ban</w:t>
      </w:r>
    </w:p>
    <w:p>
      <w:pPr>
        <w:pStyle w:val="Normal"/>
        <w:tabs>
          <w:tab w:val="clear" w:pos="720"/>
          <w:tab w:val="left" w:pos="2265" w:leader="none"/>
          <w:tab w:val="center" w:pos="468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 xml:space="preserve"> ¤ng : TrÇn V¨n HiÕu                Uû viªn</w:t>
      </w:r>
    </w:p>
    <w:p>
      <w:pPr>
        <w:pStyle w:val="Normal"/>
        <w:tabs>
          <w:tab w:val="clear" w:pos="720"/>
          <w:tab w:val="left" w:pos="2295" w:leader="none"/>
          <w:tab w:val="center" w:pos="468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 xml:space="preserve"> ¤ng: Ph¹m TrÇn Hång             Uû viªn</w:t>
      </w:r>
    </w:p>
    <w:p>
      <w:pPr>
        <w:pStyle w:val="Normal"/>
        <w:rPr/>
      </w:pPr>
      <w:r>
        <w:rPr/>
        <w:t>§· kiÓm nghiÖm c¸c lo¹i: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988"/>
        <w:gridCol w:w="539"/>
        <w:gridCol w:w="944"/>
        <w:gridCol w:w="814"/>
        <w:gridCol w:w="886"/>
        <w:gridCol w:w="1263"/>
        <w:gridCol w:w="1410"/>
        <w:gridCol w:w="628"/>
      </w:tblGrid>
      <w:tr>
        <w:trPr>
          <w:trHeight w:val="350" w:hRule="atLeast"/>
        </w:trPr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T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ªn nh·n hiÖu, qui c¸ch, phÈm chÊt vËt t</w:t>
              <w:softHyphen/>
              <w:t xml:space="preserve"> (s¶nphÈm, hµng ho¸ )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· sè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Ph</w:t>
              <w:softHyphen/>
              <w:t>¬ng thøc kiÓm nghiÖm</w:t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vÞ tÝnh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 theo chøng tõ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KÕt qu¶ kiÓm nghiÖm</w:t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Ghi chó</w:t>
            </w:r>
          </w:p>
        </w:tc>
      </w:tr>
      <w:tr>
        <w:trPr>
          <w:trHeight w:val="960" w:hRule="atLeast"/>
        </w:trPr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 ®óng qui c¸ch phÈm chÊt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 kh«ng ®óng qui c¸ch phÈm chÊt</w:t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ïng carton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Õ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¸i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ói nilon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©n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g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¨ng d¸n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Õm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uén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ý kiÕn cña ban kiÓm nghiÖm: Sè l</w:t>
        <w:softHyphen/>
        <w:t>îng NVL ®óng qui c¸ch phÈm chÊt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§¹i diÖn kü thuËt                         Thñ kho                                      Tr</w:t>
        <w:softHyphen/>
        <w:t>ëng ban</w:t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7440" w:leader="none"/>
        </w:tabs>
        <w:rPr/>
      </w:pPr>
      <w:r>
        <w:rPr>
          <w:rFonts w:cs=".VnTime" w:ascii=".VnTime" w:hAnsi=".VnTime"/>
          <w:sz w:val="28"/>
          <w:szCs w:val="28"/>
        </w:rPr>
        <w:t>§¬n vÞ: XN Mò XK</w:t>
        <w:tab/>
      </w:r>
      <w:r>
        <w:rPr>
          <w:rFonts w:cs=".VnTimeH" w:ascii=".VnTimeH" w:hAnsi=".VnTimeH"/>
          <w:b/>
          <w:sz w:val="36"/>
          <w:szCs w:val="36"/>
        </w:rPr>
        <w:t>PhiÕu xuÊt kho</w:t>
      </w:r>
      <w:r>
        <w:rPr>
          <w:rFonts w:cs=".VnTime" w:ascii=".VnTime" w:hAnsi=".VnTime"/>
          <w:sz w:val="28"/>
          <w:szCs w:val="28"/>
        </w:rPr>
        <w:tab/>
        <w:t>Sè: 417</w:t>
      </w:r>
    </w:p>
    <w:p>
      <w:pPr>
        <w:pStyle w:val="Normal"/>
        <w:tabs>
          <w:tab w:val="clear" w:pos="720"/>
          <w:tab w:val="left" w:pos="3570" w:leader="none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 HN</w:t>
        <w:tab/>
        <w:t xml:space="preserve">          Ngµy 12/2/2004</w:t>
        <w:tab/>
        <w:t>Nî: 627</w:t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rFonts w:cs=".VnTime" w:ascii=".VnTime" w:hAnsi=".VnTime"/>
          <w:b/>
          <w:sz w:val="28"/>
          <w:szCs w:val="28"/>
        </w:rPr>
        <w:tab/>
      </w:r>
      <w:r>
        <w:rPr>
          <w:rFonts w:cs=".VnTime" w:ascii=".VnTime" w:hAnsi=".VnTime"/>
          <w:sz w:val="28"/>
          <w:szCs w:val="28"/>
        </w:rPr>
        <w:t>Cã: 152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hËn hµng: DiÖu Linh. Bé phËn: PX may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xuÊt kho: s¶n xuÊt mò l</w:t>
        <w:softHyphen/>
        <w:t>ìi trai</w:t>
      </w:r>
    </w:p>
    <w:p>
      <w:pPr>
        <w:pStyle w:val="Normal"/>
        <w:rPr/>
      </w:pPr>
      <w:r>
        <w:rPr/>
        <w:t>XuÊt t¹i kho : nguyªn vËt liÖu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249"/>
        <w:gridCol w:w="595"/>
        <w:gridCol w:w="1129"/>
        <w:gridCol w:w="1127"/>
        <w:gridCol w:w="1407"/>
        <w:gridCol w:w="1126"/>
        <w:gridCol w:w="1476"/>
      </w:tblGrid>
      <w:tr>
        <w:trPr>
          <w:trHeight w:val="41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T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ªn nh·n hiÖu, qui c¸ch, phÈm chÊt vËt t</w:t>
              <w:softHyphen/>
              <w:t xml:space="preserve"> (s¶n phÈm, hµng ho¸ )</w:t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· sè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vÞ tÝnh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gi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µnh tiÒn</w:t>
            </w:r>
          </w:p>
        </w:tc>
      </w:tr>
      <w:tr>
        <w:trPr>
          <w:trHeight w:val="3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Yªu cÇ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ùc xuÊt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Ø tr¾ng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20.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.800.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Ø ®en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g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9.0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.378.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.178.000</w:t>
            </w:r>
          </w:p>
        </w:tc>
      </w:tr>
    </w:tbl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                  </w:t>
      </w:r>
      <w:r>
        <w:rPr>
          <w:rFonts w:cs=".VnTime" w:ascii=".VnTime" w:hAnsi=".VnTime"/>
          <w:sz w:val="28"/>
          <w:szCs w:val="28"/>
        </w:rPr>
        <w:t>XuÊt, ngµy 12 th¸ng 2 n¨m 2004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>Thñ tr</w:t>
        <w:softHyphen/>
        <w:t>ëng ®¬n vÞ       KÕ to¸n tr</w:t>
        <w:softHyphen/>
        <w:t>ëng      Phu tr¸ch cung tiªu     Ng</w:t>
        <w:softHyphen/>
        <w:t xml:space="preserve">êi nhËn     Thñ kho 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eastAsia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7440" w:leader="none"/>
        </w:tabs>
        <w:rPr/>
      </w:pPr>
      <w:r>
        <w:rPr>
          <w:rFonts w:cs=".VnTime" w:ascii=".VnTime" w:hAnsi=".VnTime"/>
          <w:sz w:val="28"/>
          <w:szCs w:val="28"/>
        </w:rPr>
        <w:t>§¬n vÞ: XN Mò XK</w:t>
        <w:tab/>
      </w:r>
      <w:r>
        <w:rPr>
          <w:rFonts w:cs=".VnTimeH" w:ascii=".VnTimeH" w:hAnsi=".VnTimeH"/>
          <w:b/>
          <w:sz w:val="36"/>
          <w:szCs w:val="36"/>
        </w:rPr>
        <w:t>PhiÕu xuÊt kho</w:t>
      </w:r>
      <w:r>
        <w:rPr>
          <w:rFonts w:cs=".VnTime" w:ascii=".VnTime" w:hAnsi=".VnTime"/>
          <w:sz w:val="28"/>
          <w:szCs w:val="28"/>
        </w:rPr>
        <w:tab/>
        <w:t>Sè: 419</w:t>
      </w:r>
    </w:p>
    <w:p>
      <w:pPr>
        <w:pStyle w:val="Normal"/>
        <w:tabs>
          <w:tab w:val="clear" w:pos="720"/>
          <w:tab w:val="left" w:pos="3570" w:leader="none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 HN</w:t>
        <w:tab/>
        <w:t xml:space="preserve">          Ngµy 13/2/2004</w:t>
        <w:tab/>
        <w:t>Nî: 627</w:t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rFonts w:cs=".VnTime" w:ascii=".VnTime" w:hAnsi=".VnTime"/>
          <w:b/>
          <w:sz w:val="28"/>
          <w:szCs w:val="28"/>
        </w:rPr>
        <w:tab/>
      </w:r>
      <w:r>
        <w:rPr>
          <w:rFonts w:cs=".VnTime" w:ascii=".VnTime" w:hAnsi=".VnTime"/>
          <w:sz w:val="28"/>
          <w:szCs w:val="28"/>
        </w:rPr>
        <w:t>Cã: 153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hËn hµng:Kh¸nh Ly. Bé phËn: PX may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xuÊt kho: s¶n xuÊt mò l</w:t>
        <w:softHyphen/>
        <w:t>ìi trai</w:t>
      </w:r>
    </w:p>
    <w:p>
      <w:pPr>
        <w:pStyle w:val="Normal"/>
        <w:rPr/>
      </w:pPr>
      <w:r>
        <w:rPr/>
        <w:t>XuÊt t¹i kho : nguyªn vËt liÖu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2417"/>
        <w:gridCol w:w="748"/>
        <w:gridCol w:w="1040"/>
        <w:gridCol w:w="1185"/>
        <w:gridCol w:w="1493"/>
        <w:gridCol w:w="886"/>
        <w:gridCol w:w="1336"/>
      </w:tblGrid>
      <w:tr>
        <w:trPr>
          <w:trHeight w:val="413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T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ªn nh·n hiÖu, qui c¸ch, phÈm chÊt vËt t</w:t>
              <w:softHyphen/>
              <w:t xml:space="preserve"> (s¶n phÈm, hµng ho¸ )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· sè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vÞ tÝnh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gi¸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µnh tiÒn</w:t>
            </w:r>
          </w:p>
        </w:tc>
      </w:tr>
      <w:tr>
        <w:trPr>
          <w:trHeight w:val="35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Yªu cÇu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ùc xuÊt</w:t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ïng carto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¸i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5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.5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825.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ói nilon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g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0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100.000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                </w:t>
      </w:r>
      <w:r>
        <w:rPr>
          <w:rFonts w:cs=".VnTime" w:ascii=".VnTime" w:hAnsi=".VnTime"/>
          <w:sz w:val="28"/>
          <w:szCs w:val="28"/>
        </w:rPr>
        <w:t>XuÊt, ngµy 13 th¸ng 2 n¨m 2004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>Thñ tr</w:t>
        <w:softHyphen/>
        <w:t>ëng ®¬n vÞ       KÕ to¸n tr</w:t>
        <w:softHyphen/>
        <w:t>ëng      Phu tr¸ch cung tiªu     Ng</w:t>
        <w:softHyphen/>
        <w:t xml:space="preserve">êi nhËn     Thñ kho 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  <w:r>
        <w:br w:type="page"/>
      </w:r>
    </w:p>
    <w:p>
      <w:pPr>
        <w:pStyle w:val="Normal"/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726"/>
        <w:gridCol w:w="1495"/>
        <w:gridCol w:w="1360"/>
        <w:gridCol w:w="1166"/>
        <w:gridCol w:w="1576"/>
      </w:tblGrid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b/>
                <w:b/>
                <w:sz w:val="36"/>
                <w:szCs w:val="36"/>
              </w:rPr>
            </w:pPr>
            <w:r>
              <w:rPr>
                <w:rFonts w:cs=".VnTimeH" w:ascii=".VnTimeH" w:hAnsi=".VnTimeH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36"/>
                <w:szCs w:val="36"/>
              </w:rPr>
            </w:pPr>
            <w:r>
              <w:rPr>
                <w:rFonts w:cs=".VnTimeH" w:ascii=".VnTimeH" w:hAnsi=".VnTimeH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  <w:b/>
                <w:sz w:val="36"/>
                <w:szCs w:val="36"/>
              </w:rPr>
              <w:t>Ho¸ ®¬n ( GTGT</w:t>
            </w:r>
            <w:r>
              <w:rPr>
                <w:rFonts w:cs=".VnTimeH" w:ascii=".VnTimeH" w:hAnsi=".VnTimeH"/>
                <w:sz w:val="36"/>
                <w:szCs w:val="36"/>
              </w:rPr>
              <w:t>)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iªn 2: Giao cho kh¸ch hµng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gµy 13 th¸ng 2 n¨m 2004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eastAsia=".VnTime" w:cs=".VnTime" w:ascii=".VnTime" w:hAnsi=".VnTime"/>
                <w:sz w:val="28"/>
                <w:szCs w:val="28"/>
              </w:rPr>
              <w:t xml:space="preserve">  </w:t>
            </w:r>
            <w:r>
              <w:rPr>
                <w:rFonts w:cs=".VnTime" w:ascii=".VnTime" w:hAnsi=".VnTime"/>
                <w:sz w:val="28"/>
                <w:szCs w:val="28"/>
              </w:rPr>
              <w:t>Sè: 355479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vÞ b¸n hµng: C«ng ty x¨ng dÇu Petrolimex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Þa chØ: HN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ä tªn ng</w:t>
              <w:softHyphen/>
              <w:t>êi mua hµng: XN Mò XK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Þa chØ: CG-HN</w:t>
              <w:tab/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tµi kho¶n: 010001101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×nh thøc thanh to¸n: TiÒn mÆt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TT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ªn hµng ho¸, dÞch v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vÞ tÝnh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l</w:t>
              <w:softHyphen/>
              <w:t>îng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gi¸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µnh tiÒn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¨ng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Ýt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.50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.900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2.450.0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 tiÒn hµng: 32.450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uÕ suÊt: 10%   TiÒn thuÕ GTGT:3.245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æng céng tiÒn thanh to¸n: 35.695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sz w:val="26"/>
                <w:szCs w:val="28"/>
              </w:rPr>
            </w:pPr>
            <w:r>
              <w:rPr>
                <w:rFonts w:cs=".VnTime" w:ascii=".VnTime" w:hAnsi=".VnTime"/>
                <w:b/>
                <w:sz w:val="26"/>
                <w:szCs w:val="28"/>
              </w:rPr>
              <w:t>Ng</w:t>
              <w:softHyphen/>
              <w:t>êi mua hµng                      KÕ to¸n tr</w:t>
              <w:softHyphen/>
              <w:t>ëng                      Thñ tr</w:t>
              <w:softHyphen/>
              <w:t>ëng ®¬n vÞ</w:t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¬n vÞ: XN Mò XK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Bé phËn: PX may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36"/>
          <w:szCs w:val="36"/>
        </w:rPr>
      </w:pPr>
      <w:r>
        <w:rPr>
          <w:rFonts w:cs=".VnTimeH" w:ascii=".VnTimeH" w:hAnsi=".VnTimeH"/>
          <w:b/>
          <w:sz w:val="36"/>
          <w:szCs w:val="36"/>
        </w:rPr>
        <w:t>Biªn b¶n kiÓm nghiÖm</w:t>
      </w:r>
    </w:p>
    <w:p>
      <w:pPr>
        <w:pStyle w:val="Normal"/>
        <w:jc w:val="center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( VËt t</w:t>
        <w:softHyphen/>
        <w:t>, s¶n phÈm, hµng ho¸ )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13 th¸ng 2 n¨m 2004</w:t>
      </w:r>
    </w:p>
    <w:p>
      <w:pPr>
        <w:pStyle w:val="Normal"/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: 108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- C¨n cø vµo Q§ sè 1141 ngµy 1 th¸ng 11 n¨m 1195 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Cña BTC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- Ban kiÓm nghiÖm gåm: 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¤ng : NguyÔn Tr</w:t>
        <w:softHyphen/>
        <w:t>êng Giang   Tr</w:t>
        <w:softHyphen/>
        <w:t>ëng ban</w:t>
      </w:r>
    </w:p>
    <w:p>
      <w:pPr>
        <w:pStyle w:val="Normal"/>
        <w:tabs>
          <w:tab w:val="clear" w:pos="720"/>
          <w:tab w:val="left" w:pos="2265" w:leader="none"/>
          <w:tab w:val="center" w:pos="468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 xml:space="preserve"> ¤ng : TrÇn V¨n HiÕu                Uû viªn</w:t>
      </w:r>
    </w:p>
    <w:p>
      <w:pPr>
        <w:pStyle w:val="Normal"/>
        <w:tabs>
          <w:tab w:val="clear" w:pos="720"/>
          <w:tab w:val="left" w:pos="2295" w:leader="none"/>
          <w:tab w:val="center" w:pos="468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 xml:space="preserve"> ¤ng: Ph¹m TrÇn Hång             Uû viªn</w:t>
      </w:r>
    </w:p>
    <w:p>
      <w:pPr>
        <w:pStyle w:val="Normal"/>
        <w:rPr/>
      </w:pPr>
      <w:r>
        <w:rPr/>
        <w:t>§· kiÓm nghiÖm c¸c lo¹i: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2045"/>
        <w:gridCol w:w="539"/>
        <w:gridCol w:w="944"/>
        <w:gridCol w:w="666"/>
        <w:gridCol w:w="889"/>
        <w:gridCol w:w="1300"/>
        <w:gridCol w:w="1454"/>
        <w:gridCol w:w="632"/>
      </w:tblGrid>
      <w:tr>
        <w:trPr>
          <w:trHeight w:val="350" w:hRule="atLeast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T</w:t>
            </w:r>
          </w:p>
        </w:tc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ªn nh·n hiÖu, qui c¸ch, phÈm chÊt vËt t</w:t>
              <w:softHyphen/>
              <w:t xml:space="preserve"> (s¶nphÈm, hµng ho¸ )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· sè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Ph</w:t>
              <w:softHyphen/>
              <w:t>¬ng thøc kiÓm nghiÖm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vÞ tÝnh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 theo chøng tõ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KÕt qu¶ kiÓm nghiÖm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Ghi chó</w:t>
            </w:r>
          </w:p>
        </w:tc>
      </w:tr>
      <w:tr>
        <w:trPr>
          <w:trHeight w:val="960" w:hRule="atLeast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 ®óng qui c¸ch phÈm chÊt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 kh«ng ®óng qui c¸ch phÈm chÊt</w:t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¨ng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o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Ýt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.50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ý kiÕn cña ban kiÓm nghiÖm: Sè l</w:t>
        <w:softHyphen/>
        <w:t>îng NVL ®óng qui c¸ch phÈm chÊt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§¹i diÖn kü thuËt                         Thñ kho                                      Tr</w:t>
        <w:softHyphen/>
        <w:t>ëng ban</w:t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  <w:tab w:val="left" w:pos="3855" w:leader="none"/>
          <w:tab w:val="left" w:pos="7425" w:leader="none"/>
        </w:tabs>
        <w:rPr/>
      </w:pPr>
      <w:r>
        <w:rPr>
          <w:rFonts w:cs=".VnTime" w:ascii=".VnTime" w:hAnsi=".VnTime"/>
          <w:sz w:val="28"/>
          <w:szCs w:val="28"/>
        </w:rPr>
        <w:t>§¬n vÞ: Mò XK</w:t>
        <w:tab/>
      </w:r>
      <w:r>
        <w:rPr>
          <w:rFonts w:cs=".VnTimeH" w:ascii=".VnTimeH" w:hAnsi=".VnTimeH"/>
          <w:b/>
          <w:sz w:val="36"/>
          <w:szCs w:val="36"/>
        </w:rPr>
        <w:t>PhiÕu nhËp kho</w:t>
      </w:r>
      <w:r>
        <w:rPr>
          <w:rFonts w:cs=".VnTime" w:ascii=".VnTime" w:hAnsi=".VnTime"/>
          <w:sz w:val="28"/>
          <w:szCs w:val="28"/>
        </w:rPr>
        <w:t xml:space="preserve"> </w:t>
        <w:tab/>
        <w:t>Sè: 319</w:t>
      </w:r>
    </w:p>
    <w:p>
      <w:pPr>
        <w:pStyle w:val="Normal"/>
        <w:tabs>
          <w:tab w:val="clear" w:pos="720"/>
          <w:tab w:val="left" w:pos="2910" w:leader="none"/>
          <w:tab w:val="left" w:pos="742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Bé phËn: PX may</w:t>
        <w:tab/>
        <w:t xml:space="preserve">         Ngµy 13/2/2004</w:t>
        <w:tab/>
        <w:t>Nî: 152</w:t>
      </w:r>
    </w:p>
    <w:p>
      <w:pPr>
        <w:pStyle w:val="Normal"/>
        <w:tabs>
          <w:tab w:val="clear" w:pos="720"/>
          <w:tab w:val="left" w:pos="742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Cã: 331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Hä tªn ng</w:t>
        <w:softHyphen/>
        <w:t>êi giao hµng: C«ng ty x¨ng dÇu Petrolimex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Theo Q§ sè 1141 ngµy 1 th¸ng 11 n¨m 1995 cña BTC</w:t>
      </w:r>
    </w:p>
    <w:p>
      <w:pPr>
        <w:pStyle w:val="Normal"/>
        <w:rPr/>
      </w:pPr>
      <w:r>
        <w:rPr/>
        <w:t>- NhËp t¹i kho : Nguyªn vËt liÖu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149"/>
        <w:gridCol w:w="590"/>
        <w:gridCol w:w="1090"/>
        <w:gridCol w:w="1123"/>
        <w:gridCol w:w="942"/>
        <w:gridCol w:w="1037"/>
        <w:gridCol w:w="1535"/>
      </w:tblGrid>
      <w:tr>
        <w:trPr>
          <w:trHeight w:val="242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T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ªn, nh·n hiÖu, qui c¸ch phÈm chÊt vËt t</w:t>
              <w:softHyphen/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(s¶n phÈm hµng ho¸)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M· sè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§¬n vÞ tÝnh</w:t>
            </w:r>
          </w:p>
        </w:tc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Sè l</w:t>
              <w:softHyphen/>
              <w:t>îng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§¬n gi¸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hµnh tiÒn</w:t>
            </w:r>
          </w:p>
        </w:tc>
      </w:tr>
      <w:tr>
        <w:trPr>
          <w:trHeight w:val="53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heo chøng t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hùc nhËp</w:t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¨ng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Ýt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.50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.9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2.450.0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2.450.000</w:t>
            </w:r>
          </w:p>
        </w:tc>
      </w:tr>
    </w:tbl>
    <w:p>
      <w:pPr>
        <w:pStyle w:val="Normal"/>
        <w:tabs>
          <w:tab w:val="clear" w:pos="720"/>
          <w:tab w:val="left" w:pos="5895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13 th¸ng 2 n¨m 2004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Thñ tr</w:t>
        <w:softHyphen/>
        <w:t>ëng ®¬n vÞ     KÕ to¸n tr</w:t>
        <w:softHyphen/>
        <w:t>ëng     Phu tr¸ch cung tiªu    Ng</w:t>
        <w:softHyphen/>
        <w:t>êi giao hµng    Thñ kho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tabs>
          <w:tab w:val="clear" w:pos="720"/>
          <w:tab w:val="left" w:pos="2835" w:leader="none"/>
          <w:tab w:val="left" w:pos="3855" w:leader="none"/>
          <w:tab w:val="left" w:pos="7425" w:leader="none"/>
        </w:tabs>
        <w:rPr/>
      </w:pPr>
      <w:r>
        <w:rPr>
          <w:rFonts w:cs=".VnTime" w:ascii=".VnTime" w:hAnsi=".VnTime"/>
          <w:sz w:val="28"/>
          <w:szCs w:val="28"/>
        </w:rPr>
        <w:t>§¬n vÞ: Mò XK</w:t>
        <w:tab/>
      </w:r>
      <w:r>
        <w:rPr>
          <w:rFonts w:cs=".VnTimeH" w:ascii=".VnTimeH" w:hAnsi=".VnTimeH"/>
          <w:b/>
          <w:sz w:val="36"/>
          <w:szCs w:val="36"/>
        </w:rPr>
        <w:t>PhiÕu nhËp kho</w:t>
      </w:r>
      <w:r>
        <w:rPr>
          <w:rFonts w:cs=".VnTime" w:ascii=".VnTime" w:hAnsi=".VnTime"/>
          <w:sz w:val="28"/>
          <w:szCs w:val="28"/>
        </w:rPr>
        <w:t xml:space="preserve"> </w:t>
        <w:tab/>
        <w:t>Sè: 320</w:t>
      </w:r>
    </w:p>
    <w:p>
      <w:pPr>
        <w:pStyle w:val="Normal"/>
        <w:tabs>
          <w:tab w:val="clear" w:pos="720"/>
          <w:tab w:val="left" w:pos="2910" w:leader="none"/>
          <w:tab w:val="left" w:pos="742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Bé phËn: Kho TP</w:t>
        <w:tab/>
        <w:t xml:space="preserve">         Ngµy 16/2/2004</w:t>
        <w:tab/>
        <w:t>Nî: 155</w:t>
      </w:r>
    </w:p>
    <w:p>
      <w:pPr>
        <w:pStyle w:val="Normal"/>
        <w:tabs>
          <w:tab w:val="clear" w:pos="720"/>
          <w:tab w:val="left" w:pos="742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Cã: 154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Hä tªn ng</w:t>
        <w:softHyphen/>
        <w:t xml:space="preserve">êi giao hµng: Hoµng Minh ChÝ 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Theo Q§ sè 1141 ngµy 1 th¸ng 11 n¨m 1995 cña BTC</w:t>
      </w:r>
    </w:p>
    <w:p>
      <w:pPr>
        <w:pStyle w:val="Normal"/>
        <w:rPr/>
      </w:pPr>
      <w:r>
        <w:rPr/>
        <w:t>- NhËp t¹i kho : Nguyªn vËt liÖu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031"/>
        <w:gridCol w:w="636"/>
        <w:gridCol w:w="1108"/>
        <w:gridCol w:w="1090"/>
        <w:gridCol w:w="932"/>
        <w:gridCol w:w="1055"/>
        <w:gridCol w:w="1616"/>
      </w:tblGrid>
      <w:tr>
        <w:trPr>
          <w:trHeight w:val="24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T</w:t>
            </w:r>
          </w:p>
        </w:tc>
        <w:tc>
          <w:tcPr>
            <w:tcW w:w="2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ªn, nh·n hiÖu, qui c¸ch phÈm chÊt vËt t</w:t>
              <w:softHyphen/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(s¶n phÈm hµng ho¸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M· sè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§¬n vÞ tÝnh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Sè l</w:t>
              <w:softHyphen/>
              <w:t>îng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§¬n gi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hµnh tiÒn</w:t>
            </w:r>
          </w:p>
        </w:tc>
      </w:tr>
      <w:tr>
        <w:trPr>
          <w:trHeight w:val="53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2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heo chøng t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hùc nhËp</w:t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ò M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Õc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.1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1.56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31.540.4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ò T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9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Õc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.9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9.58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5.539.7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ò HV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5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Õc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.30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.48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00.964.00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48.044.100</w:t>
            </w:r>
          </w:p>
        </w:tc>
      </w:tr>
    </w:tbl>
    <w:p>
      <w:pPr>
        <w:pStyle w:val="Normal"/>
        <w:tabs>
          <w:tab w:val="clear" w:pos="720"/>
          <w:tab w:val="left" w:pos="5895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16 th¸ng 2 n¨m 2004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Thñ tr</w:t>
        <w:softHyphen/>
        <w:t>ëng ®¬n vÞ     KÕ to¸n tr</w:t>
        <w:softHyphen/>
        <w:t>ëng     Phu tr¸ch cung tiªu    Ng</w:t>
        <w:softHyphen/>
        <w:t>êi giao hµng    Thñ kho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7440" w:leader="none"/>
        </w:tabs>
        <w:rPr/>
      </w:pPr>
      <w:r>
        <w:rPr>
          <w:rFonts w:cs=".VnTime" w:ascii=".VnTime" w:hAnsi=".VnTime"/>
          <w:sz w:val="28"/>
          <w:szCs w:val="28"/>
        </w:rPr>
        <w:t>§¬n vÞ: XN Mò XK</w:t>
        <w:tab/>
      </w:r>
      <w:r>
        <w:rPr>
          <w:rFonts w:cs=".VnTimeH" w:ascii=".VnTimeH" w:hAnsi=".VnTimeH"/>
          <w:b/>
          <w:sz w:val="36"/>
          <w:szCs w:val="36"/>
        </w:rPr>
        <w:t>PhiÕu xuÊt kho</w:t>
      </w:r>
      <w:r>
        <w:rPr>
          <w:rFonts w:cs=".VnTime" w:ascii=".VnTime" w:hAnsi=".VnTime"/>
          <w:sz w:val="28"/>
          <w:szCs w:val="28"/>
        </w:rPr>
        <w:tab/>
        <w:t>Sè: 418</w:t>
      </w:r>
    </w:p>
    <w:p>
      <w:pPr>
        <w:pStyle w:val="Normal"/>
        <w:tabs>
          <w:tab w:val="clear" w:pos="720"/>
          <w:tab w:val="left" w:pos="3570" w:leader="none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 HN</w:t>
        <w:tab/>
        <w:t xml:space="preserve">          Ngµy 13/2/2004</w:t>
        <w:tab/>
        <w:t>Nî: 627</w:t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rFonts w:cs=".VnTime" w:ascii=".VnTime" w:hAnsi=".VnTime"/>
          <w:b/>
          <w:sz w:val="28"/>
          <w:szCs w:val="28"/>
        </w:rPr>
        <w:tab/>
      </w:r>
      <w:r>
        <w:rPr>
          <w:rFonts w:cs=".VnTime" w:ascii=".VnTime" w:hAnsi=".VnTime"/>
          <w:sz w:val="28"/>
          <w:szCs w:val="28"/>
        </w:rPr>
        <w:t>Cã: 152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hËn hµng: DiÖu Linh. Bé phËn: PX may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xuÊt kho: s¶n xuÊt mò l</w:t>
        <w:softHyphen/>
        <w:t>ìi trai</w:t>
      </w:r>
    </w:p>
    <w:p>
      <w:pPr>
        <w:pStyle w:val="Normal"/>
        <w:rPr/>
      </w:pPr>
      <w:r>
        <w:rPr/>
        <w:t>XuÊt t¹i kho : nguyªn vËt liÖu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444"/>
        <w:gridCol w:w="603"/>
        <w:gridCol w:w="1197"/>
        <w:gridCol w:w="1197"/>
        <w:gridCol w:w="1503"/>
        <w:gridCol w:w="891"/>
        <w:gridCol w:w="1269"/>
      </w:tblGrid>
      <w:tr>
        <w:trPr>
          <w:trHeight w:val="413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T</w:t>
            </w:r>
          </w:p>
        </w:tc>
        <w:tc>
          <w:tcPr>
            <w:tcW w:w="2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ªn nh·n hiÖu, qui c¸ch, phÈm chÊt vËt t</w:t>
              <w:softHyphen/>
              <w:t xml:space="preserve"> (s¶n phÈm, hµng ho¸ )</w:t>
            </w:r>
          </w:p>
        </w:tc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· sè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vÞ tÝnh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gi¸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µnh tiÒn</w:t>
            </w:r>
          </w:p>
        </w:tc>
      </w:tr>
      <w:tr>
        <w:trPr>
          <w:trHeight w:val="35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Yªu cÇu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ùc xuÊt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guyªn vËt liÖu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11.000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11.000</w:t>
            </w:r>
          </w:p>
        </w:tc>
      </w:tr>
    </w:tbl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                 </w:t>
      </w:r>
      <w:r>
        <w:rPr>
          <w:rFonts w:cs=".VnTime" w:ascii=".VnTime" w:hAnsi=".VnTime"/>
          <w:sz w:val="28"/>
          <w:szCs w:val="28"/>
        </w:rPr>
        <w:t>XuÊt, ngµy 13 th¸ng 2 n¨m 2004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>Thñ tr</w:t>
        <w:softHyphen/>
        <w:t>ëng ®¬n vÞ       KÕ to¸n tr</w:t>
        <w:softHyphen/>
        <w:t>ëng      Phu tr¸ch cung tiªu     Ng</w:t>
        <w:softHyphen/>
        <w:t xml:space="preserve">êi nhËn     Thñ kho 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eastAsia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7440" w:leader="none"/>
        </w:tabs>
        <w:rPr/>
      </w:pPr>
      <w:r>
        <w:rPr>
          <w:rFonts w:cs=".VnTime" w:ascii=".VnTime" w:hAnsi=".VnTime"/>
          <w:sz w:val="28"/>
          <w:szCs w:val="28"/>
        </w:rPr>
        <w:t>§¬n vÞ: XN Mò XK</w:t>
        <w:tab/>
      </w:r>
      <w:r>
        <w:rPr>
          <w:rFonts w:cs=".VnTimeH" w:ascii=".VnTimeH" w:hAnsi=".VnTimeH"/>
          <w:b/>
          <w:sz w:val="36"/>
          <w:szCs w:val="36"/>
        </w:rPr>
        <w:t>PhiÕu xuÊt kho</w:t>
      </w:r>
      <w:r>
        <w:rPr>
          <w:rFonts w:cs=".VnTime" w:ascii=".VnTime" w:hAnsi=".VnTime"/>
          <w:sz w:val="28"/>
          <w:szCs w:val="28"/>
        </w:rPr>
        <w:tab/>
        <w:t>Sè: 420</w:t>
      </w:r>
    </w:p>
    <w:p>
      <w:pPr>
        <w:pStyle w:val="Normal"/>
        <w:tabs>
          <w:tab w:val="clear" w:pos="720"/>
          <w:tab w:val="left" w:pos="3570" w:leader="none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 HN</w:t>
        <w:tab/>
        <w:t xml:space="preserve">          Ngµy 14/2/2004</w:t>
        <w:tab/>
        <w:t>Nî: 627</w:t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rFonts w:cs=".VnTime" w:ascii=".VnTime" w:hAnsi=".VnTime"/>
          <w:b/>
          <w:sz w:val="28"/>
          <w:szCs w:val="28"/>
        </w:rPr>
        <w:tab/>
      </w:r>
      <w:r>
        <w:rPr>
          <w:rFonts w:cs=".VnTime" w:ascii=".VnTime" w:hAnsi=".VnTime"/>
          <w:sz w:val="28"/>
          <w:szCs w:val="28"/>
        </w:rPr>
        <w:t>Cã: 152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hËn hµng:Kh¸nh Ly. Bé phËn: PX may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xuÊt kho: s¶n xuÊt mò l</w:t>
        <w:softHyphen/>
        <w:t>ìi trai</w:t>
      </w:r>
    </w:p>
    <w:p>
      <w:pPr>
        <w:pStyle w:val="Normal"/>
        <w:rPr/>
      </w:pPr>
      <w:r>
        <w:rPr/>
        <w:t>XuÊt t¹i kho : nguyªn vËt liÖu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354"/>
        <w:gridCol w:w="740"/>
        <w:gridCol w:w="1024"/>
        <w:gridCol w:w="1162"/>
        <w:gridCol w:w="1467"/>
        <w:gridCol w:w="884"/>
        <w:gridCol w:w="1476"/>
      </w:tblGrid>
      <w:tr>
        <w:trPr>
          <w:trHeight w:val="413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T</w:t>
            </w:r>
          </w:p>
        </w:tc>
        <w:tc>
          <w:tcPr>
            <w:tcW w:w="2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ªn nh·n hiÖu, qui c¸ch, phÈm chÊt vËt t</w:t>
              <w:softHyphen/>
              <w:t xml:space="preserve"> (s¶n phÈm, hµng ho¸ )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· sè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vÞ tÝnh</w:t>
            </w:r>
          </w:p>
        </w:tc>
        <w:tc>
          <w:tcPr>
            <w:tcW w:w="2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gi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µnh tiÒn</w:t>
            </w:r>
          </w:p>
        </w:tc>
      </w:tr>
      <w:tr>
        <w:trPr>
          <w:trHeight w:val="35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Yªu cÇu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ùc xuÊt</w:t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¨ng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Ý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.5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.9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2.450.000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2.450.000</w:t>
            </w:r>
          </w:p>
        </w:tc>
      </w:tr>
    </w:tbl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                 </w:t>
      </w:r>
      <w:r>
        <w:rPr>
          <w:rFonts w:cs=".VnTime" w:ascii=".VnTime" w:hAnsi=".VnTime"/>
          <w:sz w:val="28"/>
          <w:szCs w:val="28"/>
        </w:rPr>
        <w:t>XuÊt, ngµy 14 th¸ng 2 n¨m 2004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>Thñ tr</w:t>
        <w:softHyphen/>
        <w:t>ëng ®¬n vÞ       KÕ to¸n tr</w:t>
        <w:softHyphen/>
        <w:t>ëng      Phu tr¸ch cung tiªu     Ng</w:t>
        <w:softHyphen/>
        <w:t xml:space="preserve">êi nhËn     Thñ kho 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ind w:left="360" w:hanging="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¬n vÞ: XN Mò XK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Bé phËn: Kho TP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36"/>
          <w:szCs w:val="36"/>
        </w:rPr>
      </w:pPr>
      <w:r>
        <w:rPr>
          <w:rFonts w:cs=".VnTimeH" w:ascii=".VnTimeH" w:hAnsi=".VnTimeH"/>
          <w:b/>
          <w:sz w:val="36"/>
          <w:szCs w:val="36"/>
        </w:rPr>
        <w:t>Biªn b¶n kiÓm nghiÖm</w:t>
      </w:r>
    </w:p>
    <w:p>
      <w:pPr>
        <w:pStyle w:val="Normal"/>
        <w:jc w:val="center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( VËt t</w:t>
        <w:softHyphen/>
        <w:t>, s¶n phÈm, hµng ho¸ )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16 th¸ng 2 n¨m 2004</w:t>
      </w:r>
    </w:p>
    <w:p>
      <w:pPr>
        <w:pStyle w:val="Normal"/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: 109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- C¨n cø vµo Q§ sè 1141 ngµy 1 th¸ng 11 n¨m 1195 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Cña BTC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- Ban kiÓm nghiÖm gåm: 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¤ng : NguyÔn Duy §¹t         Tr</w:t>
        <w:softHyphen/>
        <w:t>ëng ban</w:t>
      </w:r>
    </w:p>
    <w:p>
      <w:pPr>
        <w:pStyle w:val="Normal"/>
        <w:tabs>
          <w:tab w:val="clear" w:pos="720"/>
          <w:tab w:val="left" w:pos="2265" w:leader="none"/>
          <w:tab w:val="center" w:pos="468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 xml:space="preserve">   Bµ   : L</w:t>
        <w:softHyphen/>
        <w:t>u Thanh H¶i              Uû viªn</w:t>
      </w:r>
    </w:p>
    <w:p>
      <w:pPr>
        <w:pStyle w:val="Normal"/>
        <w:tabs>
          <w:tab w:val="clear" w:pos="720"/>
          <w:tab w:val="left" w:pos="2295" w:leader="none"/>
          <w:tab w:val="center" w:pos="468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 xml:space="preserve"> Bµ: NguyÔn Ph</w:t>
        <w:softHyphen/>
        <w:t>¬ng Anh         Uû viªn</w:t>
      </w:r>
    </w:p>
    <w:p>
      <w:pPr>
        <w:pStyle w:val="Normal"/>
        <w:rPr/>
      </w:pPr>
      <w:r>
        <w:rPr/>
        <w:t>§· kiÓm nghiÖm c¸c lo¹i: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32"/>
        <w:gridCol w:w="636"/>
        <w:gridCol w:w="944"/>
        <w:gridCol w:w="860"/>
        <w:gridCol w:w="883"/>
        <w:gridCol w:w="1228"/>
        <w:gridCol w:w="1368"/>
        <w:gridCol w:w="624"/>
      </w:tblGrid>
      <w:tr>
        <w:trPr>
          <w:trHeight w:val="35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T</w:t>
            </w:r>
          </w:p>
        </w:tc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ªn nh·n hiÖu, qui c¸ch, phÈm chÊt vËt t</w:t>
              <w:softHyphen/>
              <w:t xml:space="preserve"> (s¶nphÈm, hµng ho¸ 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· sè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Ph</w:t>
              <w:softHyphen/>
              <w:t>¬ng thøc kiÓm nghiÖm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vÞ tÝnh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 theo chøng tõ</w:t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KÕt qu¶ kiÓm nghiÖm</w:t>
            </w:r>
          </w:p>
        </w:tc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Ghi chó</w:t>
            </w:r>
          </w:p>
        </w:tc>
      </w:tr>
      <w:tr>
        <w:trPr>
          <w:trHeight w:val="96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 ®óng qui c¸ch phÈm chÊ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 kh«ng ®óng qui c¸ch phÈm chÊt</w:t>
            </w:r>
          </w:p>
        </w:tc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ò M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Õ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Õc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.1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ò T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9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Õ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Õc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.9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ò HV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53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§Õm 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Õc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.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ý kiÕn cña ban kiÓm nghiÖm: Sè l</w:t>
        <w:softHyphen/>
        <w:t>îng TP ®óng qui c¸ch phÈm chÊt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§¹i diÖn kü thuËt                         Thñ kho                                      Tr</w:t>
        <w:softHyphen/>
        <w:t>ëng ban</w:t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  <w:r>
        <w:br w:type="page"/>
      </w:r>
    </w:p>
    <w:p>
      <w:pPr>
        <w:pStyle w:val="Normal"/>
        <w:tabs>
          <w:tab w:val="clear" w:pos="720"/>
          <w:tab w:val="left" w:pos="2835" w:leader="none"/>
          <w:tab w:val="left" w:pos="3855" w:leader="none"/>
          <w:tab w:val="left" w:pos="7425" w:leader="none"/>
        </w:tabs>
        <w:rPr/>
      </w:pPr>
      <w:r>
        <w:rPr>
          <w:rFonts w:cs=".VnTime" w:ascii=".VnTime" w:hAnsi=".VnTime"/>
          <w:sz w:val="28"/>
          <w:szCs w:val="28"/>
        </w:rPr>
        <w:t>§¬n vÞ: Mò XK</w:t>
        <w:tab/>
      </w:r>
      <w:r>
        <w:rPr>
          <w:rFonts w:cs=".VnTimeH" w:ascii=".VnTimeH" w:hAnsi=".VnTimeH"/>
          <w:b/>
          <w:sz w:val="36"/>
          <w:szCs w:val="36"/>
        </w:rPr>
        <w:t>PhiÕu nhËp kho</w:t>
      </w:r>
      <w:r>
        <w:rPr>
          <w:rFonts w:cs=".VnTime" w:ascii=".VnTime" w:hAnsi=".VnTime"/>
          <w:sz w:val="28"/>
          <w:szCs w:val="28"/>
        </w:rPr>
        <w:t xml:space="preserve"> </w:t>
        <w:tab/>
        <w:t>Sè: 321</w:t>
      </w:r>
    </w:p>
    <w:p>
      <w:pPr>
        <w:pStyle w:val="Normal"/>
        <w:tabs>
          <w:tab w:val="clear" w:pos="720"/>
          <w:tab w:val="left" w:pos="2910" w:leader="none"/>
          <w:tab w:val="left" w:pos="742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Bé phËn: Kho TP</w:t>
        <w:tab/>
        <w:t xml:space="preserve">         Ngµy 22/2/2004</w:t>
        <w:tab/>
        <w:t>Nî: 155</w:t>
      </w:r>
    </w:p>
    <w:p>
      <w:pPr>
        <w:pStyle w:val="Normal"/>
        <w:tabs>
          <w:tab w:val="clear" w:pos="720"/>
          <w:tab w:val="left" w:pos="742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Cã: 632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Hä tªn ng</w:t>
        <w:softHyphen/>
        <w:t xml:space="preserve">êi giao hµng: C«ng ty Minh S¬n 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Theo Q§ sè 1141 ngµy 1 th¸ng 11 n¨m 1995 cña BTC</w:t>
      </w:r>
    </w:p>
    <w:p>
      <w:pPr>
        <w:pStyle w:val="Normal"/>
        <w:rPr/>
      </w:pPr>
      <w:r>
        <w:rPr/>
        <w:t>- NhËp t¹i kho : Nguyªn vËt liÖu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096"/>
        <w:gridCol w:w="636"/>
        <w:gridCol w:w="1125"/>
        <w:gridCol w:w="1110"/>
        <w:gridCol w:w="908"/>
        <w:gridCol w:w="1060"/>
        <w:gridCol w:w="1533"/>
      </w:tblGrid>
      <w:tr>
        <w:trPr>
          <w:trHeight w:val="242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T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ªn, nh·n hiÖu, qui c¸ch phÈm chÊt vËt t</w:t>
              <w:softHyphen/>
            </w:r>
          </w:p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(s¶n phÈm hµng ho¸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M· sè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§¬n vÞ tÝnh</w:t>
            </w:r>
          </w:p>
        </w:tc>
        <w:tc>
          <w:tcPr>
            <w:tcW w:w="2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Sè l</w:t>
              <w:softHyphen/>
              <w:t>îng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§¬n gi¸</w:t>
            </w:r>
          </w:p>
        </w:tc>
        <w:tc>
          <w:tcPr>
            <w:tcW w:w="1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hµnh tiÒn</w:t>
            </w:r>
          </w:p>
        </w:tc>
      </w:tr>
      <w:tr>
        <w:trPr>
          <w:trHeight w:val="53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heo chøng tõ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  <w:t>Thùc nhËp</w:t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  <w:tc>
          <w:tcPr>
            <w:tcW w:w="1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b/>
                <w:b/>
                <w:sz w:val="22"/>
                <w:szCs w:val="22"/>
              </w:rPr>
            </w:pPr>
            <w:r>
              <w:rPr>
                <w:rFonts w:cs=".VnTime" w:ascii=".VnTime" w:hAnsi=".VnTime"/>
                <w:b/>
                <w:sz w:val="22"/>
                <w:szCs w:val="22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ò M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Õc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2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0.933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.071.76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ò T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9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Õc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5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9.255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6.366.750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1.438.510</w:t>
            </w:r>
          </w:p>
        </w:tc>
      </w:tr>
    </w:tbl>
    <w:p>
      <w:pPr>
        <w:pStyle w:val="Normal"/>
        <w:tabs>
          <w:tab w:val="clear" w:pos="720"/>
          <w:tab w:val="left" w:pos="5895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22 th¸ng 2 n¨m 2004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  <w:t>Thñ tr</w:t>
        <w:softHyphen/>
        <w:t>ëng ®¬n vÞ     KÕ to¸n tr</w:t>
        <w:softHyphen/>
        <w:t>ëng     Phu tr¸ch cung tiªu    Ng</w:t>
        <w:softHyphen/>
        <w:t>êi giao hµng    Thñ kho</w:t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rPr>
          <w:rFonts w:ascii=".VnTime" w:hAnsi=".VnTime" w:cs=".VnTime"/>
        </w:rPr>
      </w:pPr>
      <w:r>
        <w:rPr>
          <w:rFonts w:cs=".VnTime" w:ascii=".VnTime" w:hAnsi=".VnTime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¬n vÞ: XN Mò XK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Bé phËn: Kho TP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jc w:val="center"/>
        <w:rPr>
          <w:rFonts w:ascii=".VnTimeH" w:hAnsi=".VnTimeH" w:cs=".VnTimeH"/>
          <w:b/>
          <w:b/>
          <w:sz w:val="36"/>
          <w:szCs w:val="36"/>
        </w:rPr>
      </w:pPr>
      <w:r>
        <w:rPr>
          <w:rFonts w:cs=".VnTimeH" w:ascii=".VnTimeH" w:hAnsi=".VnTimeH"/>
          <w:b/>
          <w:sz w:val="36"/>
          <w:szCs w:val="36"/>
        </w:rPr>
        <w:t>Biªn b¶n kiÓm nghiÖm</w:t>
      </w:r>
    </w:p>
    <w:p>
      <w:pPr>
        <w:pStyle w:val="Normal"/>
        <w:jc w:val="center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( VËt t</w:t>
        <w:softHyphen/>
        <w:t>, s¶n phÈm, hµng ho¸ )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22 th¸ng 2 n¨m 2004</w:t>
      </w:r>
    </w:p>
    <w:p>
      <w:pPr>
        <w:pStyle w:val="Normal"/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: 110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- C¨n cø vµo Q§ sè 1141 ngµy 1 th¸ng 11 n¨m 1195 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Cña BTC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- Ban kiÓm nghiÖm gåm: </w:t>
      </w:r>
    </w:p>
    <w:p>
      <w:pPr>
        <w:pStyle w:val="Normal"/>
        <w:jc w:val="center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¤ng : NguyÔn Duy §¹t         Tr</w:t>
        <w:softHyphen/>
        <w:t>ëng ban</w:t>
      </w:r>
    </w:p>
    <w:p>
      <w:pPr>
        <w:pStyle w:val="Normal"/>
        <w:tabs>
          <w:tab w:val="clear" w:pos="720"/>
          <w:tab w:val="left" w:pos="2265" w:leader="none"/>
          <w:tab w:val="center" w:pos="468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 xml:space="preserve">   Bµ   : L</w:t>
        <w:softHyphen/>
        <w:t>u Thanh H¶i              Uû viªn</w:t>
      </w:r>
    </w:p>
    <w:p>
      <w:pPr>
        <w:pStyle w:val="Normal"/>
        <w:tabs>
          <w:tab w:val="clear" w:pos="720"/>
          <w:tab w:val="left" w:pos="2295" w:leader="none"/>
          <w:tab w:val="center" w:pos="468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 xml:space="preserve"> Bµ: NguyÔn Ph</w:t>
        <w:softHyphen/>
        <w:t>¬ng Anh         Uû viªn</w:t>
      </w:r>
    </w:p>
    <w:p>
      <w:pPr>
        <w:pStyle w:val="Normal"/>
        <w:rPr/>
      </w:pPr>
      <w:r>
        <w:rPr/>
        <w:t>§· kiÓm nghiÖm c¸c lo¹i:</w:t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937"/>
        <w:gridCol w:w="636"/>
        <w:gridCol w:w="944"/>
        <w:gridCol w:w="860"/>
        <w:gridCol w:w="870"/>
        <w:gridCol w:w="1231"/>
        <w:gridCol w:w="1372"/>
        <w:gridCol w:w="625"/>
      </w:tblGrid>
      <w:tr>
        <w:trPr>
          <w:trHeight w:val="350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T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ªn nh·n hiÖu, qui c¸ch, phÈm chÊt vËt t</w:t>
              <w:softHyphen/>
              <w:t xml:space="preserve"> (s¶nphÈm, hµng ho¸ 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· sè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Ph</w:t>
              <w:softHyphen/>
              <w:t>¬ng thøc kiÓm nghiÖm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vÞ tÝnh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 theo chøng tõ</w:t>
            </w:r>
          </w:p>
        </w:tc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KÕt qu¶ kiÓm nghiÖm</w:t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Ghi chó</w:t>
            </w:r>
          </w:p>
        </w:tc>
      </w:tr>
      <w:tr>
        <w:trPr>
          <w:trHeight w:val="96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 ®óng qui c¸ch phÈm chÊt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 kh«ng ®óng qui c¸ch phÈm chÊt</w:t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ò M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4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Õ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Õ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2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ò T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9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Õm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Õc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5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X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ý kiÕn cña ban kiÓm nghiÖm: Sè l</w:t>
        <w:softHyphen/>
        <w:t>îng TP  kh«ng ®óng qui c¸ch phÈm chÊt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§¹i diÖn kü thuËt                         Thñ kho                                      Tr</w:t>
        <w:softHyphen/>
        <w:t>ëng ban</w:t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727"/>
        <w:gridCol w:w="1498"/>
        <w:gridCol w:w="1346"/>
        <w:gridCol w:w="1179"/>
        <w:gridCol w:w="1573"/>
      </w:tblGrid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b/>
                <w:b/>
                <w:sz w:val="36"/>
                <w:szCs w:val="36"/>
              </w:rPr>
            </w:pPr>
            <w:r>
              <w:rPr>
                <w:rFonts w:cs=".VnTimeH" w:ascii=".VnTimeH" w:hAnsi=".VnTimeH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36"/>
                <w:szCs w:val="36"/>
              </w:rPr>
            </w:pPr>
            <w:r>
              <w:rPr>
                <w:rFonts w:cs=".VnTimeH" w:ascii=".VnTimeH" w:hAnsi=".VnTimeH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  <w:b/>
                <w:sz w:val="36"/>
                <w:szCs w:val="36"/>
              </w:rPr>
              <w:t>Ho¸ ®¬n ( GTGT</w:t>
            </w:r>
            <w:r>
              <w:rPr>
                <w:rFonts w:cs=".VnTimeH" w:ascii=".VnTimeH" w:hAnsi=".VnTimeH"/>
                <w:sz w:val="36"/>
                <w:szCs w:val="36"/>
              </w:rPr>
              <w:t>)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iªn 1: ( l</w:t>
              <w:softHyphen/>
              <w:t>u )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gµy 19 th¸ng 2 n¨m 2004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eastAsia=".VnTime" w:cs=".VnTime" w:ascii=".VnTime" w:hAnsi=".VnTime"/>
                <w:sz w:val="28"/>
                <w:szCs w:val="28"/>
              </w:rPr>
              <w:t xml:space="preserve">  </w:t>
            </w:r>
            <w:r>
              <w:rPr>
                <w:rFonts w:cs=".VnTime" w:ascii=".VnTime" w:hAnsi=".VnTime"/>
                <w:sz w:val="28"/>
                <w:szCs w:val="28"/>
              </w:rPr>
              <w:t>Sè: 231948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vÞ b¸n hµng: XN Mò XK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Þa chØ: CG - HN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tµi kho¶n: 010001101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ä tªn ng</w:t>
              <w:softHyphen/>
              <w:t>êi mua hµng: C«ng ty Minh S¬n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Þa chØ: HN</w:t>
              <w:tab/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×nh thøc thanh to¸n: TiÒn mÆt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TT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ªn hµng ho¸, dÞch vô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vÞ tÝnh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l</w:t>
              <w:softHyphen/>
              <w:t>îng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gi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µnh tiÒn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ò MA.234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Õc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0.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6.000.0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ò TG.198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Õc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2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.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6.250.0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 tiÒn hµng: 72.250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uÕ suÊt: 10%   TiÒn thuÕ GTGT:7.225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æng céng tiÒn thanh to¸n: 79.475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sz w:val="26"/>
                <w:szCs w:val="28"/>
              </w:rPr>
            </w:pPr>
            <w:r>
              <w:rPr>
                <w:rFonts w:cs=".VnTime" w:ascii=".VnTime" w:hAnsi=".VnTime"/>
                <w:b/>
                <w:sz w:val="26"/>
                <w:szCs w:val="28"/>
              </w:rPr>
              <w:t>Ng</w:t>
              <w:softHyphen/>
              <w:t>êi mua hµng                      KÕ to¸n tr</w:t>
              <w:softHyphen/>
              <w:t>ëng                      Thñ tr</w:t>
              <w:softHyphen/>
              <w:t>ëng ®¬n vÞ</w:t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743"/>
        <w:gridCol w:w="1491"/>
        <w:gridCol w:w="1340"/>
        <w:gridCol w:w="1177"/>
        <w:gridCol w:w="1572"/>
      </w:tblGrid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b/>
                <w:b/>
                <w:sz w:val="36"/>
                <w:szCs w:val="36"/>
              </w:rPr>
            </w:pPr>
            <w:r>
              <w:rPr>
                <w:rFonts w:cs=".VnTimeH" w:ascii=".VnTimeH" w:hAnsi=".VnTimeH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36"/>
                <w:szCs w:val="36"/>
              </w:rPr>
            </w:pPr>
            <w:r>
              <w:rPr>
                <w:rFonts w:cs=".VnTimeH" w:ascii=".VnTimeH" w:hAnsi=".VnTimeH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  <w:b/>
                <w:sz w:val="36"/>
                <w:szCs w:val="36"/>
              </w:rPr>
              <w:t>Ho¸ ®¬n ( GTGT</w:t>
            </w:r>
            <w:r>
              <w:rPr>
                <w:rFonts w:cs=".VnTimeH" w:ascii=".VnTimeH" w:hAnsi=".VnTimeH"/>
                <w:sz w:val="36"/>
                <w:szCs w:val="36"/>
              </w:rPr>
              <w:t>)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iªn 1: ( l</w:t>
              <w:softHyphen/>
              <w:t>u )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gµy 23 th¸ng 2 n¨m 2004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eastAsia=".VnTime" w:cs=".VnTime" w:ascii=".VnTime" w:hAnsi=".VnTime"/>
                <w:sz w:val="28"/>
                <w:szCs w:val="28"/>
              </w:rPr>
              <w:t xml:space="preserve">  </w:t>
            </w:r>
            <w:r>
              <w:rPr>
                <w:rFonts w:cs=".VnTime" w:ascii=".VnTime" w:hAnsi=".VnTime"/>
                <w:sz w:val="28"/>
                <w:szCs w:val="28"/>
              </w:rPr>
              <w:t xml:space="preserve">Sè: 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vÞ b¸n hµng: XN Mò XK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Þa chØ: CG - HN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tµi kho¶n: 010001101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ä tªn ng</w:t>
              <w:softHyphen/>
              <w:t>êi mua hµng: C¬ së ®¹i lý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Þa chØ: HN</w:t>
              <w:tab/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×nh thøc thanh to¸n: TiÒn mÆt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TT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ªn hµng ho¸, dÞch v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vÞ tÝn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l</w:t>
              <w:softHyphen/>
              <w:t>îng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gi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µnh tiÒn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ò MA.234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Õc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9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0.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7.000.0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ò HVM.75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Õc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7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2.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6.960.0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 tiÒn hµng: 143.960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uÕ suÊt: 10%   TiÒn thuÕ GTGT:14.396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æng céng tiÒn thanh to¸n: 158.356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sz w:val="26"/>
                <w:szCs w:val="28"/>
              </w:rPr>
            </w:pPr>
            <w:r>
              <w:rPr>
                <w:rFonts w:cs=".VnTime" w:ascii=".VnTime" w:hAnsi=".VnTime"/>
                <w:b/>
                <w:sz w:val="26"/>
                <w:szCs w:val="28"/>
              </w:rPr>
              <w:t>Ng</w:t>
              <w:softHyphen/>
              <w:t>êi mua hµng                      KÕ to¸n tr</w:t>
              <w:softHyphen/>
              <w:t>ëng                      Thñ tr</w:t>
              <w:softHyphen/>
              <w:t>ëng ®¬n vÞ</w:t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7440" w:leader="none"/>
        </w:tabs>
        <w:rPr/>
      </w:pPr>
      <w:r>
        <w:rPr>
          <w:rFonts w:cs=".VnTime" w:ascii=".VnTime" w:hAnsi=".VnTime"/>
          <w:sz w:val="28"/>
          <w:szCs w:val="28"/>
        </w:rPr>
        <w:t>§¬n vÞ: XN Mò XK</w:t>
        <w:tab/>
      </w:r>
      <w:r>
        <w:rPr>
          <w:rFonts w:cs=".VnTimeH" w:ascii=".VnTimeH" w:hAnsi=".VnTimeH"/>
          <w:b/>
          <w:sz w:val="36"/>
          <w:szCs w:val="36"/>
        </w:rPr>
        <w:t>PhiÕu xuÊt kho</w:t>
      </w:r>
      <w:r>
        <w:rPr>
          <w:rFonts w:cs=".VnTime" w:ascii=".VnTime" w:hAnsi=".VnTime"/>
          <w:sz w:val="28"/>
          <w:szCs w:val="28"/>
        </w:rPr>
        <w:tab/>
        <w:t>Sè: 421</w:t>
      </w:r>
    </w:p>
    <w:p>
      <w:pPr>
        <w:pStyle w:val="Normal"/>
        <w:tabs>
          <w:tab w:val="clear" w:pos="720"/>
          <w:tab w:val="left" w:pos="3570" w:leader="none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 HN</w:t>
        <w:tab/>
        <w:t xml:space="preserve">          Ngµy 19/2/2004</w:t>
        <w:tab/>
        <w:t>Nî: 632</w:t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rFonts w:cs=".VnTime" w:ascii=".VnTime" w:hAnsi=".VnTime"/>
          <w:b/>
          <w:sz w:val="28"/>
          <w:szCs w:val="28"/>
        </w:rPr>
        <w:tab/>
      </w:r>
      <w:r>
        <w:rPr>
          <w:rFonts w:cs=".VnTime" w:ascii=".VnTime" w:hAnsi=".VnTime"/>
          <w:sz w:val="28"/>
          <w:szCs w:val="28"/>
        </w:rPr>
        <w:t>Cã: 155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hËn hµng: C«ng ty Minh S¬n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xuÊt kho:b¸n</w:t>
      </w:r>
    </w:p>
    <w:p>
      <w:pPr>
        <w:pStyle w:val="Normal"/>
        <w:rPr/>
      </w:pPr>
      <w:r>
        <w:rPr/>
        <w:t>XuÊt t¹i kho : Thµnh phÈm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76"/>
        <w:gridCol w:w="636"/>
        <w:gridCol w:w="1162"/>
        <w:gridCol w:w="1137"/>
        <w:gridCol w:w="1435"/>
        <w:gridCol w:w="986"/>
        <w:gridCol w:w="1476"/>
      </w:tblGrid>
      <w:tr>
        <w:trPr>
          <w:trHeight w:val="4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T</w:t>
            </w:r>
          </w:p>
        </w:tc>
        <w:tc>
          <w:tcPr>
            <w:tcW w:w="2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ªn nh·n hiÖu, qui c¸ch, phÈm chÊt vËt t</w:t>
              <w:softHyphen/>
              <w:t xml:space="preserve"> (s¶n phÈm, hµng ho¸ 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· sè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vÞ tÝnh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gi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µnh tiÒn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Yªu cÇu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ùc xuÊt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ò MA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Õ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0.9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5.119.6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ò T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9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Õc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2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9.2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4.068.7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9.188.350</w:t>
            </w:r>
          </w:p>
        </w:tc>
      </w:tr>
    </w:tbl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                 </w:t>
      </w:r>
      <w:r>
        <w:rPr>
          <w:rFonts w:cs=".VnTime" w:ascii=".VnTime" w:hAnsi=".VnTime"/>
          <w:sz w:val="28"/>
          <w:szCs w:val="28"/>
        </w:rPr>
        <w:t>XuÊt, ngµy 19 th¸ng 2 n¨m 2004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>Thñ tr</w:t>
        <w:softHyphen/>
        <w:t>ëng ®¬n vÞ       KÕ to¸n tr</w:t>
        <w:softHyphen/>
        <w:t>ëng      Phu tr¸ch cung tiªu     Ng</w:t>
        <w:softHyphen/>
        <w:t xml:space="preserve">êi nhËn     Thñ kho 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eastAsia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7440" w:leader="none"/>
        </w:tabs>
        <w:rPr/>
      </w:pPr>
      <w:r>
        <w:rPr>
          <w:rFonts w:cs=".VnTime" w:ascii=".VnTime" w:hAnsi=".VnTime"/>
          <w:sz w:val="28"/>
          <w:szCs w:val="28"/>
        </w:rPr>
        <w:t>§¬n vÞ: XN Mò XK</w:t>
        <w:tab/>
      </w:r>
      <w:r>
        <w:rPr>
          <w:rFonts w:cs=".VnTimeH" w:ascii=".VnTimeH" w:hAnsi=".VnTimeH"/>
          <w:b/>
          <w:sz w:val="36"/>
          <w:szCs w:val="36"/>
        </w:rPr>
        <w:t>PhiÕu xuÊt kho</w:t>
      </w:r>
      <w:r>
        <w:rPr>
          <w:rFonts w:cs=".VnTime" w:ascii=".VnTime" w:hAnsi=".VnTime"/>
          <w:sz w:val="28"/>
          <w:szCs w:val="28"/>
        </w:rPr>
        <w:tab/>
        <w:t>Sè: 422</w:t>
      </w:r>
    </w:p>
    <w:p>
      <w:pPr>
        <w:pStyle w:val="Normal"/>
        <w:tabs>
          <w:tab w:val="clear" w:pos="720"/>
          <w:tab w:val="left" w:pos="3570" w:leader="none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 HN</w:t>
        <w:tab/>
        <w:t xml:space="preserve">          Ngµy 19/2/2004</w:t>
        <w:tab/>
        <w:t>Nî: 632</w:t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rFonts w:cs=".VnTime" w:ascii=".VnTime" w:hAnsi=".VnTime"/>
          <w:b/>
          <w:sz w:val="28"/>
          <w:szCs w:val="28"/>
        </w:rPr>
        <w:tab/>
      </w:r>
      <w:r>
        <w:rPr>
          <w:rFonts w:cs=".VnTime" w:ascii=".VnTime" w:hAnsi=".VnTime"/>
          <w:sz w:val="28"/>
          <w:szCs w:val="28"/>
        </w:rPr>
        <w:t>Cã: 155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hËn hµng:§¹i lý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xuÊt kho: b¸n</w:t>
      </w:r>
    </w:p>
    <w:p>
      <w:pPr>
        <w:pStyle w:val="Normal"/>
        <w:rPr/>
      </w:pPr>
      <w:r>
        <w:rPr/>
        <w:t>XuÊt t¹i kho : Thµnh phÈm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2227"/>
        <w:gridCol w:w="734"/>
        <w:gridCol w:w="1018"/>
        <w:gridCol w:w="1115"/>
        <w:gridCol w:w="1414"/>
        <w:gridCol w:w="986"/>
        <w:gridCol w:w="1616"/>
      </w:tblGrid>
      <w:tr>
        <w:trPr>
          <w:trHeight w:val="413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T</w:t>
            </w:r>
          </w:p>
        </w:tc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ªn nh·n hiÖu, qui c¸ch, phÈm chÊt vËt t</w:t>
              <w:softHyphen/>
              <w:t xml:space="preserve"> (s¶n phÈm, hµng ho¸ )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· sè</w:t>
            </w:r>
          </w:p>
        </w:tc>
        <w:tc>
          <w:tcPr>
            <w:tcW w:w="1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vÞ tÝnh</w:t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gi¸</w:t>
            </w:r>
          </w:p>
        </w:tc>
        <w:tc>
          <w:tcPr>
            <w:tcW w:w="1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µnh tiÒn</w:t>
            </w:r>
          </w:p>
        </w:tc>
      </w:tr>
      <w:tr>
        <w:trPr>
          <w:trHeight w:val="35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Yªu cÇu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ùc xuÊt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ò MA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Õc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9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0.93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0.705.7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ò HVM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Õc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78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2.89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0.753.100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01.458.800</w:t>
            </w:r>
          </w:p>
        </w:tc>
      </w:tr>
    </w:tbl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                 </w:t>
      </w:r>
      <w:r>
        <w:rPr>
          <w:rFonts w:cs=".VnTime" w:ascii=".VnTime" w:hAnsi=".VnTime"/>
          <w:sz w:val="28"/>
          <w:szCs w:val="28"/>
        </w:rPr>
        <w:t>XuÊt, ngµy 19 th¸ng 2 n¨m 2004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>Thñ tr</w:t>
        <w:softHyphen/>
        <w:t>ëng ®¬n vÞ       KÕ to¸n tr</w:t>
        <w:softHyphen/>
        <w:t>ëng      Phu tr¸ch cung tiªu     Ng</w:t>
        <w:softHyphen/>
        <w:t xml:space="preserve">êi nhËn     Thñ kho 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ind w:left="360" w:hanging="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743"/>
        <w:gridCol w:w="1491"/>
        <w:gridCol w:w="1340"/>
        <w:gridCol w:w="1177"/>
        <w:gridCol w:w="1572"/>
      </w:tblGrid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b/>
                <w:b/>
                <w:sz w:val="36"/>
                <w:szCs w:val="36"/>
              </w:rPr>
            </w:pPr>
            <w:r>
              <w:rPr>
                <w:rFonts w:cs=".VnTimeH" w:ascii=".VnTimeH" w:hAnsi=".VnTimeH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36"/>
                <w:szCs w:val="36"/>
              </w:rPr>
            </w:pPr>
            <w:r>
              <w:rPr>
                <w:rFonts w:cs=".VnTimeH" w:ascii=".VnTimeH" w:hAnsi=".VnTimeH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  <w:b/>
                <w:sz w:val="36"/>
                <w:szCs w:val="36"/>
              </w:rPr>
              <w:t>Ho¸ ®¬n ( GTGT</w:t>
            </w:r>
            <w:r>
              <w:rPr>
                <w:rFonts w:cs=".VnTimeH" w:ascii=".VnTimeH" w:hAnsi=".VnTimeH"/>
                <w:sz w:val="36"/>
                <w:szCs w:val="36"/>
              </w:rPr>
              <w:t>)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iªn 1: ( l</w:t>
              <w:softHyphen/>
              <w:t>u )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gµy 23 th¸ng 2 n¨m 2004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eastAsia=".VnTime" w:cs=".VnTime" w:ascii=".VnTime" w:hAnsi=".VnTime"/>
                <w:sz w:val="28"/>
                <w:szCs w:val="28"/>
              </w:rPr>
              <w:t xml:space="preserve">  </w:t>
            </w:r>
            <w:r>
              <w:rPr>
                <w:rFonts w:cs=".VnTime" w:ascii=".VnTime" w:hAnsi=".VnTime"/>
                <w:sz w:val="28"/>
                <w:szCs w:val="28"/>
              </w:rPr>
              <w:t xml:space="preserve">Sè:231949 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vÞ b¸n hµng: XN Mò XK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Þa chØ: CG - HN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tµi kho¶n: 010001101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ä tªn ng</w:t>
              <w:softHyphen/>
              <w:t>êi mua hµng: C«ng ty TuÊn ViÖt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Þa chØ: HN</w:t>
              <w:tab/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×nh thøc thanh to¸n: TiÒn mÆt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TT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ªn hµng ho¸, dÞch v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vÞ tÝn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l</w:t>
              <w:softHyphen/>
              <w:t>îng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gi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µnh tiÒn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ò TG.19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Õc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.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.000.0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ò HVM.75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Õc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2.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.600.0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 tiÒn hµng: 70.600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uÕ suÊt: 10%   TiÒn thuÕ GTGT:7.060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æng céng tiÒn thanh to¸n: 77.660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sz w:val="26"/>
                <w:szCs w:val="28"/>
              </w:rPr>
            </w:pPr>
            <w:r>
              <w:rPr>
                <w:rFonts w:cs=".VnTime" w:ascii=".VnTime" w:hAnsi=".VnTime"/>
                <w:b/>
                <w:sz w:val="26"/>
                <w:szCs w:val="28"/>
              </w:rPr>
              <w:t>Ng</w:t>
              <w:softHyphen/>
              <w:t>êi mua hµng                      KÕ to¸n tr</w:t>
              <w:softHyphen/>
              <w:t>ëng                      Thñ tr</w:t>
              <w:softHyphen/>
              <w:t>ëng ®¬n vÞ</w:t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723"/>
        <w:gridCol w:w="1499"/>
        <w:gridCol w:w="1347"/>
        <w:gridCol w:w="1180"/>
        <w:gridCol w:w="1574"/>
      </w:tblGrid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b/>
                <w:b/>
                <w:sz w:val="36"/>
                <w:szCs w:val="36"/>
              </w:rPr>
            </w:pPr>
            <w:r>
              <w:rPr>
                <w:rFonts w:cs=".VnTimeH" w:ascii=".VnTimeH" w:hAnsi=".VnTimeH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36"/>
                <w:szCs w:val="36"/>
              </w:rPr>
            </w:pPr>
            <w:r>
              <w:rPr>
                <w:rFonts w:cs=".VnTimeH" w:ascii=".VnTimeH" w:hAnsi=".VnTimeH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  <w:b/>
                <w:sz w:val="36"/>
                <w:szCs w:val="36"/>
              </w:rPr>
              <w:t>Ho¸ ®¬n ( GTGT</w:t>
            </w:r>
            <w:r>
              <w:rPr>
                <w:rFonts w:cs=".VnTimeH" w:ascii=".VnTimeH" w:hAnsi=".VnTimeH"/>
                <w:sz w:val="36"/>
                <w:szCs w:val="36"/>
              </w:rPr>
              <w:t>)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iªn 1: ( l</w:t>
              <w:softHyphen/>
              <w:t>u )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gµy 25 th¸ng 2 n¨m 2004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eastAsia=".VnTime" w:cs=".VnTime" w:ascii=".VnTime" w:hAnsi=".VnTime"/>
                <w:sz w:val="28"/>
                <w:szCs w:val="28"/>
              </w:rPr>
              <w:t xml:space="preserve">  </w:t>
            </w:r>
            <w:r>
              <w:rPr>
                <w:rFonts w:cs=".VnTime" w:ascii=".VnTime" w:hAnsi=".VnTime"/>
                <w:sz w:val="28"/>
                <w:szCs w:val="28"/>
              </w:rPr>
              <w:t xml:space="preserve">Sè:231950 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vÞ b¸n hµng: XN Mò XK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Þa chØ: CG - HN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tµi kho¶n: 010001101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ä tªn ng</w:t>
              <w:softHyphen/>
              <w:t>êi mua hµng: C«ng ty H¶i B×nh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Þa chØ: HN</w:t>
              <w:tab/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×nh thøc thanh to¸n: TiÒn mÆt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TT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ªn hµng ho¸, dÞch v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vÞ tÝnh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l</w:t>
              <w:softHyphen/>
              <w:t>îng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gi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µnh tiÒn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ò VH.21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Õc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0.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.000.0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ò TG.19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Õc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2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.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3.800.0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 tiÒn hµng: 69.800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uÕ suÊt: 10%   TiÒn thuÕ GTGT:6.980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Tæng céng tiÒn thanh to¸n:76.780.000 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sz w:val="26"/>
                <w:szCs w:val="28"/>
              </w:rPr>
            </w:pPr>
            <w:r>
              <w:rPr>
                <w:rFonts w:cs=".VnTime" w:ascii=".VnTime" w:hAnsi=".VnTime"/>
                <w:b/>
                <w:sz w:val="26"/>
                <w:szCs w:val="28"/>
              </w:rPr>
              <w:t>Ng</w:t>
              <w:softHyphen/>
              <w:t>êi mua hµng                      KÕ to¸n tr</w:t>
              <w:softHyphen/>
              <w:t>ëng                      Thñ tr</w:t>
              <w:softHyphen/>
              <w:t>ëng ®¬n vÞ</w:t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3600" w:leader="none"/>
          <w:tab w:val="left" w:pos="7440" w:leader="none"/>
        </w:tabs>
        <w:rPr/>
      </w:pPr>
      <w:r>
        <w:rPr>
          <w:rFonts w:cs=".VnTime" w:ascii=".VnTime" w:hAnsi=".VnTime"/>
          <w:sz w:val="28"/>
          <w:szCs w:val="28"/>
        </w:rPr>
        <w:t>§¬n vÞ: XN Mò XK</w:t>
        <w:tab/>
      </w:r>
      <w:r>
        <w:rPr>
          <w:rFonts w:cs=".VnTimeH" w:ascii=".VnTimeH" w:hAnsi=".VnTimeH"/>
          <w:b/>
          <w:sz w:val="36"/>
          <w:szCs w:val="36"/>
        </w:rPr>
        <w:t>PhiÕu xuÊt kho</w:t>
      </w:r>
      <w:r>
        <w:rPr>
          <w:rFonts w:cs=".VnTime" w:ascii=".VnTime" w:hAnsi=".VnTime"/>
          <w:sz w:val="28"/>
          <w:szCs w:val="28"/>
        </w:rPr>
        <w:tab/>
        <w:t>Sè: 423</w:t>
      </w:r>
    </w:p>
    <w:p>
      <w:pPr>
        <w:pStyle w:val="Normal"/>
        <w:tabs>
          <w:tab w:val="clear" w:pos="720"/>
          <w:tab w:val="left" w:pos="3570" w:leader="none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 HN</w:t>
        <w:tab/>
        <w:t xml:space="preserve">          Ngµy 23/2/2004</w:t>
        <w:tab/>
        <w:t>Nî: 632</w:t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rFonts w:cs=".VnTime" w:ascii=".VnTime" w:hAnsi=".VnTime"/>
          <w:b/>
          <w:sz w:val="28"/>
          <w:szCs w:val="28"/>
        </w:rPr>
        <w:tab/>
      </w:r>
      <w:r>
        <w:rPr>
          <w:rFonts w:cs=".VnTime" w:ascii=".VnTime" w:hAnsi=".VnTime"/>
          <w:sz w:val="28"/>
          <w:szCs w:val="28"/>
        </w:rPr>
        <w:t>Cã: 155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 xml:space="preserve">êi nhËn hµng: C«ng ty TuÊn ViÖt 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xuÊt kho:b¸n</w:t>
      </w:r>
    </w:p>
    <w:p>
      <w:pPr>
        <w:pStyle w:val="Normal"/>
        <w:rPr/>
      </w:pPr>
      <w:r>
        <w:rPr/>
        <w:t>XuÊt t¹i kho : Thµnh phÈm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279"/>
        <w:gridCol w:w="636"/>
        <w:gridCol w:w="1162"/>
        <w:gridCol w:w="1136"/>
        <w:gridCol w:w="1434"/>
        <w:gridCol w:w="986"/>
        <w:gridCol w:w="1476"/>
      </w:tblGrid>
      <w:tr>
        <w:trPr>
          <w:trHeight w:val="413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T</w:t>
            </w:r>
          </w:p>
        </w:tc>
        <w:tc>
          <w:tcPr>
            <w:tcW w:w="2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ªn nh·n hiÖu, qui c¸ch, phÈm chÊt vËt t</w:t>
              <w:softHyphen/>
              <w:t xml:space="preserve"> (s¶n phÈm, hµng ho¸ )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· sè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vÞ tÝnh</w:t>
            </w:r>
          </w:p>
        </w:tc>
        <w:tc>
          <w:tcPr>
            <w:tcW w:w="2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gi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µnh tiÒn</w:t>
            </w:r>
          </w:p>
        </w:tc>
      </w:tr>
      <w:tr>
        <w:trPr>
          <w:trHeight w:val="35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Yªu cÇu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ùc xuÊt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ò HVM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5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Õc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2.8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.763.5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ò T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9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Õc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9.2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9.255.00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9.018.500</w:t>
            </w:r>
          </w:p>
        </w:tc>
      </w:tr>
    </w:tbl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                 </w:t>
      </w:r>
      <w:r>
        <w:rPr>
          <w:rFonts w:cs=".VnTime" w:ascii=".VnTime" w:hAnsi=".VnTime"/>
          <w:sz w:val="28"/>
          <w:szCs w:val="28"/>
        </w:rPr>
        <w:t>XuÊt, ngµy 23 th¸ng 2 n¨m 2004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>Thñ tr</w:t>
        <w:softHyphen/>
        <w:t>ëng ®¬n vÞ       KÕ to¸n tr</w:t>
        <w:softHyphen/>
        <w:t>ëng      Phu tr¸ch cung tiªu     Ng</w:t>
        <w:softHyphen/>
        <w:t xml:space="preserve">êi nhËn     Thñ kho 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eastAsia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7440" w:leader="none"/>
        </w:tabs>
        <w:rPr/>
      </w:pPr>
      <w:r>
        <w:rPr>
          <w:rFonts w:cs=".VnTime" w:ascii=".VnTime" w:hAnsi=".VnTime"/>
          <w:sz w:val="28"/>
          <w:szCs w:val="28"/>
        </w:rPr>
        <w:t>§¬n vÞ: XN Mò XK</w:t>
        <w:tab/>
      </w:r>
      <w:r>
        <w:rPr>
          <w:rFonts w:cs=".VnTimeH" w:ascii=".VnTimeH" w:hAnsi=".VnTimeH"/>
          <w:b/>
          <w:sz w:val="36"/>
          <w:szCs w:val="36"/>
        </w:rPr>
        <w:t>PhiÕu xuÊt kho</w:t>
      </w:r>
      <w:r>
        <w:rPr>
          <w:rFonts w:cs=".VnTime" w:ascii=".VnTime" w:hAnsi=".VnTime"/>
          <w:sz w:val="28"/>
          <w:szCs w:val="28"/>
        </w:rPr>
        <w:tab/>
        <w:t>Sè: 424</w:t>
      </w:r>
    </w:p>
    <w:p>
      <w:pPr>
        <w:pStyle w:val="Normal"/>
        <w:tabs>
          <w:tab w:val="clear" w:pos="720"/>
          <w:tab w:val="left" w:pos="3570" w:leader="none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 HN</w:t>
        <w:tab/>
        <w:t xml:space="preserve">          Ngµy 25/2/2004</w:t>
        <w:tab/>
        <w:t>Nî: 632</w:t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rFonts w:cs=".VnTime" w:ascii=".VnTime" w:hAnsi=".VnTime"/>
          <w:b/>
          <w:sz w:val="28"/>
          <w:szCs w:val="28"/>
        </w:rPr>
        <w:tab/>
      </w:r>
      <w:r>
        <w:rPr>
          <w:rFonts w:cs=".VnTime" w:ascii=".VnTime" w:hAnsi=".VnTime"/>
          <w:sz w:val="28"/>
          <w:szCs w:val="28"/>
        </w:rPr>
        <w:t>Cã: 155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hËn hµng:C«ng ty H¶i B×nh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xuÊt kho: b¸n</w:t>
      </w:r>
    </w:p>
    <w:p>
      <w:pPr>
        <w:pStyle w:val="Normal"/>
        <w:rPr/>
      </w:pPr>
      <w:r>
        <w:rPr/>
        <w:t>XuÊt t¹i kho : Thµnh phÈm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5"/>
        <w:gridCol w:w="739"/>
        <w:gridCol w:w="1026"/>
        <w:gridCol w:w="1142"/>
        <w:gridCol w:w="1444"/>
        <w:gridCol w:w="986"/>
        <w:gridCol w:w="1476"/>
      </w:tblGrid>
      <w:tr>
        <w:trPr>
          <w:trHeight w:val="4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T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ªn nh·n hiÖu, qui c¸ch, phÈm chÊt vËt t</w:t>
              <w:softHyphen/>
              <w:t xml:space="preserve"> (s¶n phÈm, hµng ho¸ )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· sè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vÞ tÝnh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gi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µnh tiÒn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Yªu cÇu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ùc xuÊt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ò V.H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1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Õc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0.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060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ò TG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Õc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9.2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2.361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5.421.000</w:t>
            </w:r>
          </w:p>
        </w:tc>
      </w:tr>
    </w:tbl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                 </w:t>
      </w:r>
      <w:r>
        <w:rPr>
          <w:rFonts w:cs=".VnTime" w:ascii=".VnTime" w:hAnsi=".VnTime"/>
          <w:sz w:val="28"/>
          <w:szCs w:val="28"/>
        </w:rPr>
        <w:t>XuÊt, ngµy 25 th¸ng 2 n¨m 2004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>Thñ tr</w:t>
        <w:softHyphen/>
        <w:t>ëng ®¬n vÞ       KÕ to¸n tr</w:t>
        <w:softHyphen/>
        <w:t>ëng      Phu tr¸ch cung tiªu     Ng</w:t>
        <w:softHyphen/>
        <w:t xml:space="preserve">êi nhËn     Thñ kho 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ind w:left="360" w:hanging="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2731"/>
        <w:gridCol w:w="1496"/>
        <w:gridCol w:w="1344"/>
        <w:gridCol w:w="1178"/>
        <w:gridCol w:w="1573"/>
      </w:tblGrid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b/>
                <w:b/>
                <w:sz w:val="36"/>
                <w:szCs w:val="36"/>
              </w:rPr>
            </w:pPr>
            <w:r>
              <w:rPr>
                <w:rFonts w:cs=".VnTimeH" w:ascii=".VnTimeH" w:hAnsi=".VnTimeH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36"/>
                <w:szCs w:val="36"/>
              </w:rPr>
            </w:pPr>
            <w:r>
              <w:rPr>
                <w:rFonts w:cs=".VnTimeH" w:ascii=".VnTimeH" w:hAnsi=".VnTimeH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  <w:b/>
                <w:sz w:val="36"/>
                <w:szCs w:val="36"/>
              </w:rPr>
              <w:t>Ho¸ ®¬n ( GTGT</w:t>
            </w:r>
            <w:r>
              <w:rPr>
                <w:rFonts w:cs=".VnTimeH" w:ascii=".VnTimeH" w:hAnsi=".VnTimeH"/>
                <w:sz w:val="36"/>
                <w:szCs w:val="36"/>
              </w:rPr>
              <w:t>)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iªn 1: ( l</w:t>
              <w:softHyphen/>
              <w:t>u )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gµy 26 th¸ng 2 n¨m 2004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eastAsia=".VnTime" w:cs=".VnTime" w:ascii=".VnTime" w:hAnsi=".VnTime"/>
                <w:sz w:val="28"/>
                <w:szCs w:val="28"/>
              </w:rPr>
              <w:t xml:space="preserve">  </w:t>
            </w:r>
            <w:r>
              <w:rPr>
                <w:rFonts w:cs=".VnTime" w:ascii=".VnTime" w:hAnsi=".VnTime"/>
                <w:sz w:val="28"/>
                <w:szCs w:val="28"/>
              </w:rPr>
              <w:t xml:space="preserve">Sè:231951 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vÞ b¸n hµng: XN Mò XK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Þa chØ: CG - HN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tµi kho¶n: 010001101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ä tªn ng</w:t>
              <w:softHyphen/>
              <w:t>êi mua hµng: C«ng ty Ph</w:t>
              <w:softHyphen/>
              <w:t>¬ng §«ng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Þa chØ: HN</w:t>
              <w:tab/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×nh thøc thanh to¸n: TiÒn mÆt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TT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ªn hµng ho¸, dÞch v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vÞ tÝnh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l</w:t>
              <w:softHyphen/>
              <w:t>îng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gi¸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µnh tiÒn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ò TH.241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Õc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1.5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0.750.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ò MA.23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Õc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0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0.000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0.000.000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 tiÒn hµng: 70.750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uÕ suÊt: 10%   TiÒn thuÕ GTGT:7.075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æng céng tiÒn thanh to¸n: 77.825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sz w:val="26"/>
                <w:szCs w:val="28"/>
              </w:rPr>
            </w:pPr>
            <w:r>
              <w:rPr>
                <w:rFonts w:cs=".VnTime" w:ascii=".VnTime" w:hAnsi=".VnTime"/>
                <w:b/>
                <w:sz w:val="26"/>
                <w:szCs w:val="28"/>
              </w:rPr>
              <w:t>Ng</w:t>
              <w:softHyphen/>
              <w:t>êi mua hµng                      KÕ to¸n tr</w:t>
              <w:softHyphen/>
              <w:t>ëng                      Thñ tr</w:t>
              <w:softHyphen/>
              <w:t>ëng ®¬n vÞ</w:t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tbl>
      <w:tblPr>
        <w:tblW w:w="9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743"/>
        <w:gridCol w:w="1491"/>
        <w:gridCol w:w="1340"/>
        <w:gridCol w:w="1177"/>
        <w:gridCol w:w="1572"/>
      </w:tblGrid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H" w:hAnsi=".VnTimeH" w:cs=".VnTimeH"/>
                <w:b/>
                <w:b/>
                <w:sz w:val="36"/>
                <w:szCs w:val="36"/>
              </w:rPr>
            </w:pPr>
            <w:r>
              <w:rPr>
                <w:rFonts w:cs=".VnTimeH" w:ascii=".VnTimeH" w:hAnsi=".VnTimeH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.VnTimeH" w:hAnsi=".VnTimeH" w:cs=".VnTimeH"/>
                <w:b/>
                <w:b/>
                <w:sz w:val="36"/>
                <w:szCs w:val="36"/>
              </w:rPr>
            </w:pPr>
            <w:r>
              <w:rPr>
                <w:rFonts w:cs=".VnTimeH" w:ascii=".VnTimeH" w:hAnsi=".VnTimeH"/>
                <w:b/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.VnTimeH" w:ascii=".VnTimeH" w:hAnsi=".VnTimeH"/>
                <w:b/>
                <w:sz w:val="36"/>
                <w:szCs w:val="36"/>
              </w:rPr>
              <w:t>Ho¸ ®¬n ( GTGT</w:t>
            </w:r>
            <w:r>
              <w:rPr>
                <w:rFonts w:cs=".VnTimeH" w:ascii=".VnTimeH" w:hAnsi=".VnTimeH"/>
                <w:sz w:val="36"/>
                <w:szCs w:val="36"/>
              </w:rPr>
              <w:t>)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iªn 1: ( l</w:t>
              <w:softHyphen/>
              <w:t>u )</w:t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gµy 29 th¸ng 2 n¨m 2004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eastAsia=".VnTime" w:cs=".VnTime" w:ascii=".VnTime" w:hAnsi=".VnTime"/>
                <w:sz w:val="28"/>
                <w:szCs w:val="28"/>
              </w:rPr>
              <w:t xml:space="preserve">  </w:t>
            </w:r>
            <w:r>
              <w:rPr>
                <w:rFonts w:cs=".VnTime" w:ascii=".VnTime" w:hAnsi=".VnTime"/>
                <w:sz w:val="28"/>
                <w:szCs w:val="28"/>
              </w:rPr>
              <w:t xml:space="preserve">Sè:231952 </w:t>
            </w:r>
          </w:p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vÞ b¸n hµng: XN Mò XK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Þa chØ: CG - HN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tµi kho¶n: 010001101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ä tªn ng</w:t>
              <w:softHyphen/>
              <w:t>êi mua hµng: C«ng ty Phong Trang</w:t>
            </w:r>
          </w:p>
          <w:p>
            <w:pPr>
              <w:pStyle w:val="Normal"/>
              <w:tabs>
                <w:tab w:val="clear" w:pos="720"/>
                <w:tab w:val="left" w:pos="4155" w:leader="none"/>
              </w:tabs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Þa chØ: HN</w:t>
              <w:tab/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H×nh thøc thanh to¸n: TiÒn mÆt</w:t>
            </w:r>
          </w:p>
          <w:p>
            <w:pPr>
              <w:pStyle w:val="Normal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TT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ªn hµng ho¸, dÞch vô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vÞ tÝnh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Sè l</w:t>
              <w:softHyphen/>
              <w:t>îng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§¬n gi¸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µnh tiÒn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ò TG.19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Õc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9.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4.800.0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ò HVM.753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Õc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3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2.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3.200.000</w:t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70" w:leader="none"/>
              </w:tabs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 tiÒn hµng: 78.000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uÕ suÊt: 10%   TiÒn thuÕ GTGT:7.800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æng céng tiÒn thanh to¸n: 85.800.000</w:t>
            </w:r>
          </w:p>
        </w:tc>
      </w:tr>
      <w:tr>
        <w:trPr/>
        <w:tc>
          <w:tcPr>
            <w:tcW w:w="90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sz w:val="26"/>
                <w:szCs w:val="28"/>
              </w:rPr>
            </w:pPr>
            <w:r>
              <w:rPr>
                <w:rFonts w:cs=".VnTime" w:ascii=".VnTime" w:hAnsi=".VnTime"/>
                <w:b/>
                <w:sz w:val="26"/>
                <w:szCs w:val="28"/>
              </w:rPr>
              <w:t>Ng</w:t>
              <w:softHyphen/>
              <w:t>êi mua hµng                      KÕ to¸n tr</w:t>
              <w:softHyphen/>
              <w:t>ëng                      Thñ tr</w:t>
              <w:softHyphen/>
              <w:t>ëng ®¬n vÞ</w:t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</w:tr>
    </w:tbl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7440" w:leader="none"/>
        </w:tabs>
        <w:rPr/>
      </w:pPr>
      <w:r>
        <w:rPr>
          <w:rFonts w:cs=".VnTime" w:ascii=".VnTime" w:hAnsi=".VnTime"/>
          <w:sz w:val="28"/>
          <w:szCs w:val="28"/>
        </w:rPr>
        <w:t>§¬n vÞ: XN Mò XK</w:t>
        <w:tab/>
      </w:r>
      <w:r>
        <w:rPr>
          <w:rFonts w:cs=".VnTimeH" w:ascii=".VnTimeH" w:hAnsi=".VnTimeH"/>
          <w:b/>
          <w:sz w:val="36"/>
          <w:szCs w:val="36"/>
        </w:rPr>
        <w:t>PhiÕu xuÊt kho</w:t>
      </w:r>
      <w:r>
        <w:rPr>
          <w:rFonts w:cs=".VnTime" w:ascii=".VnTime" w:hAnsi=".VnTime"/>
          <w:sz w:val="28"/>
          <w:szCs w:val="28"/>
        </w:rPr>
        <w:tab/>
        <w:t>Sè: 425</w:t>
      </w:r>
    </w:p>
    <w:p>
      <w:pPr>
        <w:pStyle w:val="Normal"/>
        <w:tabs>
          <w:tab w:val="clear" w:pos="720"/>
          <w:tab w:val="left" w:pos="3570" w:leader="none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 HN</w:t>
        <w:tab/>
        <w:t xml:space="preserve">          Ngµy 26/2/2004</w:t>
        <w:tab/>
        <w:t>Nî: 632</w:t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rFonts w:cs=".VnTime" w:ascii=".VnTime" w:hAnsi=".VnTime"/>
          <w:b/>
          <w:sz w:val="28"/>
          <w:szCs w:val="28"/>
        </w:rPr>
        <w:tab/>
      </w:r>
      <w:r>
        <w:rPr>
          <w:rFonts w:cs=".VnTime" w:ascii=".VnTime" w:hAnsi=".VnTime"/>
          <w:sz w:val="28"/>
          <w:szCs w:val="28"/>
        </w:rPr>
        <w:t>Cã: 155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hËn hµng: C«ng ty Ph</w:t>
        <w:softHyphen/>
        <w:t>¬ng §«ng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xuÊt kho:b¸n</w:t>
      </w:r>
    </w:p>
    <w:p>
      <w:pPr>
        <w:pStyle w:val="Normal"/>
        <w:rPr/>
      </w:pPr>
      <w:r>
        <w:rPr/>
        <w:t>XuÊt t¹i kho : Thµnh phÈm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206"/>
        <w:gridCol w:w="776"/>
        <w:gridCol w:w="1148"/>
        <w:gridCol w:w="1112"/>
        <w:gridCol w:w="1407"/>
        <w:gridCol w:w="986"/>
        <w:gridCol w:w="1476"/>
      </w:tblGrid>
      <w:tr>
        <w:trPr>
          <w:trHeight w:val="413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T</w:t>
            </w:r>
          </w:p>
        </w:tc>
        <w:tc>
          <w:tcPr>
            <w:tcW w:w="2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ªn nh·n hiÖu, qui c¸ch, phÈm chÊt vËt t</w:t>
              <w:softHyphen/>
              <w:t xml:space="preserve"> (s¶n phÈm, hµng ho¸ )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· sè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vÞ tÝnh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gi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µnh tiÒn</w:t>
            </w:r>
          </w:p>
        </w:tc>
      </w:tr>
      <w:tr>
        <w:trPr>
          <w:trHeight w:val="350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Yªu cÇu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ùc xuÊt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ò TH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41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Õ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1.2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.600.0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ò MA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4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Õc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0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0.933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1.866.00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7.466.000</w:t>
            </w:r>
          </w:p>
        </w:tc>
      </w:tr>
    </w:tbl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                </w:t>
      </w:r>
      <w:r>
        <w:rPr>
          <w:rFonts w:cs=".VnTime" w:ascii=".VnTime" w:hAnsi=".VnTime"/>
          <w:sz w:val="28"/>
          <w:szCs w:val="28"/>
        </w:rPr>
        <w:t>XuÊt, ngµy 26 th¸ng 2 n¨m 2004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>Thñ tr</w:t>
        <w:softHyphen/>
        <w:t>ëng ®¬n vÞ       KÕ to¸n tr</w:t>
        <w:softHyphen/>
        <w:t>ëng      Phu tr¸ch cung tiªu     Ng</w:t>
        <w:softHyphen/>
        <w:t xml:space="preserve">êi nhËn     Thñ kho 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eastAsia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</w:t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3600" w:leader="none"/>
          <w:tab w:val="left" w:pos="7440" w:leader="none"/>
        </w:tabs>
        <w:rPr/>
      </w:pPr>
      <w:r>
        <w:rPr>
          <w:rFonts w:cs=".VnTime" w:ascii=".VnTime" w:hAnsi=".VnTime"/>
          <w:sz w:val="28"/>
          <w:szCs w:val="28"/>
        </w:rPr>
        <w:t>§¬n vÞ: XN Mò XK</w:t>
        <w:tab/>
      </w:r>
      <w:r>
        <w:rPr>
          <w:rFonts w:cs=".VnTimeH" w:ascii=".VnTimeH" w:hAnsi=".VnTimeH"/>
          <w:b/>
          <w:sz w:val="36"/>
          <w:szCs w:val="36"/>
        </w:rPr>
        <w:t>PhiÕu xuÊt kho</w:t>
      </w:r>
      <w:r>
        <w:rPr>
          <w:rFonts w:cs=".VnTime" w:ascii=".VnTime" w:hAnsi=".VnTime"/>
          <w:sz w:val="28"/>
          <w:szCs w:val="28"/>
        </w:rPr>
        <w:tab/>
        <w:t>Sè: 426</w:t>
      </w:r>
    </w:p>
    <w:p>
      <w:pPr>
        <w:pStyle w:val="Normal"/>
        <w:tabs>
          <w:tab w:val="clear" w:pos="720"/>
          <w:tab w:val="left" w:pos="3570" w:leader="none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 HN</w:t>
        <w:tab/>
        <w:t xml:space="preserve">          Ngµy 28/2/2004</w:t>
        <w:tab/>
        <w:t>Nî: 632</w:t>
      </w:r>
    </w:p>
    <w:p>
      <w:pPr>
        <w:pStyle w:val="Normal"/>
        <w:tabs>
          <w:tab w:val="clear" w:pos="720"/>
          <w:tab w:val="left" w:pos="7440" w:leader="none"/>
        </w:tabs>
        <w:rPr/>
      </w:pPr>
      <w:r>
        <w:rPr>
          <w:rFonts w:cs=".VnTime" w:ascii=".VnTime" w:hAnsi=".VnTime"/>
          <w:b/>
          <w:sz w:val="28"/>
          <w:szCs w:val="28"/>
        </w:rPr>
        <w:tab/>
      </w:r>
      <w:r>
        <w:rPr>
          <w:rFonts w:cs=".VnTime" w:ascii=".VnTime" w:hAnsi=".VnTime"/>
          <w:sz w:val="28"/>
          <w:szCs w:val="28"/>
        </w:rPr>
        <w:t>Cã: 155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hËn hµng:C«ng ty Phong Trang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xuÊt kho: b¸n</w:t>
      </w:r>
    </w:p>
    <w:p>
      <w:pPr>
        <w:pStyle w:val="Normal"/>
        <w:rPr/>
      </w:pPr>
      <w:r>
        <w:rPr/>
        <w:t>XuÊt t¹i kho : Thµnh phÈm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97"/>
        <w:gridCol w:w="739"/>
        <w:gridCol w:w="1026"/>
        <w:gridCol w:w="1141"/>
        <w:gridCol w:w="1443"/>
        <w:gridCol w:w="986"/>
        <w:gridCol w:w="1476"/>
      </w:tblGrid>
      <w:tr>
        <w:trPr>
          <w:trHeight w:val="413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</w:t>
            </w:r>
          </w:p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T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ªn nh·n hiÖu, qui c¸ch, phÈm chÊt vËt t</w:t>
              <w:softHyphen/>
              <w:t xml:space="preserve"> (s¶n phÈm, hµng ho¸ )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M· sè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vÞ tÝnh</w:t>
            </w:r>
          </w:p>
        </w:tc>
        <w:tc>
          <w:tcPr>
            <w:tcW w:w="2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Sè l</w:t>
              <w:softHyphen/>
              <w:t>îng</w:t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§¬n gi¸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µnh tiÒn</w:t>
            </w:r>
          </w:p>
        </w:tc>
      </w:tr>
      <w:tr>
        <w:trPr>
          <w:trHeight w:val="35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Yªu cÇu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Thùc xuÊt</w:t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ò TG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9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Õ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2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9.25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3.106.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ò HVM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75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hiÕc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35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2.89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0.908.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Céng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4.014.250</w:t>
            </w:r>
          </w:p>
        </w:tc>
      </w:tr>
    </w:tbl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                </w:t>
      </w:r>
      <w:r>
        <w:rPr>
          <w:rFonts w:cs=".VnTime" w:ascii=".VnTime" w:hAnsi=".VnTime"/>
          <w:sz w:val="28"/>
          <w:szCs w:val="28"/>
        </w:rPr>
        <w:t>XuÊt, ngµy 28 th¸ng 2 n¨m 2004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</w:rPr>
      </w:pPr>
      <w:r>
        <w:rPr>
          <w:rFonts w:cs=".VnTime" w:ascii=".VnTime" w:hAnsi=".VnTime"/>
        </w:rPr>
        <w:t>Thñ tr</w:t>
        <w:softHyphen/>
        <w:t>ëng ®¬n vÞ       KÕ to¸n tr</w:t>
        <w:softHyphen/>
        <w:t>ëng      Phu tr¸ch cung tiªu     Ng</w:t>
        <w:softHyphen/>
        <w:t xml:space="preserve">êi nhËn     Thñ kho 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</w:rPr>
      </w:pPr>
      <w:r>
        <w:rPr>
          <w:rFonts w:cs=".VnTime" w:ascii=".VnTime" w:hAnsi=".VnTime"/>
          <w:b/>
        </w:rPr>
      </w:r>
    </w:p>
    <w:p>
      <w:pPr>
        <w:pStyle w:val="Normal"/>
        <w:tabs>
          <w:tab w:val="clear" w:pos="720"/>
          <w:tab w:val="left" w:pos="5940" w:leader="none"/>
        </w:tabs>
        <w:rPr>
          <w:rFonts w:ascii=".VnTimeH" w:hAnsi=".VnTimeH" w:cs=".VnTimeH"/>
          <w:b/>
          <w:b/>
        </w:rPr>
      </w:pPr>
      <w:r>
        <w:rPr>
          <w:rFonts w:cs=".VnTimeH" w:ascii=".VnTimeH" w:hAnsi=".VnTimeH"/>
          <w:b/>
        </w:rPr>
      </w:r>
      <w:r>
        <w:br w:type="page"/>
      </w:r>
    </w:p>
    <w:p>
      <w:pPr>
        <w:pStyle w:val="Normal"/>
        <w:tabs>
          <w:tab w:val="clear" w:pos="720"/>
          <w:tab w:val="left" w:pos="3645" w:leader="none"/>
          <w:tab w:val="left" w:pos="7575" w:leader="none"/>
        </w:tabs>
        <w:rPr/>
      </w:pPr>
      <w:r>
        <w:rPr>
          <w:rFonts w:cs=".VnTime" w:ascii=".VnTime" w:hAnsi=".VnTime"/>
          <w:sz w:val="28"/>
          <w:szCs w:val="28"/>
        </w:rPr>
        <w:t>§¬n vÞ: Mò XK</w:t>
        <w:tab/>
      </w:r>
      <w:r>
        <w:rPr>
          <w:rFonts w:cs=".VnTimeH" w:ascii=".VnTimeH" w:hAnsi=".VnTimeH"/>
          <w:b/>
          <w:sz w:val="44"/>
          <w:szCs w:val="44"/>
        </w:rPr>
        <w:t xml:space="preserve">PhiÕu thu       </w:t>
      </w:r>
      <w:r>
        <w:rPr>
          <w:rFonts w:cs=".VnTime" w:ascii=".VnTime" w:hAnsi=".VnTime"/>
          <w:sz w:val="28"/>
          <w:szCs w:val="28"/>
        </w:rPr>
        <w:t>QuyÓn sè: 1</w:t>
      </w:r>
    </w:p>
    <w:p>
      <w:pPr>
        <w:pStyle w:val="Normal"/>
        <w:tabs>
          <w:tab w:val="clear" w:pos="720"/>
          <w:tab w:val="left" w:pos="3645" w:leader="none"/>
          <w:tab w:val="left" w:pos="757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HN</w:t>
        <w:tab/>
        <w:tab/>
        <w:t>Sè: 612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60" w:leader="none"/>
          <w:tab w:val="left" w:pos="7605" w:leader="none"/>
        </w:tabs>
        <w:rPr/>
      </w:pPr>
      <w:r>
        <w:rPr>
          <w:rFonts w:cs=".VnTime" w:ascii=".VnTime" w:hAnsi=".VnTime"/>
          <w:b/>
        </w:rPr>
        <w:tab/>
      </w:r>
      <w:r>
        <w:rPr>
          <w:rFonts w:cs=".VnTime" w:ascii=".VnTime" w:hAnsi=".VnTime"/>
          <w:sz w:val="28"/>
          <w:szCs w:val="28"/>
        </w:rPr>
        <w:t>Ngµy 19/2/2004</w:t>
        <w:tab/>
        <w:t>Nî: 111</w:t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>
          <w:rFonts w:cs=".VnTime" w:ascii=".VnTime" w:hAnsi=".VnTime"/>
          <w:b/>
        </w:rPr>
        <w:tab/>
      </w:r>
      <w:r>
        <w:rPr>
          <w:rFonts w:cs=".VnTime" w:ascii=".VnTime" w:hAnsi=".VnTime"/>
          <w:sz w:val="28"/>
          <w:szCs w:val="28"/>
        </w:rPr>
        <w:t>Cã: 511, 3331</w:t>
      </w:r>
    </w:p>
    <w:p>
      <w:pPr>
        <w:pStyle w:val="Normal"/>
        <w:tabs>
          <w:tab w:val="clear" w:pos="720"/>
          <w:tab w:val="left" w:pos="76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ép tiÒn: C«ng ty Minh S¬n</w:t>
      </w:r>
    </w:p>
    <w:p>
      <w:pPr>
        <w:pStyle w:val="Normal"/>
        <w:tabs>
          <w:tab w:val="clear" w:pos="720"/>
          <w:tab w:val="left" w:pos="76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HN</w:t>
      </w:r>
    </w:p>
    <w:p>
      <w:pPr>
        <w:pStyle w:val="Normal"/>
        <w:tabs>
          <w:tab w:val="clear" w:pos="720"/>
          <w:tab w:val="left" w:pos="76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nép: Tr¶ tiÒn mua hµng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 tiÒn:79.475.000. ( ViÕt b»ng ch÷ ): B¶y chÝn triÖu bèn tr¨m b¶y n¨m ngh×n  ®ång ch½n.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KÌm theo: 2 chøng tõ gèc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· nhËn ®ñ sè tiÒn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Ngµy 19 th¸ng 2 n¨m 2004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Thñ tr</w:t>
        <w:softHyphen/>
        <w:t>ëng ®¬n vÞ    KÕ to¸n tr</w:t>
        <w:softHyphen/>
        <w:t>ëng   Ng</w:t>
        <w:softHyphen/>
        <w:t>êi lËp phiÕu   Ng</w:t>
        <w:softHyphen/>
        <w:t>êi nép   Thñ quÜ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3645" w:leader="none"/>
          <w:tab w:val="left" w:pos="7575" w:leader="none"/>
        </w:tabs>
        <w:rPr/>
      </w:pPr>
      <w:r>
        <w:rPr>
          <w:rFonts w:cs=".VnTime" w:ascii=".VnTime" w:hAnsi=".VnTime"/>
          <w:sz w:val="28"/>
          <w:szCs w:val="28"/>
        </w:rPr>
        <w:t>§¬n vÞ: Mò XK</w:t>
        <w:tab/>
      </w:r>
      <w:r>
        <w:rPr>
          <w:rFonts w:cs=".VnTimeH" w:ascii=".VnTimeH" w:hAnsi=".VnTimeH"/>
          <w:b/>
          <w:sz w:val="44"/>
          <w:szCs w:val="44"/>
        </w:rPr>
        <w:t>PhiÕu thu</w:t>
      </w:r>
      <w:r>
        <w:rPr>
          <w:rFonts w:cs=".VnTime" w:ascii=".VnTime" w:hAnsi=".VnTime"/>
          <w:sz w:val="28"/>
          <w:szCs w:val="28"/>
        </w:rPr>
        <w:tab/>
        <w:t>QuyÓn sè: 1</w:t>
      </w:r>
    </w:p>
    <w:p>
      <w:pPr>
        <w:pStyle w:val="Normal"/>
        <w:tabs>
          <w:tab w:val="clear" w:pos="720"/>
          <w:tab w:val="left" w:pos="3645" w:leader="none"/>
          <w:tab w:val="left" w:pos="757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HN</w:t>
        <w:tab/>
        <w:tab/>
        <w:t>Sè: 611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60" w:leader="none"/>
          <w:tab w:val="left" w:pos="7605" w:leader="none"/>
        </w:tabs>
        <w:rPr/>
      </w:pPr>
      <w:r>
        <w:rPr>
          <w:rFonts w:cs=".VnTime" w:ascii=".VnTime" w:hAnsi=".VnTime"/>
          <w:b/>
        </w:rPr>
        <w:tab/>
      </w:r>
      <w:r>
        <w:rPr>
          <w:rFonts w:cs=".VnTime" w:ascii=".VnTime" w:hAnsi=".VnTime"/>
          <w:sz w:val="28"/>
          <w:szCs w:val="28"/>
        </w:rPr>
        <w:t>Ngµy 17/2/2004</w:t>
        <w:tab/>
        <w:t>Nî: 111</w:t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>
          <w:rFonts w:cs=".VnTime" w:ascii=".VnTime" w:hAnsi=".VnTime"/>
          <w:b/>
        </w:rPr>
        <w:tab/>
      </w:r>
      <w:r>
        <w:rPr>
          <w:rFonts w:cs=".VnTime" w:ascii=".VnTime" w:hAnsi=".VnTime"/>
          <w:sz w:val="28"/>
          <w:szCs w:val="28"/>
        </w:rPr>
        <w:t>Cã: 131</w:t>
      </w:r>
    </w:p>
    <w:p>
      <w:pPr>
        <w:pStyle w:val="Normal"/>
        <w:tabs>
          <w:tab w:val="clear" w:pos="720"/>
          <w:tab w:val="left" w:pos="76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ép tiÒn: Kh¸ch hµng</w:t>
      </w:r>
    </w:p>
    <w:p>
      <w:pPr>
        <w:pStyle w:val="Normal"/>
        <w:tabs>
          <w:tab w:val="clear" w:pos="720"/>
          <w:tab w:val="left" w:pos="76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HN</w:t>
      </w:r>
    </w:p>
    <w:p>
      <w:pPr>
        <w:pStyle w:val="Normal"/>
        <w:tabs>
          <w:tab w:val="clear" w:pos="720"/>
          <w:tab w:val="left" w:pos="76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nép: Tr¶ tiÒn nî tõ ®Çu th¸ng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 tiÒn: 181.900.000. ( ViÕt b»ng ch÷ ): Mét tr¨m t¸m mèt triÖu chÝn tr¨m ngh×n ®ång ch½n.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KÌm theo: 0 chøng tõ gèc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· nhËn ®ñ sè tiÒn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6150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17 th¸ng 2 n¨m 2004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Thñ tr</w:t>
        <w:softHyphen/>
        <w:t>ëng ®¬n vÞ    KÕ to¸n tr</w:t>
        <w:softHyphen/>
        <w:t>ëng   Ng</w:t>
        <w:softHyphen/>
        <w:t>êi lËp phiÕu   Ng</w:t>
        <w:softHyphen/>
        <w:t>êi nép   Thñ quÜ</w:t>
      </w:r>
    </w:p>
    <w:p>
      <w:pPr>
        <w:pStyle w:val="Normal"/>
        <w:ind w:left="360" w:hanging="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3645" w:leader="none"/>
          <w:tab w:val="left" w:pos="7575" w:leader="none"/>
        </w:tabs>
        <w:rPr/>
      </w:pPr>
      <w:r>
        <w:rPr>
          <w:rFonts w:cs=".VnTime" w:ascii=".VnTime" w:hAnsi=".VnTime"/>
          <w:sz w:val="28"/>
          <w:szCs w:val="28"/>
        </w:rPr>
        <w:t>§¬n vÞ: Mò XK</w:t>
        <w:tab/>
      </w:r>
      <w:r>
        <w:rPr>
          <w:rFonts w:cs=".VnTimeH" w:ascii=".VnTimeH" w:hAnsi=".VnTimeH"/>
          <w:b/>
          <w:sz w:val="44"/>
          <w:szCs w:val="44"/>
        </w:rPr>
        <w:t xml:space="preserve">PhiÕu thu            </w:t>
      </w:r>
      <w:r>
        <w:rPr>
          <w:rFonts w:cs=".VnTime" w:ascii=".VnTime" w:hAnsi=".VnTime"/>
          <w:sz w:val="28"/>
          <w:szCs w:val="28"/>
        </w:rPr>
        <w:t>QuyÓn sè: 1</w:t>
      </w:r>
    </w:p>
    <w:p>
      <w:pPr>
        <w:pStyle w:val="Normal"/>
        <w:tabs>
          <w:tab w:val="clear" w:pos="720"/>
          <w:tab w:val="left" w:pos="3645" w:leader="none"/>
          <w:tab w:val="left" w:pos="757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HN</w:t>
        <w:tab/>
        <w:tab/>
        <w:t>Sè: 613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60" w:leader="none"/>
          <w:tab w:val="left" w:pos="7605" w:leader="none"/>
        </w:tabs>
        <w:rPr/>
      </w:pPr>
      <w:r>
        <w:rPr>
          <w:rFonts w:cs=".VnTime" w:ascii=".VnTime" w:hAnsi=".VnTime"/>
          <w:b/>
        </w:rPr>
        <w:tab/>
      </w:r>
      <w:r>
        <w:rPr>
          <w:rFonts w:cs=".VnTime" w:ascii=".VnTime" w:hAnsi=".VnTime"/>
          <w:sz w:val="28"/>
          <w:szCs w:val="28"/>
        </w:rPr>
        <w:t>Ngµy 23/2/2004                  Nî: 111</w:t>
      </w:r>
    </w:p>
    <w:p>
      <w:pPr>
        <w:pStyle w:val="Normal"/>
        <w:tabs>
          <w:tab w:val="clear" w:pos="720"/>
          <w:tab w:val="left" w:pos="7605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Cã: 511, 3331</w:t>
      </w:r>
    </w:p>
    <w:p>
      <w:pPr>
        <w:pStyle w:val="Normal"/>
        <w:tabs>
          <w:tab w:val="clear" w:pos="720"/>
          <w:tab w:val="left" w:pos="76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ép tiÒn: C¬ së ®¹i lý</w:t>
      </w:r>
    </w:p>
    <w:p>
      <w:pPr>
        <w:pStyle w:val="Normal"/>
        <w:tabs>
          <w:tab w:val="clear" w:pos="720"/>
          <w:tab w:val="left" w:pos="76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HN</w:t>
      </w:r>
    </w:p>
    <w:p>
      <w:pPr>
        <w:pStyle w:val="Normal"/>
        <w:tabs>
          <w:tab w:val="clear" w:pos="720"/>
          <w:tab w:val="left" w:pos="76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nép: Tr¶ tiÒn mua hµng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 tiÒn:153.605.320. ( ViÕt b»ng ch÷ ): Mét tr¨m n¨m ba triÖu s¸u tr¨m linh n¨m ngh×n ba tr¨m hai m</w:t>
        <w:softHyphen/>
        <w:t>¬i ®ång ch½n.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KÌm theo: 2 chøng tõ gèc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· nhËn ®ñ sè tiÒn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6150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23 th¸ng 2 n¨m 2004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Thñ tr</w:t>
        <w:softHyphen/>
        <w:t>ëng ®¬n vÞ    KÕ to¸n tr</w:t>
        <w:softHyphen/>
        <w:t>ëng   Ng</w:t>
        <w:softHyphen/>
        <w:t>êi lËp phiÕu   Ng</w:t>
        <w:softHyphen/>
        <w:t>êi nép   Thñ quÜ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3645" w:leader="none"/>
          <w:tab w:val="left" w:pos="7575" w:leader="none"/>
        </w:tabs>
        <w:rPr/>
      </w:pPr>
      <w:r>
        <w:rPr>
          <w:rFonts w:cs=".VnTime" w:ascii=".VnTime" w:hAnsi=".VnTime"/>
          <w:sz w:val="28"/>
          <w:szCs w:val="28"/>
        </w:rPr>
        <w:t>§¬n vÞ: Mò XK</w:t>
        <w:tab/>
      </w:r>
      <w:r>
        <w:rPr>
          <w:rFonts w:cs=".VnTimeH" w:ascii=".VnTimeH" w:hAnsi=".VnTimeH"/>
          <w:b/>
          <w:sz w:val="44"/>
          <w:szCs w:val="44"/>
        </w:rPr>
        <w:t xml:space="preserve">PhiÕu thu            </w:t>
      </w:r>
      <w:r>
        <w:rPr>
          <w:rFonts w:cs=".VnTime" w:ascii=".VnTime" w:hAnsi=".VnTime"/>
          <w:sz w:val="28"/>
          <w:szCs w:val="28"/>
        </w:rPr>
        <w:t>QuyÓn sè: 1</w:t>
      </w:r>
    </w:p>
    <w:p>
      <w:pPr>
        <w:pStyle w:val="Normal"/>
        <w:tabs>
          <w:tab w:val="clear" w:pos="720"/>
          <w:tab w:val="left" w:pos="3645" w:leader="none"/>
          <w:tab w:val="left" w:pos="757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HN</w:t>
        <w:tab/>
        <w:tab/>
        <w:t>Sè: 614</w:t>
      </w:r>
    </w:p>
    <w:p>
      <w:pPr>
        <w:pStyle w:val="Normal"/>
        <w:tabs>
          <w:tab w:val="clear" w:pos="720"/>
          <w:tab w:val="left" w:pos="3660" w:leader="none"/>
          <w:tab w:val="left" w:pos="7605" w:leader="none"/>
        </w:tabs>
        <w:jc w:val="center"/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</w:t>
      </w:r>
      <w:r>
        <w:rPr>
          <w:rFonts w:cs=".VnTime" w:ascii=".VnTime" w:hAnsi=".VnTime"/>
          <w:sz w:val="28"/>
          <w:szCs w:val="28"/>
        </w:rPr>
        <w:t>Ngµy 24/2/2004</w:t>
      </w:r>
    </w:p>
    <w:p>
      <w:pPr>
        <w:pStyle w:val="Normal"/>
        <w:tabs>
          <w:tab w:val="clear" w:pos="720"/>
          <w:tab w:val="left" w:pos="3660" w:leader="none"/>
          <w:tab w:val="left" w:pos="7605" w:leader="none"/>
        </w:tabs>
        <w:jc w:val="center"/>
        <w:rPr>
          <w:rFonts w:ascii=".VnTime" w:hAnsi=".VnTime" w:cs=".VnTime"/>
          <w:b/>
          <w:b/>
        </w:rPr>
      </w:pPr>
      <w:r>
        <w:rPr>
          <w:rFonts w:cs=".VnTime" w:ascii=".VnTime" w:hAnsi=".VnTime"/>
          <w:sz w:val="28"/>
          <w:szCs w:val="28"/>
        </w:rPr>
        <w:tab/>
        <w:t xml:space="preserve">                                           Nî: 111</w:t>
      </w:r>
    </w:p>
    <w:p>
      <w:pPr>
        <w:pStyle w:val="Normal"/>
        <w:tabs>
          <w:tab w:val="clear" w:pos="720"/>
          <w:tab w:val="left" w:pos="3660" w:leader="none"/>
          <w:tab w:val="left" w:pos="7605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Cã: 131</w:t>
      </w:r>
    </w:p>
    <w:p>
      <w:pPr>
        <w:pStyle w:val="Normal"/>
        <w:tabs>
          <w:tab w:val="clear" w:pos="720"/>
          <w:tab w:val="left" w:pos="76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ép tiÒn: C«ng ty TuÊn ViÖt</w:t>
      </w:r>
    </w:p>
    <w:p>
      <w:pPr>
        <w:pStyle w:val="Normal"/>
        <w:tabs>
          <w:tab w:val="clear" w:pos="720"/>
          <w:tab w:val="left" w:pos="76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HN</w:t>
      </w:r>
    </w:p>
    <w:p>
      <w:pPr>
        <w:pStyle w:val="Normal"/>
        <w:tabs>
          <w:tab w:val="clear" w:pos="720"/>
          <w:tab w:val="left" w:pos="76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nép: Tr¶ tiÒn mua hµng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 tiÒn:77.660.000. ( ViÕt b»ng ch÷ ): B¶y b¶y triÖu sau tr¨m s¸u m</w:t>
        <w:softHyphen/>
        <w:t>¬i ngh×n ®ång ch½n.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KÌm theo: 2 chøng tõ gèc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· nhËn ®ñ sè tiÒn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6150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24 th¸ng 2 n¨m 2004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Thñ tr</w:t>
        <w:softHyphen/>
        <w:t>ëng ®¬n vÞ    KÕ to¸n tr</w:t>
        <w:softHyphen/>
        <w:t>ëng   Ng</w:t>
        <w:softHyphen/>
        <w:t>êi lËp phiÕu   Ng</w:t>
        <w:softHyphen/>
        <w:t>êi nép   Thñ quÜ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45" w:leader="none"/>
          <w:tab w:val="left" w:pos="7575" w:leader="none"/>
        </w:tabs>
        <w:rPr/>
      </w:pPr>
      <w:r>
        <w:rPr>
          <w:rFonts w:cs=".VnTime" w:ascii=".VnTime" w:hAnsi=".VnTime"/>
          <w:sz w:val="28"/>
          <w:szCs w:val="28"/>
        </w:rPr>
        <w:t>§¬n vÞ: Mò XK</w:t>
        <w:tab/>
      </w:r>
      <w:r>
        <w:rPr>
          <w:rFonts w:cs=".VnTimeH" w:ascii=".VnTimeH" w:hAnsi=".VnTimeH"/>
          <w:b/>
          <w:sz w:val="44"/>
          <w:szCs w:val="44"/>
        </w:rPr>
        <w:t xml:space="preserve">PhiÕu thu            </w:t>
      </w:r>
      <w:r>
        <w:rPr>
          <w:rFonts w:cs=".VnTime" w:ascii=".VnTime" w:hAnsi=".VnTime"/>
          <w:sz w:val="28"/>
          <w:szCs w:val="28"/>
        </w:rPr>
        <w:t>QuyÓn sè: 1</w:t>
      </w:r>
    </w:p>
    <w:p>
      <w:pPr>
        <w:pStyle w:val="Normal"/>
        <w:tabs>
          <w:tab w:val="clear" w:pos="720"/>
          <w:tab w:val="left" w:pos="3645" w:leader="none"/>
          <w:tab w:val="left" w:pos="757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HN</w:t>
        <w:tab/>
        <w:tab/>
        <w:t>Sè: 615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60" w:leader="none"/>
          <w:tab w:val="left" w:pos="7605" w:leader="none"/>
        </w:tabs>
        <w:rPr/>
      </w:pPr>
      <w:r>
        <w:rPr>
          <w:rFonts w:cs=".VnTime" w:ascii=".VnTime" w:hAnsi=".VnTime"/>
          <w:b/>
        </w:rPr>
        <w:tab/>
      </w:r>
      <w:r>
        <w:rPr>
          <w:rFonts w:cs=".VnTime" w:ascii=".VnTime" w:hAnsi=".VnTime"/>
          <w:sz w:val="28"/>
          <w:szCs w:val="28"/>
        </w:rPr>
        <w:t>Ngµy 26/2/2004                      Nî: 111</w:t>
      </w:r>
    </w:p>
    <w:p>
      <w:pPr>
        <w:pStyle w:val="Normal"/>
        <w:tabs>
          <w:tab w:val="clear" w:pos="720"/>
          <w:tab w:val="left" w:pos="7605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Cã: 511, 3331</w:t>
      </w:r>
    </w:p>
    <w:p>
      <w:pPr>
        <w:pStyle w:val="Normal"/>
        <w:tabs>
          <w:tab w:val="clear" w:pos="720"/>
          <w:tab w:val="left" w:pos="76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ép tiÒn: C«ng ty Ph</w:t>
        <w:softHyphen/>
        <w:t>¬ng §«ng</w:t>
      </w:r>
    </w:p>
    <w:p>
      <w:pPr>
        <w:pStyle w:val="Normal"/>
        <w:tabs>
          <w:tab w:val="clear" w:pos="720"/>
          <w:tab w:val="left" w:pos="76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HN</w:t>
      </w:r>
    </w:p>
    <w:p>
      <w:pPr>
        <w:pStyle w:val="Normal"/>
        <w:tabs>
          <w:tab w:val="clear" w:pos="720"/>
          <w:tab w:val="left" w:pos="76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nép: øng tr</w:t>
        <w:softHyphen/>
        <w:t>íc mét nöa tiÒn hµng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 tiÒn:38.912.500. ( ViÕt b»ng ch÷ ): Ba t¸m triÖu chÝn tr¨m m</w:t>
        <w:softHyphen/>
        <w:t>êi hai ngh×n n¨m tr¨m ®ång ch½n.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KÌm theo: 2 chøng tõ gèc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· nhËn ®ñ sè tiÒn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6150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26 th¸ng 2 n¨m 2004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Thñ tr</w:t>
        <w:softHyphen/>
        <w:t>ëng ®¬n vÞ    KÕ to¸n tr</w:t>
        <w:softHyphen/>
        <w:t>ëng   Ng</w:t>
        <w:softHyphen/>
        <w:t>êi lËp phiÕu   Ng</w:t>
        <w:softHyphen/>
        <w:t>êi nép   Thñ quÜ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3645" w:leader="none"/>
          <w:tab w:val="left" w:pos="7575" w:leader="none"/>
        </w:tabs>
        <w:rPr/>
      </w:pPr>
      <w:r>
        <w:rPr>
          <w:rFonts w:cs=".VnTime" w:ascii=".VnTime" w:hAnsi=".VnTime"/>
          <w:sz w:val="28"/>
          <w:szCs w:val="28"/>
        </w:rPr>
        <w:t>§¬n vÞ: Mò XK</w:t>
        <w:tab/>
      </w:r>
      <w:r>
        <w:rPr>
          <w:rFonts w:cs=".VnTimeH" w:ascii=".VnTimeH" w:hAnsi=".VnTimeH"/>
          <w:b/>
          <w:sz w:val="44"/>
          <w:szCs w:val="44"/>
        </w:rPr>
        <w:t xml:space="preserve">PhiÕu thu           </w:t>
      </w:r>
      <w:r>
        <w:rPr>
          <w:rFonts w:cs=".VnTime" w:ascii=".VnTime" w:hAnsi=".VnTime"/>
          <w:sz w:val="28"/>
          <w:szCs w:val="28"/>
        </w:rPr>
        <w:t>QuyÓn sè: 1</w:t>
      </w:r>
    </w:p>
    <w:p>
      <w:pPr>
        <w:pStyle w:val="Normal"/>
        <w:tabs>
          <w:tab w:val="clear" w:pos="720"/>
          <w:tab w:val="left" w:pos="3645" w:leader="none"/>
          <w:tab w:val="left" w:pos="757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HN</w:t>
        <w:tab/>
        <w:tab/>
        <w:t>Sè: 616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60" w:leader="none"/>
          <w:tab w:val="left" w:pos="7605" w:leader="none"/>
        </w:tabs>
        <w:rPr/>
      </w:pPr>
      <w:r>
        <w:rPr>
          <w:rFonts w:cs=".VnTime" w:ascii=".VnTime" w:hAnsi=".VnTime"/>
          <w:b/>
        </w:rPr>
        <w:tab/>
      </w:r>
      <w:r>
        <w:rPr>
          <w:rFonts w:cs=".VnTime" w:ascii=".VnTime" w:hAnsi=".VnTime"/>
          <w:sz w:val="28"/>
          <w:szCs w:val="28"/>
        </w:rPr>
        <w:t>Ngµy 27/2/2004                    Nî: 111</w:t>
      </w:r>
    </w:p>
    <w:p>
      <w:pPr>
        <w:pStyle w:val="Normal"/>
        <w:tabs>
          <w:tab w:val="clear" w:pos="720"/>
          <w:tab w:val="left" w:pos="7605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Cã: 131</w:t>
      </w:r>
    </w:p>
    <w:p>
      <w:pPr>
        <w:pStyle w:val="Normal"/>
        <w:tabs>
          <w:tab w:val="clear" w:pos="720"/>
          <w:tab w:val="left" w:pos="76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ép tiÒn: C«ng ty H¶i B×nh</w:t>
      </w:r>
    </w:p>
    <w:p>
      <w:pPr>
        <w:pStyle w:val="Normal"/>
        <w:tabs>
          <w:tab w:val="clear" w:pos="720"/>
          <w:tab w:val="left" w:pos="76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HN</w:t>
      </w:r>
    </w:p>
    <w:p>
      <w:pPr>
        <w:pStyle w:val="Normal"/>
        <w:tabs>
          <w:tab w:val="clear" w:pos="720"/>
          <w:tab w:val="left" w:pos="76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nép: Tr¶ tiÒn mua hµng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 tiÒn:76.780.000. ( ViÕt b»ng ch÷ ): B¶y s¸u triÖu b¶y tr¨m t¸m m</w:t>
        <w:softHyphen/>
        <w:t>¬i ngh×n ®ång ch½n.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KÌm theo: 0 chøng tõ gèc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· nhËn ®ñ sè tiÒn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6150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27 th¸ng 2 n¨m 2004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Thñ tr</w:t>
        <w:softHyphen/>
        <w:t>ëng ®¬n vÞ    KÕ to¸n tr</w:t>
        <w:softHyphen/>
        <w:t>ëng   Ng</w:t>
        <w:softHyphen/>
        <w:t>êi lËp phiÕu   Ng</w:t>
        <w:softHyphen/>
        <w:t>êi nép   Thñ quÜ</w:t>
      </w:r>
    </w:p>
    <w:p>
      <w:pPr>
        <w:pStyle w:val="Normal"/>
        <w:ind w:left="360" w:hanging="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3645" w:leader="none"/>
          <w:tab w:val="left" w:pos="7575" w:leader="none"/>
        </w:tabs>
        <w:rPr/>
      </w:pPr>
      <w:r>
        <w:rPr>
          <w:rFonts w:cs=".VnTime" w:ascii=".VnTime" w:hAnsi=".VnTime"/>
          <w:sz w:val="28"/>
          <w:szCs w:val="28"/>
        </w:rPr>
        <w:t>§¬n vÞ: Mò XK</w:t>
        <w:tab/>
      </w:r>
      <w:r>
        <w:rPr>
          <w:rFonts w:cs=".VnTimeH" w:ascii=".VnTimeH" w:hAnsi=".VnTimeH"/>
          <w:b/>
          <w:sz w:val="44"/>
          <w:szCs w:val="44"/>
        </w:rPr>
        <w:t xml:space="preserve">PhiÕu thu            </w:t>
      </w:r>
      <w:r>
        <w:rPr>
          <w:rFonts w:cs=".VnTime" w:ascii=".VnTime" w:hAnsi=".VnTime"/>
          <w:sz w:val="28"/>
          <w:szCs w:val="28"/>
        </w:rPr>
        <w:t>QuyÓn sè: 1</w:t>
      </w:r>
    </w:p>
    <w:p>
      <w:pPr>
        <w:pStyle w:val="Normal"/>
        <w:tabs>
          <w:tab w:val="clear" w:pos="720"/>
          <w:tab w:val="left" w:pos="3645" w:leader="none"/>
          <w:tab w:val="left" w:pos="757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HN</w:t>
        <w:tab/>
        <w:tab/>
        <w:t>Sè: 617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60" w:leader="none"/>
          <w:tab w:val="left" w:pos="7605" w:leader="none"/>
        </w:tabs>
        <w:rPr/>
      </w:pPr>
      <w:r>
        <w:rPr>
          <w:rFonts w:cs=".VnTime" w:ascii=".VnTime" w:hAnsi=".VnTime"/>
          <w:b/>
        </w:rPr>
        <w:tab/>
      </w:r>
      <w:r>
        <w:rPr>
          <w:rFonts w:cs=".VnTime" w:ascii=".VnTime" w:hAnsi=".VnTime"/>
          <w:sz w:val="28"/>
          <w:szCs w:val="28"/>
        </w:rPr>
        <w:t>Ngµy 28/2/2004                 Nî: 111</w:t>
      </w:r>
    </w:p>
    <w:p>
      <w:pPr>
        <w:pStyle w:val="Normal"/>
        <w:tabs>
          <w:tab w:val="clear" w:pos="720"/>
          <w:tab w:val="left" w:pos="7605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Cã: 511, 3331</w:t>
      </w:r>
    </w:p>
    <w:p>
      <w:pPr>
        <w:pStyle w:val="Normal"/>
        <w:tabs>
          <w:tab w:val="clear" w:pos="720"/>
          <w:tab w:val="left" w:pos="76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ép tiÒn: C«ng ty Phong Trang</w:t>
      </w:r>
    </w:p>
    <w:p>
      <w:pPr>
        <w:pStyle w:val="Normal"/>
        <w:tabs>
          <w:tab w:val="clear" w:pos="720"/>
          <w:tab w:val="left" w:pos="76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HN</w:t>
      </w:r>
    </w:p>
    <w:p>
      <w:pPr>
        <w:pStyle w:val="Normal"/>
        <w:tabs>
          <w:tab w:val="clear" w:pos="720"/>
          <w:tab w:val="left" w:pos="76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nép: øng tr</w:t>
        <w:softHyphen/>
        <w:t>íc nöa tiÒn hµng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 tiÒn:42.900.000. ( ViÕt b»ng ch÷ ): Bèn hai triÖu chÝn tr¨m ngh×n ®ång ch½n.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KÌm theo: 2 chøng tõ gèc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· nhËn ®ñ sè tiÒn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6150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28 th¸ng 2 n¨m 2004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Thñ tr</w:t>
        <w:softHyphen/>
        <w:t>ëng ®¬n vÞ    KÕ to¸n tr</w:t>
        <w:softHyphen/>
        <w:t>ëng   Ng</w:t>
        <w:softHyphen/>
        <w:t>êi lËp phiÕu   Ng</w:t>
        <w:softHyphen/>
        <w:t>êi nép   Thñ quÜ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3645" w:leader="none"/>
          <w:tab w:val="left" w:pos="7575" w:leader="none"/>
        </w:tabs>
        <w:rPr/>
      </w:pPr>
      <w:r>
        <w:rPr>
          <w:rFonts w:cs=".VnTime" w:ascii=".VnTime" w:hAnsi=".VnTime"/>
          <w:sz w:val="28"/>
          <w:szCs w:val="28"/>
        </w:rPr>
        <w:t>§¬n vÞ: Mò XK</w:t>
        <w:tab/>
      </w:r>
      <w:r>
        <w:rPr>
          <w:rFonts w:cs=".VnTimeH" w:ascii=".VnTimeH" w:hAnsi=".VnTimeH"/>
          <w:b/>
          <w:sz w:val="44"/>
          <w:szCs w:val="44"/>
        </w:rPr>
        <w:t>PhiÕu thu</w:t>
      </w:r>
      <w:r>
        <w:rPr>
          <w:rFonts w:cs=".VnTime" w:ascii=".VnTime" w:hAnsi=".VnTime"/>
          <w:sz w:val="28"/>
          <w:szCs w:val="28"/>
        </w:rPr>
        <w:t xml:space="preserve">                 QuyÓn sè: 1</w:t>
      </w:r>
    </w:p>
    <w:p>
      <w:pPr>
        <w:pStyle w:val="Normal"/>
        <w:tabs>
          <w:tab w:val="clear" w:pos="720"/>
          <w:tab w:val="left" w:pos="3645" w:leader="none"/>
          <w:tab w:val="left" w:pos="757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HN</w:t>
        <w:tab/>
        <w:tab/>
        <w:t>Sè: 618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60" w:leader="none"/>
          <w:tab w:val="left" w:pos="7605" w:leader="none"/>
        </w:tabs>
        <w:rPr/>
      </w:pPr>
      <w:r>
        <w:rPr>
          <w:rFonts w:cs=".VnTime" w:ascii=".VnTime" w:hAnsi=".VnTime"/>
          <w:b/>
        </w:rPr>
        <w:tab/>
      </w:r>
      <w:r>
        <w:rPr>
          <w:rFonts w:cs=".VnTime" w:ascii=".VnTime" w:hAnsi=".VnTime"/>
          <w:sz w:val="28"/>
          <w:szCs w:val="28"/>
        </w:rPr>
        <w:t>Ngµy 28/2/2004</w:t>
        <w:tab/>
        <w:t>Nî: 111</w:t>
      </w:r>
    </w:p>
    <w:p>
      <w:pPr>
        <w:pStyle w:val="Normal"/>
        <w:tabs>
          <w:tab w:val="clear" w:pos="720"/>
          <w:tab w:val="left" w:pos="7605" w:leader="none"/>
        </w:tabs>
        <w:rPr/>
      </w:pPr>
      <w:r>
        <w:rPr>
          <w:rFonts w:cs=".VnTime" w:ascii=".VnTime" w:hAnsi=".VnTime"/>
          <w:b/>
        </w:rPr>
        <w:tab/>
      </w:r>
      <w:r>
        <w:rPr>
          <w:rFonts w:cs=".VnTime" w:ascii=".VnTime" w:hAnsi=".VnTime"/>
          <w:sz w:val="28"/>
          <w:szCs w:val="28"/>
        </w:rPr>
        <w:t>Cã: 131</w:t>
      </w:r>
    </w:p>
    <w:p>
      <w:pPr>
        <w:pStyle w:val="Normal"/>
        <w:tabs>
          <w:tab w:val="clear" w:pos="720"/>
          <w:tab w:val="left" w:pos="76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ép tiÒn: C«ng ty Ph</w:t>
        <w:softHyphen/>
        <w:t>¬ng §«ng</w:t>
      </w:r>
    </w:p>
    <w:p>
      <w:pPr>
        <w:pStyle w:val="Normal"/>
        <w:tabs>
          <w:tab w:val="clear" w:pos="720"/>
          <w:tab w:val="left" w:pos="76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HN</w:t>
      </w:r>
    </w:p>
    <w:p>
      <w:pPr>
        <w:pStyle w:val="Normal"/>
        <w:tabs>
          <w:tab w:val="clear" w:pos="720"/>
          <w:tab w:val="left" w:pos="76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nép: Thanh to¸n nèt tiÒn hµng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 tiÒn:38.912.500. ( ViÕt b»ng ch÷ ): Ba t¸m triÖu chÝn tr¨m m</w:t>
        <w:softHyphen/>
        <w:t>êi hai ngh×n ®ång ch½n.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KÌm theo: 0 chøng tõ gèc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· nhËn ®ñ sè tiÒn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6150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28 th¸ng 2 n¨m 2004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Thñ tr</w:t>
        <w:softHyphen/>
        <w:t>ëng ®¬n vÞ    KÕ to¸n tr</w:t>
        <w:softHyphen/>
        <w:t>ëng   Ng</w:t>
        <w:softHyphen/>
        <w:t>êi lËp phiÕu   Ng</w:t>
        <w:softHyphen/>
        <w:t>êi nép   Thñ quÜ</w:t>
      </w:r>
    </w:p>
    <w:p>
      <w:pPr>
        <w:pStyle w:val="Normal"/>
        <w:ind w:left="360" w:hanging="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3645" w:leader="none"/>
          <w:tab w:val="left" w:pos="7575" w:leader="none"/>
        </w:tabs>
        <w:rPr/>
      </w:pPr>
      <w:r>
        <w:rPr>
          <w:rFonts w:cs=".VnTime" w:ascii=".VnTime" w:hAnsi=".VnTime"/>
          <w:sz w:val="28"/>
          <w:szCs w:val="28"/>
        </w:rPr>
        <w:t>§¬n vÞ: Mò XK</w:t>
        <w:tab/>
      </w:r>
      <w:r>
        <w:rPr>
          <w:rFonts w:cs=".VnTimeH" w:ascii=".VnTimeH" w:hAnsi=".VnTimeH"/>
          <w:b/>
          <w:sz w:val="44"/>
          <w:szCs w:val="44"/>
        </w:rPr>
        <w:t>PhiÕu thu</w:t>
      </w:r>
      <w:r>
        <w:rPr>
          <w:rFonts w:cs=".VnTime" w:ascii=".VnTime" w:hAnsi=".VnTime"/>
          <w:sz w:val="28"/>
          <w:szCs w:val="28"/>
        </w:rPr>
        <w:t xml:space="preserve">                 QuyÓn sè: 1</w:t>
      </w:r>
    </w:p>
    <w:p>
      <w:pPr>
        <w:pStyle w:val="Normal"/>
        <w:tabs>
          <w:tab w:val="clear" w:pos="720"/>
          <w:tab w:val="left" w:pos="3645" w:leader="none"/>
          <w:tab w:val="left" w:pos="757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HN</w:t>
        <w:tab/>
        <w:tab/>
        <w:t>Sè: 619</w:t>
      </w:r>
    </w:p>
    <w:p>
      <w:pPr>
        <w:pStyle w:val="Normal"/>
        <w:tabs>
          <w:tab w:val="clear" w:pos="720"/>
          <w:tab w:val="left" w:pos="5940" w:leader="none"/>
        </w:tabs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60" w:leader="none"/>
          <w:tab w:val="left" w:pos="7605" w:leader="none"/>
        </w:tabs>
        <w:rPr/>
      </w:pPr>
      <w:r>
        <w:rPr>
          <w:rFonts w:cs=".VnTime" w:ascii=".VnTime" w:hAnsi=".VnTime"/>
          <w:b/>
        </w:rPr>
        <w:tab/>
      </w:r>
      <w:r>
        <w:rPr>
          <w:rFonts w:cs=".VnTime" w:ascii=".VnTime" w:hAnsi=".VnTime"/>
          <w:sz w:val="28"/>
          <w:szCs w:val="28"/>
        </w:rPr>
        <w:t>Ngµy 29/2/2004                   Nî: 111</w:t>
      </w:r>
    </w:p>
    <w:p>
      <w:pPr>
        <w:pStyle w:val="Normal"/>
        <w:tabs>
          <w:tab w:val="clear" w:pos="720"/>
          <w:tab w:val="left" w:pos="3660" w:leader="none"/>
          <w:tab w:val="left" w:pos="7605" w:leader="none"/>
        </w:tabs>
        <w:jc w:val="right"/>
        <w:rPr/>
      </w:pPr>
      <w:r>
        <w:rPr>
          <w:rFonts w:cs=".VnTime" w:ascii=".VnTime" w:hAnsi=".VnTime"/>
          <w:b/>
        </w:rPr>
        <w:tab/>
      </w:r>
      <w:r>
        <w:rPr>
          <w:rFonts w:cs=".VnTime" w:ascii=".VnTime" w:hAnsi=".VnTime"/>
          <w:sz w:val="28"/>
          <w:szCs w:val="28"/>
        </w:rPr>
        <w:t>Cã: 511, 3331</w:t>
      </w:r>
    </w:p>
    <w:p>
      <w:pPr>
        <w:pStyle w:val="Normal"/>
        <w:tabs>
          <w:tab w:val="clear" w:pos="720"/>
          <w:tab w:val="left" w:pos="76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ép tiÒn: C«ng ty Phong Trang</w:t>
      </w:r>
    </w:p>
    <w:p>
      <w:pPr>
        <w:pStyle w:val="Normal"/>
        <w:tabs>
          <w:tab w:val="clear" w:pos="720"/>
          <w:tab w:val="left" w:pos="76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HN</w:t>
      </w:r>
    </w:p>
    <w:p>
      <w:pPr>
        <w:pStyle w:val="Normal"/>
        <w:tabs>
          <w:tab w:val="clear" w:pos="720"/>
          <w:tab w:val="left" w:pos="76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nép: Thanh to¸n nèt tiÒn hµng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 tiÒn:42.900.000. ( ViÕt b»ng ch÷ ): Bèn hai triÖu chÝn tr¨m ngh×n ®ång ch½n.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KÌm theo: 2 chøng tõ gèc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· nhËn ®ñ sè tiÒn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6150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29 th¸ng 2 n¨m 2004</w:t>
      </w:r>
    </w:p>
    <w:p>
      <w:pPr>
        <w:pStyle w:val="Normal"/>
        <w:tabs>
          <w:tab w:val="clear" w:pos="720"/>
          <w:tab w:val="left" w:pos="7605" w:leader="none"/>
        </w:tabs>
        <w:jc w:val="both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Thñ tr</w:t>
        <w:softHyphen/>
        <w:t>ëng ®¬n vÞ    KÕ to¸n tr</w:t>
        <w:softHyphen/>
        <w:t>ëng   Ng</w:t>
        <w:softHyphen/>
        <w:t>êi lËp phiÕu   Ng</w:t>
        <w:softHyphen/>
        <w:t>êi nép   Thñ quÜ</w:t>
      </w:r>
    </w:p>
    <w:p>
      <w:pPr>
        <w:pStyle w:val="Normal"/>
        <w:ind w:left="360" w:hanging="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3510" w:leader="none"/>
          <w:tab w:val="left" w:pos="4065" w:leader="none"/>
          <w:tab w:val="left" w:pos="7410" w:leader="none"/>
        </w:tabs>
        <w:rPr/>
      </w:pPr>
      <w:r>
        <w:rPr>
          <w:rFonts w:cs=".VnTime" w:ascii=".VnTime" w:hAnsi=".VnTime"/>
          <w:sz w:val="28"/>
          <w:szCs w:val="28"/>
        </w:rPr>
        <w:t>§¬n vÞ: XN Mò XK</w:t>
        <w:tab/>
      </w:r>
      <w:r>
        <w:rPr>
          <w:rFonts w:cs=".VnTimeH" w:ascii=".VnTimeH" w:hAnsi=".VnTimeH"/>
          <w:b/>
          <w:sz w:val="44"/>
          <w:szCs w:val="44"/>
        </w:rPr>
        <w:t>PhiÕu chi</w:t>
      </w:r>
      <w:r>
        <w:rPr>
          <w:rFonts w:cs=".VnTime" w:ascii=".VnTime" w:hAnsi=".VnTime"/>
          <w:sz w:val="28"/>
          <w:szCs w:val="28"/>
        </w:rPr>
        <w:tab/>
        <w:t>QuyÓn sè: 2</w:t>
      </w:r>
    </w:p>
    <w:p>
      <w:pPr>
        <w:pStyle w:val="Normal"/>
        <w:tabs>
          <w:tab w:val="clear" w:pos="720"/>
          <w:tab w:val="left" w:pos="741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HN</w:t>
        <w:tab/>
        <w:t>Sè: 510</w:t>
      </w:r>
    </w:p>
    <w:p>
      <w:pPr>
        <w:pStyle w:val="Normal"/>
        <w:tabs>
          <w:tab w:val="clear" w:pos="720"/>
          <w:tab w:val="left" w:pos="393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930" w:leader="none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</w:t>
      </w:r>
      <w:r>
        <w:rPr>
          <w:rFonts w:cs=".VnTime" w:ascii=".VnTime" w:hAnsi=".VnTime"/>
          <w:sz w:val="28"/>
          <w:szCs w:val="28"/>
        </w:rPr>
        <w:t>Ngµy 5/2/2004</w:t>
        <w:tab/>
        <w:t>Nî: 331</w:t>
      </w:r>
    </w:p>
    <w:p>
      <w:pPr>
        <w:pStyle w:val="Normal"/>
        <w:tabs>
          <w:tab w:val="clear" w:pos="720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Cã: 111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hËn tiÒn: C«ng ty §µi B¾c</w:t>
      </w:r>
    </w:p>
    <w:p>
      <w:pPr>
        <w:pStyle w:val="Normal"/>
        <w:tabs>
          <w:tab w:val="clear" w:pos="720"/>
          <w:tab w:val="left" w:pos="10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HN</w:t>
      </w:r>
    </w:p>
    <w:p>
      <w:pPr>
        <w:pStyle w:val="Normal"/>
        <w:tabs>
          <w:tab w:val="clear" w:pos="720"/>
          <w:tab w:val="left" w:pos="10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chi: Mua khuy chám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 tiÒn: 5.775.000. ( ViÕt b»ng ch÷ ): N¨m triÖu b¶y tr¨m b¶y n¨m ngh×n ®ång ch½n.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KÌm theo 2 chøng tõ gèc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· nhËn ®ñ tiÒn</w:t>
      </w:r>
    </w:p>
    <w:p>
      <w:pPr>
        <w:pStyle w:val="Normal"/>
        <w:tabs>
          <w:tab w:val="clear" w:pos="720"/>
          <w:tab w:val="left" w:pos="5970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5 th¸ng 2 n¨m 2004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Thñ tr</w:t>
        <w:softHyphen/>
        <w:t>ëng ®¬n vÞ  KÕ to¸n tr</w:t>
        <w:softHyphen/>
        <w:t>ëng  Ng</w:t>
        <w:softHyphen/>
        <w:t>êi lËp phiÕu  Thñ quÜ  Ng</w:t>
        <w:softHyphen/>
        <w:t>êi nhËn tiÒn</w:t>
      </w:r>
    </w:p>
    <w:p>
      <w:pPr>
        <w:pStyle w:val="Normal"/>
        <w:tabs>
          <w:tab w:val="clear" w:pos="720"/>
          <w:tab w:val="left" w:pos="607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3510" w:leader="none"/>
          <w:tab w:val="left" w:pos="4065" w:leader="none"/>
          <w:tab w:val="left" w:pos="7410" w:leader="none"/>
        </w:tabs>
        <w:rPr/>
      </w:pPr>
      <w:r>
        <w:rPr>
          <w:rFonts w:cs=".VnTime" w:ascii=".VnTime" w:hAnsi=".VnTime"/>
          <w:sz w:val="28"/>
          <w:szCs w:val="28"/>
        </w:rPr>
        <w:t>§¬n vÞ: XN Mò XK</w:t>
        <w:tab/>
      </w:r>
      <w:r>
        <w:rPr>
          <w:rFonts w:cs=".VnTimeH" w:ascii=".VnTimeH" w:hAnsi=".VnTimeH"/>
          <w:b/>
          <w:sz w:val="44"/>
          <w:szCs w:val="44"/>
        </w:rPr>
        <w:t>PhiÕu chi</w:t>
      </w:r>
      <w:r>
        <w:rPr>
          <w:rFonts w:cs=".VnTime" w:ascii=".VnTime" w:hAnsi=".VnTime"/>
          <w:sz w:val="28"/>
          <w:szCs w:val="28"/>
        </w:rPr>
        <w:tab/>
        <w:t>QuyÓn sè: 2</w:t>
      </w:r>
    </w:p>
    <w:p>
      <w:pPr>
        <w:pStyle w:val="Normal"/>
        <w:tabs>
          <w:tab w:val="clear" w:pos="720"/>
          <w:tab w:val="left" w:pos="741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HN</w:t>
        <w:tab/>
        <w:t>Sè: 511</w:t>
      </w:r>
    </w:p>
    <w:p>
      <w:pPr>
        <w:pStyle w:val="Normal"/>
        <w:tabs>
          <w:tab w:val="clear" w:pos="720"/>
          <w:tab w:val="left" w:pos="393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930" w:leader="none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</w:t>
      </w:r>
      <w:r>
        <w:rPr>
          <w:rFonts w:cs=".VnTime" w:ascii=".VnTime" w:hAnsi=".VnTime"/>
          <w:sz w:val="28"/>
          <w:szCs w:val="28"/>
        </w:rPr>
        <w:t>Ngµy 7/2/2004</w:t>
        <w:tab/>
        <w:t>Nî: 152</w:t>
      </w:r>
    </w:p>
    <w:p>
      <w:pPr>
        <w:pStyle w:val="Normal"/>
        <w:tabs>
          <w:tab w:val="clear" w:pos="720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Cã: 111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hËn tiÒn: C«ng ty B×nh Minh</w:t>
      </w:r>
    </w:p>
    <w:p>
      <w:pPr>
        <w:pStyle w:val="Normal"/>
        <w:tabs>
          <w:tab w:val="clear" w:pos="720"/>
          <w:tab w:val="left" w:pos="10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HN</w:t>
      </w:r>
    </w:p>
    <w:p>
      <w:pPr>
        <w:pStyle w:val="Normal"/>
        <w:tabs>
          <w:tab w:val="clear" w:pos="720"/>
          <w:tab w:val="left" w:pos="10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chi: Mua v¶i cotton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 tiÒn:29.040.000. ( ViÕt b»ng ch÷ ): Hai chÝn triÖu kh«ng tr¨m linh bèn ngh×n ®ång ch½n.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KÌm theo 1 chøng tõ gèc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§· nhËn ®ñ tiÒn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                           </w:t>
      </w:r>
      <w:r>
        <w:rPr>
          <w:rFonts w:cs=".VnTime" w:ascii=".VnTime" w:hAnsi=".VnTime"/>
          <w:sz w:val="28"/>
          <w:szCs w:val="28"/>
        </w:rPr>
        <w:t>Ngµy 7 th¸ng 2 n¨m 2004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Thñ tr</w:t>
        <w:softHyphen/>
        <w:t>ëng ®¬n vÞ  KÕ to¸n tr</w:t>
        <w:softHyphen/>
        <w:t>ëng Ng</w:t>
        <w:softHyphen/>
        <w:t>êi lËp phiÕu  Thñ quÜ   Ng</w:t>
        <w:softHyphen/>
        <w:t>êi nhËn tiÒn</w:t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3510" w:leader="none"/>
          <w:tab w:val="left" w:pos="4065" w:leader="none"/>
          <w:tab w:val="left" w:pos="7410" w:leader="none"/>
        </w:tabs>
        <w:rPr/>
      </w:pPr>
      <w:r>
        <w:rPr>
          <w:rFonts w:cs=".VnTime" w:ascii=".VnTime" w:hAnsi=".VnTime"/>
          <w:sz w:val="28"/>
          <w:szCs w:val="28"/>
        </w:rPr>
        <w:t>§¬n vÞ: XN Mò XK</w:t>
        <w:tab/>
      </w:r>
      <w:r>
        <w:rPr>
          <w:rFonts w:cs=".VnTimeH" w:ascii=".VnTimeH" w:hAnsi=".VnTimeH"/>
          <w:b/>
          <w:sz w:val="44"/>
          <w:szCs w:val="44"/>
        </w:rPr>
        <w:t>PhiÕu chi</w:t>
      </w:r>
      <w:r>
        <w:rPr>
          <w:rFonts w:cs=".VnTime" w:ascii=".VnTime" w:hAnsi=".VnTime"/>
          <w:sz w:val="28"/>
          <w:szCs w:val="28"/>
        </w:rPr>
        <w:tab/>
        <w:t>QuyÓn sè: 2</w:t>
      </w:r>
    </w:p>
    <w:p>
      <w:pPr>
        <w:pStyle w:val="Normal"/>
        <w:tabs>
          <w:tab w:val="clear" w:pos="720"/>
          <w:tab w:val="left" w:pos="741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HN</w:t>
        <w:tab/>
        <w:t>Sè: 512</w:t>
      </w:r>
    </w:p>
    <w:p>
      <w:pPr>
        <w:pStyle w:val="Normal"/>
        <w:tabs>
          <w:tab w:val="clear" w:pos="720"/>
          <w:tab w:val="left" w:pos="393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930" w:leader="none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</w:t>
      </w:r>
      <w:r>
        <w:rPr>
          <w:rFonts w:cs=".VnTime" w:ascii=".VnTime" w:hAnsi=".VnTime"/>
          <w:sz w:val="28"/>
          <w:szCs w:val="28"/>
        </w:rPr>
        <w:t>Ngµy 8/2/2004</w:t>
        <w:tab/>
        <w:t>Nî: 331</w:t>
      </w:r>
    </w:p>
    <w:p>
      <w:pPr>
        <w:pStyle w:val="Normal"/>
        <w:tabs>
          <w:tab w:val="clear" w:pos="720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Cã: 111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hËn tiÒn: C«ng ty Hoµng Gia</w:t>
      </w:r>
    </w:p>
    <w:p>
      <w:pPr>
        <w:pStyle w:val="Normal"/>
        <w:tabs>
          <w:tab w:val="clear" w:pos="720"/>
          <w:tab w:val="left" w:pos="10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HN</w:t>
      </w:r>
    </w:p>
    <w:p>
      <w:pPr>
        <w:pStyle w:val="Normal"/>
        <w:tabs>
          <w:tab w:val="clear" w:pos="720"/>
          <w:tab w:val="left" w:pos="10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chi: Mua l</w:t>
        <w:softHyphen/>
        <w:t>ìi trai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 tiÒn:8.613.000. ( ViÕt b»ng ch÷ ): T¸m triÖu s¸u tr¨m m</w:t>
        <w:softHyphen/>
        <w:t>êi ba ngh×n ®ång ch½n.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KÌm theo 0 chøng tõ gèc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· nhËn ®ñ tiÒn</w:t>
      </w:r>
    </w:p>
    <w:p>
      <w:pPr>
        <w:pStyle w:val="Normal"/>
        <w:tabs>
          <w:tab w:val="clear" w:pos="720"/>
          <w:tab w:val="left" w:pos="5970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8 th¸ng 2 n¨m 2004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Thñ tr</w:t>
        <w:softHyphen/>
        <w:t>ëng ®¬n vÞ  KÕ to¸n tr</w:t>
        <w:softHyphen/>
        <w:t>ëng  Ng</w:t>
        <w:softHyphen/>
        <w:t>êi lËp phiÕu  Thñ quÜ  Ng</w:t>
        <w:softHyphen/>
        <w:t>êi nhËn tiÒn</w:t>
      </w:r>
    </w:p>
    <w:p>
      <w:pPr>
        <w:pStyle w:val="Normal"/>
        <w:tabs>
          <w:tab w:val="clear" w:pos="720"/>
          <w:tab w:val="left" w:pos="607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3510" w:leader="none"/>
          <w:tab w:val="left" w:pos="4065" w:leader="none"/>
          <w:tab w:val="left" w:pos="7410" w:leader="none"/>
        </w:tabs>
        <w:rPr/>
      </w:pPr>
      <w:r>
        <w:rPr>
          <w:rFonts w:cs=".VnTime" w:ascii=".VnTime" w:hAnsi=".VnTime"/>
          <w:sz w:val="28"/>
          <w:szCs w:val="28"/>
        </w:rPr>
        <w:t>§¬n vÞ: XN Mò XK</w:t>
        <w:tab/>
      </w:r>
      <w:r>
        <w:rPr>
          <w:rFonts w:cs=".VnTimeH" w:ascii=".VnTimeH" w:hAnsi=".VnTimeH"/>
          <w:b/>
          <w:sz w:val="44"/>
          <w:szCs w:val="44"/>
        </w:rPr>
        <w:t>PhiÕu chi</w:t>
      </w:r>
      <w:r>
        <w:rPr>
          <w:rFonts w:cs=".VnTime" w:ascii=".VnTime" w:hAnsi=".VnTime"/>
          <w:sz w:val="28"/>
          <w:szCs w:val="28"/>
        </w:rPr>
        <w:tab/>
        <w:t>QuyÓn sè: 2</w:t>
      </w:r>
    </w:p>
    <w:p>
      <w:pPr>
        <w:pStyle w:val="Normal"/>
        <w:tabs>
          <w:tab w:val="clear" w:pos="720"/>
          <w:tab w:val="left" w:pos="741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HN</w:t>
        <w:tab/>
        <w:t>Sè: 513</w:t>
      </w:r>
    </w:p>
    <w:p>
      <w:pPr>
        <w:pStyle w:val="Normal"/>
        <w:tabs>
          <w:tab w:val="clear" w:pos="720"/>
          <w:tab w:val="left" w:pos="393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930" w:leader="none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</w:t>
      </w:r>
      <w:r>
        <w:rPr>
          <w:rFonts w:cs=".VnTime" w:ascii=".VnTime" w:hAnsi=".VnTime"/>
          <w:sz w:val="28"/>
          <w:szCs w:val="28"/>
        </w:rPr>
        <w:t>Ngµy 8/2/2004</w:t>
        <w:tab/>
        <w:t>Nî: 152</w:t>
      </w:r>
    </w:p>
    <w:p>
      <w:pPr>
        <w:pStyle w:val="Normal"/>
        <w:tabs>
          <w:tab w:val="clear" w:pos="720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Cã: 111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hËn tiÒn: C«ng ty Ch©u Long</w:t>
      </w:r>
    </w:p>
    <w:p>
      <w:pPr>
        <w:pStyle w:val="Normal"/>
        <w:tabs>
          <w:tab w:val="clear" w:pos="720"/>
          <w:tab w:val="left" w:pos="10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HN</w:t>
      </w:r>
    </w:p>
    <w:p>
      <w:pPr>
        <w:pStyle w:val="Normal"/>
        <w:tabs>
          <w:tab w:val="clear" w:pos="720"/>
          <w:tab w:val="left" w:pos="10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chi: Mua nÑp nhùa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 tiÒn:3.839.000. ( ViÕt b»ng ch÷ ): Ba triÖu t¸m tr¨m ba chÝn ngh×n ®ång ch½n.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KÌm theo 2 chøng tõ gèc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§· nhËn ®ñ tiÒn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                            </w:t>
      </w:r>
      <w:r>
        <w:rPr>
          <w:rFonts w:cs=".VnTime" w:ascii=".VnTime" w:hAnsi=".VnTime"/>
          <w:sz w:val="28"/>
          <w:szCs w:val="28"/>
        </w:rPr>
        <w:t>Ngµy 8 th¸ng 2 n¨m 2004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Thñ tr</w:t>
        <w:softHyphen/>
        <w:t>ëng ®¬n vÞ  KÕ to¸n tr</w:t>
        <w:softHyphen/>
        <w:t>ëng Ng</w:t>
        <w:softHyphen/>
        <w:t>êi lËp phiÕu  Thñ quÜ   Ng</w:t>
        <w:softHyphen/>
        <w:t>êi nhËn tiÒn</w:t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3510" w:leader="none"/>
          <w:tab w:val="left" w:pos="4065" w:leader="none"/>
          <w:tab w:val="left" w:pos="7410" w:leader="none"/>
        </w:tabs>
        <w:rPr/>
      </w:pPr>
      <w:r>
        <w:rPr>
          <w:rFonts w:cs=".VnTime" w:ascii=".VnTime" w:hAnsi=".VnTime"/>
          <w:sz w:val="28"/>
          <w:szCs w:val="28"/>
        </w:rPr>
        <w:t>§¬n vÞ: XN Mò XK</w:t>
        <w:tab/>
      </w:r>
      <w:r>
        <w:rPr>
          <w:rFonts w:cs=".VnTimeH" w:ascii=".VnTimeH" w:hAnsi=".VnTimeH"/>
          <w:b/>
          <w:sz w:val="44"/>
          <w:szCs w:val="44"/>
        </w:rPr>
        <w:t>PhiÕu chi</w:t>
      </w:r>
      <w:r>
        <w:rPr>
          <w:rFonts w:cs=".VnTime" w:ascii=".VnTime" w:hAnsi=".VnTime"/>
          <w:sz w:val="28"/>
          <w:szCs w:val="28"/>
        </w:rPr>
        <w:tab/>
        <w:t>QuyÓn sè: 2</w:t>
      </w:r>
    </w:p>
    <w:p>
      <w:pPr>
        <w:pStyle w:val="Normal"/>
        <w:tabs>
          <w:tab w:val="clear" w:pos="720"/>
          <w:tab w:val="left" w:pos="741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HN</w:t>
        <w:tab/>
        <w:t>Sè: 514</w:t>
      </w:r>
    </w:p>
    <w:p>
      <w:pPr>
        <w:pStyle w:val="Normal"/>
        <w:tabs>
          <w:tab w:val="clear" w:pos="720"/>
          <w:tab w:val="left" w:pos="393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930" w:leader="none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</w:t>
      </w:r>
      <w:r>
        <w:rPr>
          <w:rFonts w:cs=".VnTime" w:ascii=".VnTime" w:hAnsi=".VnTime"/>
          <w:sz w:val="28"/>
          <w:szCs w:val="28"/>
        </w:rPr>
        <w:t>Ngµy 10/2/2004</w:t>
        <w:tab/>
        <w:t>Nî: 331</w:t>
      </w:r>
    </w:p>
    <w:p>
      <w:pPr>
        <w:pStyle w:val="Normal"/>
        <w:tabs>
          <w:tab w:val="clear" w:pos="720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Cã: 111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hËn tiÒn: C«ng ty Ph</w:t>
        <w:softHyphen/>
        <w:t>¬ng Nam</w:t>
      </w:r>
    </w:p>
    <w:p>
      <w:pPr>
        <w:pStyle w:val="Normal"/>
        <w:tabs>
          <w:tab w:val="clear" w:pos="720"/>
          <w:tab w:val="left" w:pos="10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HN</w:t>
      </w:r>
    </w:p>
    <w:p>
      <w:pPr>
        <w:pStyle w:val="Normal"/>
        <w:tabs>
          <w:tab w:val="clear" w:pos="720"/>
          <w:tab w:val="left" w:pos="10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chi: Mua kho¸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 tiÒn:4.895.000. ( ViÕt b»ng ch÷ ): Bèn triÖu t¸m tr¨m chÝn n¨m ngh×n ®ång ch½n.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KÌm theo 0 chøng tõ gèc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· nhËn ®ñ tiÒn</w:t>
      </w:r>
    </w:p>
    <w:p>
      <w:pPr>
        <w:pStyle w:val="Normal"/>
        <w:tabs>
          <w:tab w:val="clear" w:pos="720"/>
          <w:tab w:val="left" w:pos="5970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10 th¸ng 2 n¨m 2004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Thñ tr</w:t>
        <w:softHyphen/>
        <w:t>ëng ®¬n vÞ  KÕ to¸n tr</w:t>
        <w:softHyphen/>
        <w:t>ëng  Ng</w:t>
        <w:softHyphen/>
        <w:t>êi lËp phiÕu  Thñ quÜ  Ng</w:t>
        <w:softHyphen/>
        <w:t>êi nhËn tiÒn</w:t>
      </w:r>
    </w:p>
    <w:p>
      <w:pPr>
        <w:pStyle w:val="Normal"/>
        <w:tabs>
          <w:tab w:val="clear" w:pos="720"/>
          <w:tab w:val="left" w:pos="607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3510" w:leader="none"/>
          <w:tab w:val="left" w:pos="4065" w:leader="none"/>
          <w:tab w:val="left" w:pos="7410" w:leader="none"/>
        </w:tabs>
        <w:rPr/>
      </w:pPr>
      <w:r>
        <w:rPr>
          <w:rFonts w:cs=".VnTime" w:ascii=".VnTime" w:hAnsi=".VnTime"/>
          <w:sz w:val="28"/>
          <w:szCs w:val="28"/>
        </w:rPr>
        <w:t>§¬n vÞ: XN Mò XK</w:t>
        <w:tab/>
      </w:r>
      <w:r>
        <w:rPr>
          <w:rFonts w:cs=".VnTimeH" w:ascii=".VnTimeH" w:hAnsi=".VnTimeH"/>
          <w:b/>
          <w:sz w:val="44"/>
          <w:szCs w:val="44"/>
        </w:rPr>
        <w:t>PhiÕu chi</w:t>
      </w:r>
      <w:r>
        <w:rPr>
          <w:rFonts w:cs=".VnTime" w:ascii=".VnTime" w:hAnsi=".VnTime"/>
          <w:sz w:val="28"/>
          <w:szCs w:val="28"/>
        </w:rPr>
        <w:tab/>
        <w:t>QuyÓn sè: 2</w:t>
      </w:r>
    </w:p>
    <w:p>
      <w:pPr>
        <w:pStyle w:val="Normal"/>
        <w:tabs>
          <w:tab w:val="clear" w:pos="720"/>
          <w:tab w:val="left" w:pos="741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HN</w:t>
        <w:tab/>
        <w:t>Sè: 515</w:t>
      </w:r>
    </w:p>
    <w:p>
      <w:pPr>
        <w:pStyle w:val="Normal"/>
        <w:tabs>
          <w:tab w:val="clear" w:pos="720"/>
          <w:tab w:val="left" w:pos="393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930" w:leader="none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</w:t>
      </w:r>
      <w:r>
        <w:rPr>
          <w:rFonts w:cs=".VnTime" w:ascii=".VnTime" w:hAnsi=".VnTime"/>
          <w:sz w:val="28"/>
          <w:szCs w:val="28"/>
        </w:rPr>
        <w:t>Ngµy 11/2/2004</w:t>
        <w:tab/>
        <w:t>Nî: 152</w:t>
      </w:r>
    </w:p>
    <w:p>
      <w:pPr>
        <w:pStyle w:val="Normal"/>
        <w:tabs>
          <w:tab w:val="clear" w:pos="720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Cã: 111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hËn tiÒn: C«ng ty Nam C</w:t>
        <w:softHyphen/>
        <w:t>êng</w:t>
      </w:r>
    </w:p>
    <w:p>
      <w:pPr>
        <w:pStyle w:val="Normal"/>
        <w:tabs>
          <w:tab w:val="clear" w:pos="720"/>
          <w:tab w:val="left" w:pos="10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HN</w:t>
      </w:r>
    </w:p>
    <w:p>
      <w:pPr>
        <w:pStyle w:val="Normal"/>
        <w:tabs>
          <w:tab w:val="clear" w:pos="720"/>
          <w:tab w:val="left" w:pos="10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chi: Mua m¸c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 tiÒn:2.904.000. ( ViÕt b»ng ch÷ ): Hai chÝn chÝn tr¨m linh bèn ngh×n ®ång ch½n.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KÌm theo 0 chøng tõ gèc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§· nhËn ®ñ tiÒn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                          </w:t>
      </w:r>
      <w:r>
        <w:rPr>
          <w:rFonts w:cs=".VnTime" w:ascii=".VnTime" w:hAnsi=".VnTime"/>
          <w:sz w:val="28"/>
          <w:szCs w:val="28"/>
        </w:rPr>
        <w:t>Ngµy 11 th¸ng 2 n¨m 2004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Thñ tr</w:t>
        <w:softHyphen/>
        <w:t>ëng ®¬n vÞ  KÕ to¸n tr</w:t>
        <w:softHyphen/>
        <w:t>ëng Ng</w:t>
        <w:softHyphen/>
        <w:t>êi lËp phiÕu  Thñ quÜ   Ng</w:t>
        <w:softHyphen/>
        <w:t>êi nhËn tiÒn</w:t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3510" w:leader="none"/>
          <w:tab w:val="left" w:pos="4065" w:leader="none"/>
          <w:tab w:val="left" w:pos="7410" w:leader="none"/>
        </w:tabs>
        <w:rPr/>
      </w:pPr>
      <w:r>
        <w:rPr>
          <w:rFonts w:cs=".VnTime" w:ascii=".VnTime" w:hAnsi=".VnTime"/>
          <w:sz w:val="28"/>
          <w:szCs w:val="28"/>
        </w:rPr>
        <w:t>§¬n vÞ: XN Mò XK</w:t>
        <w:tab/>
      </w:r>
      <w:r>
        <w:rPr>
          <w:rFonts w:cs=".VnTimeH" w:ascii=".VnTimeH" w:hAnsi=".VnTimeH"/>
          <w:b/>
          <w:sz w:val="44"/>
          <w:szCs w:val="44"/>
        </w:rPr>
        <w:t>PhiÕu chi</w:t>
      </w:r>
      <w:r>
        <w:rPr>
          <w:rFonts w:cs=".VnTime" w:ascii=".VnTime" w:hAnsi=".VnTime"/>
          <w:sz w:val="28"/>
          <w:szCs w:val="28"/>
        </w:rPr>
        <w:tab/>
        <w:t>QuyÓn sè: 2</w:t>
      </w:r>
    </w:p>
    <w:p>
      <w:pPr>
        <w:pStyle w:val="Normal"/>
        <w:tabs>
          <w:tab w:val="clear" w:pos="720"/>
          <w:tab w:val="left" w:pos="741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HN</w:t>
        <w:tab/>
        <w:t>Sè: 516</w:t>
      </w:r>
    </w:p>
    <w:p>
      <w:pPr>
        <w:pStyle w:val="Normal"/>
        <w:tabs>
          <w:tab w:val="clear" w:pos="720"/>
          <w:tab w:val="left" w:pos="393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930" w:leader="none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</w:t>
      </w:r>
      <w:r>
        <w:rPr>
          <w:rFonts w:cs=".VnTime" w:ascii=".VnTime" w:hAnsi=".VnTime"/>
          <w:sz w:val="28"/>
          <w:szCs w:val="28"/>
        </w:rPr>
        <w:t>Ngµy 11/2/2004</w:t>
        <w:tab/>
        <w:t>Nî: 152</w:t>
      </w:r>
    </w:p>
    <w:p>
      <w:pPr>
        <w:pStyle w:val="Normal"/>
        <w:tabs>
          <w:tab w:val="clear" w:pos="720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Cã: 111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hËn tiÒn: C«ng ty bao b× Long nguyªn</w:t>
      </w:r>
    </w:p>
    <w:p>
      <w:pPr>
        <w:pStyle w:val="Normal"/>
        <w:tabs>
          <w:tab w:val="clear" w:pos="720"/>
          <w:tab w:val="left" w:pos="10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HN</w:t>
      </w:r>
    </w:p>
    <w:p>
      <w:pPr>
        <w:pStyle w:val="Normal"/>
        <w:tabs>
          <w:tab w:val="clear" w:pos="720"/>
          <w:tab w:val="left" w:pos="10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chi: Mua bao b×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 tiÒn:18.676.350. ( ViÕt b»ng ch÷ ): M</w:t>
        <w:softHyphen/>
        <w:t>êi t¸m triÖu s¸u tr¨m b¶y s¸u ba tr¨m n¨m m</w:t>
        <w:softHyphen/>
        <w:t>¬i ngh×n ®ång ch½n.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KÌm theo 2 chøng tõ gèc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· nhËn ®ñ tiÒn</w:t>
      </w:r>
    </w:p>
    <w:p>
      <w:pPr>
        <w:pStyle w:val="Normal"/>
        <w:tabs>
          <w:tab w:val="clear" w:pos="720"/>
          <w:tab w:val="left" w:pos="5970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11 th¸ng 2 n¨m 2004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Thñ tr</w:t>
        <w:softHyphen/>
        <w:t>ëng ®¬n vÞ  KÕ to¸n tr</w:t>
        <w:softHyphen/>
        <w:t>ëng  Ng</w:t>
        <w:softHyphen/>
        <w:t>êi lËp phiÕu  Thñ quÜ  Ng</w:t>
        <w:softHyphen/>
        <w:t>êi nhËn tiÒn</w:t>
      </w:r>
    </w:p>
    <w:p>
      <w:pPr>
        <w:pStyle w:val="Normal"/>
        <w:tabs>
          <w:tab w:val="clear" w:pos="720"/>
          <w:tab w:val="left" w:pos="607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3510" w:leader="none"/>
          <w:tab w:val="left" w:pos="4065" w:leader="none"/>
          <w:tab w:val="left" w:pos="7410" w:leader="none"/>
        </w:tabs>
        <w:rPr/>
      </w:pPr>
      <w:r>
        <w:rPr>
          <w:rFonts w:cs=".VnTime" w:ascii=".VnTime" w:hAnsi=".VnTime"/>
          <w:sz w:val="28"/>
          <w:szCs w:val="28"/>
        </w:rPr>
        <w:t>§¬n vÞ: XN Mò XK</w:t>
        <w:tab/>
      </w:r>
      <w:r>
        <w:rPr>
          <w:rFonts w:cs=".VnTimeH" w:ascii=".VnTimeH" w:hAnsi=".VnTimeH"/>
          <w:b/>
          <w:sz w:val="44"/>
          <w:szCs w:val="44"/>
        </w:rPr>
        <w:t>PhiÕu chi</w:t>
      </w:r>
      <w:r>
        <w:rPr>
          <w:rFonts w:cs=".VnTime" w:ascii=".VnTime" w:hAnsi=".VnTime"/>
          <w:sz w:val="28"/>
          <w:szCs w:val="28"/>
        </w:rPr>
        <w:tab/>
        <w:t>QuyÓn sè: 2</w:t>
      </w:r>
    </w:p>
    <w:p>
      <w:pPr>
        <w:pStyle w:val="Normal"/>
        <w:tabs>
          <w:tab w:val="clear" w:pos="720"/>
          <w:tab w:val="left" w:pos="741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HN</w:t>
        <w:tab/>
        <w:t>Sè: 517</w:t>
      </w:r>
    </w:p>
    <w:p>
      <w:pPr>
        <w:pStyle w:val="Normal"/>
        <w:tabs>
          <w:tab w:val="clear" w:pos="720"/>
          <w:tab w:val="left" w:pos="393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930" w:leader="none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</w:t>
      </w:r>
      <w:r>
        <w:rPr>
          <w:rFonts w:cs=".VnTime" w:ascii=".VnTime" w:hAnsi=".VnTime"/>
          <w:sz w:val="28"/>
          <w:szCs w:val="28"/>
        </w:rPr>
        <w:t>Ngµy 14/2/2004</w:t>
        <w:tab/>
        <w:t>Nî: 331</w:t>
      </w:r>
    </w:p>
    <w:p>
      <w:pPr>
        <w:pStyle w:val="Normal"/>
        <w:tabs>
          <w:tab w:val="clear" w:pos="720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Cã: 111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hËn tiÒn: C«ng ty Phong phó</w:t>
      </w:r>
    </w:p>
    <w:p>
      <w:pPr>
        <w:pStyle w:val="Normal"/>
        <w:tabs>
          <w:tab w:val="clear" w:pos="720"/>
          <w:tab w:val="left" w:pos="10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HN</w:t>
      </w:r>
    </w:p>
    <w:p>
      <w:pPr>
        <w:pStyle w:val="Normal"/>
        <w:tabs>
          <w:tab w:val="clear" w:pos="720"/>
          <w:tab w:val="left" w:pos="10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chi: Mua chØ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 tiÒn:46.035.000. ( ViÕt b»ng ch÷ ): Bèn s¸u triÖu kh«ng tr¨m ba n¨m ngh×n ®ång ch½n.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KÌm theo 0 chøng tõ gèc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§· nhËn ®ñ tiÒn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                          </w:t>
      </w:r>
      <w:r>
        <w:rPr>
          <w:rFonts w:cs=".VnTime" w:ascii=".VnTime" w:hAnsi=".VnTime"/>
          <w:sz w:val="28"/>
          <w:szCs w:val="28"/>
        </w:rPr>
        <w:t>Ngµy 14 th¸ng 2 n¨m 2004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Thñ tr</w:t>
        <w:softHyphen/>
        <w:t>ëng ®¬n vÞ  KÕ to¸n tr</w:t>
        <w:softHyphen/>
        <w:t>ëng Ng</w:t>
        <w:softHyphen/>
        <w:t>êi lËp phiÕu  Thñ quÜ   Ng</w:t>
        <w:softHyphen/>
        <w:t>êi nhËn tiÒn</w:t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3510" w:leader="none"/>
          <w:tab w:val="left" w:pos="4065" w:leader="none"/>
          <w:tab w:val="left" w:pos="7410" w:leader="none"/>
        </w:tabs>
        <w:rPr/>
      </w:pPr>
      <w:r>
        <w:rPr>
          <w:rFonts w:cs=".VnTime" w:ascii=".VnTime" w:hAnsi=".VnTime"/>
          <w:sz w:val="28"/>
          <w:szCs w:val="28"/>
        </w:rPr>
        <w:t>§¬n vÞ: XN Mò XK</w:t>
        <w:tab/>
      </w:r>
      <w:r>
        <w:rPr>
          <w:rFonts w:cs=".VnTimeH" w:ascii=".VnTimeH" w:hAnsi=".VnTimeH"/>
          <w:b/>
          <w:sz w:val="44"/>
          <w:szCs w:val="44"/>
        </w:rPr>
        <w:t>PhiÕu chi</w:t>
      </w:r>
      <w:r>
        <w:rPr>
          <w:rFonts w:cs=".VnTime" w:ascii=".VnTime" w:hAnsi=".VnTime"/>
          <w:sz w:val="28"/>
          <w:szCs w:val="28"/>
        </w:rPr>
        <w:tab/>
        <w:t>QuyÓn sè: 2</w:t>
      </w:r>
    </w:p>
    <w:p>
      <w:pPr>
        <w:pStyle w:val="Normal"/>
        <w:tabs>
          <w:tab w:val="clear" w:pos="720"/>
          <w:tab w:val="left" w:pos="741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HN</w:t>
        <w:tab/>
        <w:t>Sè: 518</w:t>
      </w:r>
    </w:p>
    <w:p>
      <w:pPr>
        <w:pStyle w:val="Normal"/>
        <w:tabs>
          <w:tab w:val="clear" w:pos="720"/>
          <w:tab w:val="left" w:pos="393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930" w:leader="none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</w:t>
      </w:r>
      <w:r>
        <w:rPr>
          <w:rFonts w:cs=".VnTime" w:ascii=".VnTime" w:hAnsi=".VnTime"/>
          <w:sz w:val="28"/>
          <w:szCs w:val="28"/>
        </w:rPr>
        <w:t>Ngµy 15/2/2004</w:t>
        <w:tab/>
        <w:t>Nî: 627</w:t>
      </w:r>
    </w:p>
    <w:p>
      <w:pPr>
        <w:pStyle w:val="Normal"/>
        <w:tabs>
          <w:tab w:val="clear" w:pos="720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Cã: 111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hËn tiÒn: Ph©n x</w:t>
        <w:softHyphen/>
        <w:t>ëng</w:t>
      </w:r>
    </w:p>
    <w:p>
      <w:pPr>
        <w:pStyle w:val="Normal"/>
        <w:tabs>
          <w:tab w:val="clear" w:pos="720"/>
          <w:tab w:val="left" w:pos="10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XN</w:t>
      </w:r>
    </w:p>
    <w:p>
      <w:pPr>
        <w:pStyle w:val="Normal"/>
        <w:tabs>
          <w:tab w:val="clear" w:pos="720"/>
          <w:tab w:val="left" w:pos="10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chi: Chi phÝ kh¸c ë bé phËn ph©n x</w:t>
        <w:softHyphen/>
        <w:t>ëng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 tiÒn:35.361.000. ( ViÕt b»ng ch÷ ): Ba n¨m triÖu ba tr¨m s¸u mèt ngh×n ®ång ch½n.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KÌm theo 1 chøng tõ gèc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· nhËn ®ñ tiÒn</w:t>
      </w:r>
    </w:p>
    <w:p>
      <w:pPr>
        <w:pStyle w:val="Normal"/>
        <w:tabs>
          <w:tab w:val="clear" w:pos="720"/>
          <w:tab w:val="left" w:pos="5970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15 th¸ng 2 n¨m 2004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Thñ tr</w:t>
        <w:softHyphen/>
        <w:t>ëng ®¬n vÞ  KÕ to¸n tr</w:t>
        <w:softHyphen/>
        <w:t>ëng  Ng</w:t>
        <w:softHyphen/>
        <w:t>êi lËp phiÕu  Thñ quÜ  Ng</w:t>
        <w:softHyphen/>
        <w:t>êi nhËn tiÒn</w:t>
      </w:r>
    </w:p>
    <w:p>
      <w:pPr>
        <w:pStyle w:val="Normal"/>
        <w:tabs>
          <w:tab w:val="clear" w:pos="720"/>
          <w:tab w:val="left" w:pos="607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3510" w:leader="none"/>
          <w:tab w:val="left" w:pos="4065" w:leader="none"/>
          <w:tab w:val="left" w:pos="7410" w:leader="none"/>
        </w:tabs>
        <w:rPr/>
      </w:pPr>
      <w:r>
        <w:rPr>
          <w:rFonts w:cs=".VnTime" w:ascii=".VnTime" w:hAnsi=".VnTime"/>
          <w:sz w:val="28"/>
          <w:szCs w:val="28"/>
        </w:rPr>
        <w:t>§¬n vÞ: XN Mò XK</w:t>
        <w:tab/>
      </w:r>
      <w:r>
        <w:rPr>
          <w:rFonts w:cs=".VnTimeH" w:ascii=".VnTimeH" w:hAnsi=".VnTimeH"/>
          <w:b/>
          <w:sz w:val="44"/>
          <w:szCs w:val="44"/>
        </w:rPr>
        <w:t>PhiÕu chi</w:t>
      </w:r>
      <w:r>
        <w:rPr>
          <w:rFonts w:cs=".VnTime" w:ascii=".VnTime" w:hAnsi=".VnTime"/>
          <w:sz w:val="28"/>
          <w:szCs w:val="28"/>
        </w:rPr>
        <w:tab/>
        <w:t>QuyÓn sè: 2</w:t>
      </w:r>
    </w:p>
    <w:p>
      <w:pPr>
        <w:pStyle w:val="Normal"/>
        <w:tabs>
          <w:tab w:val="clear" w:pos="720"/>
          <w:tab w:val="left" w:pos="741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HN</w:t>
        <w:tab/>
        <w:t>Sè: 519</w:t>
      </w:r>
    </w:p>
    <w:p>
      <w:pPr>
        <w:pStyle w:val="Normal"/>
        <w:tabs>
          <w:tab w:val="clear" w:pos="720"/>
          <w:tab w:val="left" w:pos="393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930" w:leader="none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</w:t>
      </w:r>
      <w:r>
        <w:rPr>
          <w:rFonts w:cs=".VnTime" w:ascii=".VnTime" w:hAnsi=".VnTime"/>
          <w:sz w:val="28"/>
          <w:szCs w:val="28"/>
        </w:rPr>
        <w:t>Ngµy 15/2/2004</w:t>
        <w:tab/>
        <w:t>Nî: 152</w:t>
      </w:r>
    </w:p>
    <w:p>
      <w:pPr>
        <w:pStyle w:val="Normal"/>
        <w:tabs>
          <w:tab w:val="clear" w:pos="720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Cã: 111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 xml:space="preserve">êi nhËn tiÒn: C«ng ty ®iÖn lùc, C«ng ty viÔn th«ng </w:t>
      </w:r>
    </w:p>
    <w:p>
      <w:pPr>
        <w:pStyle w:val="Normal"/>
        <w:tabs>
          <w:tab w:val="clear" w:pos="720"/>
          <w:tab w:val="left" w:pos="10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HN</w:t>
      </w:r>
    </w:p>
    <w:p>
      <w:pPr>
        <w:pStyle w:val="Normal"/>
        <w:tabs>
          <w:tab w:val="clear" w:pos="720"/>
          <w:tab w:val="left" w:pos="10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chi: Tr¶ tiÌn ®iÖn n</w:t>
        <w:softHyphen/>
        <w:t>íc, ®iÖn tho¹i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 tiÒn:57.701.600. ( ViÕt b»ng ch÷ ): N¨m b¶y triÖu b¶y tr¨m linh mét ngh×n s¸u tr¨m ngh×n ®ång ch½n.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KÌm theo 1 chøng tõ gèc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§· nhËn ®ñ tiÒn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                        </w:t>
      </w:r>
      <w:r>
        <w:rPr>
          <w:rFonts w:cs=".VnTime" w:ascii=".VnTime" w:hAnsi=".VnTime"/>
          <w:sz w:val="28"/>
          <w:szCs w:val="28"/>
        </w:rPr>
        <w:t>Ngµy 15 th¸ng 2 n¨m 2004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Thñ tr</w:t>
        <w:softHyphen/>
        <w:t>ëng ®¬n vÞ  KÕ to¸n tr</w:t>
        <w:softHyphen/>
        <w:t>ëng Ng</w:t>
        <w:softHyphen/>
        <w:t>êi lËp phiÕu  Thñ quÜ   Ng</w:t>
        <w:softHyphen/>
        <w:t>êi nhËn tiÒn</w:t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3510" w:leader="none"/>
          <w:tab w:val="left" w:pos="4065" w:leader="none"/>
          <w:tab w:val="left" w:pos="7410" w:leader="none"/>
        </w:tabs>
        <w:rPr/>
      </w:pPr>
      <w:r>
        <w:rPr>
          <w:rFonts w:cs=".VnTime" w:ascii=".VnTime" w:hAnsi=".VnTime"/>
          <w:sz w:val="28"/>
          <w:szCs w:val="28"/>
        </w:rPr>
        <w:t>§¬n vÞ: XN Mò XK</w:t>
        <w:tab/>
      </w:r>
      <w:r>
        <w:rPr>
          <w:rFonts w:cs=".VnTimeH" w:ascii=".VnTimeH" w:hAnsi=".VnTimeH"/>
          <w:b/>
          <w:sz w:val="44"/>
          <w:szCs w:val="44"/>
        </w:rPr>
        <w:t>PhiÕu chi</w:t>
      </w:r>
      <w:r>
        <w:rPr>
          <w:rFonts w:cs=".VnTime" w:ascii=".VnTime" w:hAnsi=".VnTime"/>
          <w:sz w:val="28"/>
          <w:szCs w:val="28"/>
        </w:rPr>
        <w:tab/>
        <w:t>QuyÓn sè: 2</w:t>
      </w:r>
    </w:p>
    <w:p>
      <w:pPr>
        <w:pStyle w:val="Normal"/>
        <w:tabs>
          <w:tab w:val="clear" w:pos="720"/>
          <w:tab w:val="left" w:pos="741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HN</w:t>
        <w:tab/>
        <w:t>Sè: 520</w:t>
      </w:r>
    </w:p>
    <w:p>
      <w:pPr>
        <w:pStyle w:val="Normal"/>
        <w:tabs>
          <w:tab w:val="clear" w:pos="720"/>
          <w:tab w:val="left" w:pos="393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930" w:leader="none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</w:t>
      </w:r>
      <w:r>
        <w:rPr>
          <w:rFonts w:cs=".VnTime" w:ascii=".VnTime" w:hAnsi=".VnTime"/>
          <w:sz w:val="28"/>
          <w:szCs w:val="28"/>
        </w:rPr>
        <w:t>Ngµy 16/2/2004</w:t>
        <w:tab/>
        <w:t>Nî: 211</w:t>
      </w:r>
    </w:p>
    <w:p>
      <w:pPr>
        <w:pStyle w:val="Normal"/>
        <w:tabs>
          <w:tab w:val="clear" w:pos="720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Cã: 111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hËn tiÒn: C«ng ty Hoµng Tó</w:t>
      </w:r>
    </w:p>
    <w:p>
      <w:pPr>
        <w:pStyle w:val="Normal"/>
        <w:tabs>
          <w:tab w:val="clear" w:pos="720"/>
          <w:tab w:val="left" w:pos="10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HN</w:t>
      </w:r>
    </w:p>
    <w:p>
      <w:pPr>
        <w:pStyle w:val="Normal"/>
        <w:tabs>
          <w:tab w:val="clear" w:pos="720"/>
          <w:tab w:val="left" w:pos="10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chi: Mua dµn may thªu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 tiÒn:40.700.000. ( ViÕt b»ng ch÷ ):Bèn m</w:t>
        <w:softHyphen/>
        <w:t>¬i triÖu b¶y tr¨m ngh×n ®ång ch½n.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KÌm theo 2 chøng tõ gèc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· nhËn ®ñ tiÒn</w:t>
      </w:r>
    </w:p>
    <w:p>
      <w:pPr>
        <w:pStyle w:val="Normal"/>
        <w:tabs>
          <w:tab w:val="clear" w:pos="720"/>
          <w:tab w:val="left" w:pos="5970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5970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16 th¸ng 2 n¨m 2004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Thñ tr</w:t>
        <w:softHyphen/>
        <w:t>ëng ®¬n vÞ  KÕ to¸n tr</w:t>
        <w:softHyphen/>
        <w:t>ëng  Ng</w:t>
        <w:softHyphen/>
        <w:t>êi lËp phiÕu  Thñ quÜ  Ng</w:t>
        <w:softHyphen/>
        <w:t>êi nhËn tiÒn</w:t>
      </w:r>
    </w:p>
    <w:p>
      <w:pPr>
        <w:pStyle w:val="Normal"/>
        <w:tabs>
          <w:tab w:val="clear" w:pos="720"/>
          <w:tab w:val="left" w:pos="607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3510" w:leader="none"/>
          <w:tab w:val="left" w:pos="4065" w:leader="none"/>
          <w:tab w:val="left" w:pos="7410" w:leader="none"/>
        </w:tabs>
        <w:rPr/>
      </w:pPr>
      <w:r>
        <w:rPr>
          <w:rFonts w:cs=".VnTime" w:ascii=".VnTime" w:hAnsi=".VnTime"/>
          <w:sz w:val="28"/>
          <w:szCs w:val="28"/>
        </w:rPr>
        <w:t>§¬n vÞ: XN Mò XK</w:t>
        <w:tab/>
      </w:r>
      <w:r>
        <w:rPr>
          <w:rFonts w:cs=".VnTimeH" w:ascii=".VnTimeH" w:hAnsi=".VnTimeH"/>
          <w:b/>
          <w:sz w:val="44"/>
          <w:szCs w:val="44"/>
        </w:rPr>
        <w:t>PhiÕu chi</w:t>
      </w:r>
      <w:r>
        <w:rPr>
          <w:rFonts w:cs=".VnTime" w:ascii=".VnTime" w:hAnsi=".VnTime"/>
          <w:sz w:val="28"/>
          <w:szCs w:val="28"/>
        </w:rPr>
        <w:tab/>
        <w:t>QuyÓn sè: 2</w:t>
      </w:r>
    </w:p>
    <w:p>
      <w:pPr>
        <w:pStyle w:val="Normal"/>
        <w:tabs>
          <w:tab w:val="clear" w:pos="720"/>
          <w:tab w:val="left" w:pos="741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HN</w:t>
        <w:tab/>
        <w:t>Sè: 521</w:t>
      </w:r>
    </w:p>
    <w:p>
      <w:pPr>
        <w:pStyle w:val="Normal"/>
        <w:tabs>
          <w:tab w:val="clear" w:pos="720"/>
          <w:tab w:val="left" w:pos="393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930" w:leader="none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</w:t>
      </w:r>
      <w:r>
        <w:rPr>
          <w:rFonts w:cs=".VnTime" w:ascii=".VnTime" w:hAnsi=".VnTime"/>
          <w:sz w:val="28"/>
          <w:szCs w:val="28"/>
        </w:rPr>
        <w:t>Ngµy 20/2/2004                  Nî: 642, 641</w:t>
      </w:r>
    </w:p>
    <w:p>
      <w:pPr>
        <w:pStyle w:val="Normal"/>
        <w:tabs>
          <w:tab w:val="clear" w:pos="720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Cã: 111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hËn tiÒn: C«ng nh©n viªn</w:t>
      </w:r>
    </w:p>
    <w:p>
      <w:pPr>
        <w:pStyle w:val="Normal"/>
        <w:tabs>
          <w:tab w:val="clear" w:pos="720"/>
          <w:tab w:val="left" w:pos="10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XN</w:t>
      </w:r>
    </w:p>
    <w:p>
      <w:pPr>
        <w:pStyle w:val="Normal"/>
        <w:tabs>
          <w:tab w:val="clear" w:pos="720"/>
          <w:tab w:val="left" w:pos="10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chi: Chi t¹m øng l</w:t>
        <w:softHyphen/>
        <w:t>¬ng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 tiÒn:17.396.500. ( ViÕt b»ng ch÷ ): M</w:t>
        <w:softHyphen/>
        <w:t>êi b¶y triÖu ba tr¨m chÝn s¸u ngh×n n¨m tr¨m  ®ång ch½n.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KÌm theo 3 chøng tõ gèc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§· nhËn ®ñ tiÒn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                          </w:t>
      </w:r>
      <w:r>
        <w:rPr>
          <w:rFonts w:cs=".VnTime" w:ascii=".VnTime" w:hAnsi=".VnTime"/>
          <w:sz w:val="28"/>
          <w:szCs w:val="28"/>
        </w:rPr>
        <w:t>Ngµy 20 th¸ng 2 n¨m 2004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Thñ tr</w:t>
        <w:softHyphen/>
        <w:t>ëng ®¬n vÞ  KÕ to¸n tr</w:t>
        <w:softHyphen/>
        <w:t>ëng Ng</w:t>
        <w:softHyphen/>
        <w:t>êi lËp phiÕu  Thñ quÜ   Ng</w:t>
        <w:softHyphen/>
        <w:t>êi nhËn tiÒn</w:t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3510" w:leader="none"/>
          <w:tab w:val="left" w:pos="4065" w:leader="none"/>
          <w:tab w:val="left" w:pos="7410" w:leader="none"/>
        </w:tabs>
        <w:rPr/>
      </w:pPr>
      <w:r>
        <w:rPr>
          <w:rFonts w:cs=".VnTime" w:ascii=".VnTime" w:hAnsi=".VnTime"/>
          <w:sz w:val="28"/>
          <w:szCs w:val="28"/>
        </w:rPr>
        <w:t>§¬n vÞ: XN Mò XK</w:t>
        <w:tab/>
      </w:r>
      <w:r>
        <w:rPr>
          <w:rFonts w:cs=".VnTimeH" w:ascii=".VnTimeH" w:hAnsi=".VnTimeH"/>
          <w:b/>
          <w:sz w:val="44"/>
          <w:szCs w:val="44"/>
        </w:rPr>
        <w:t>PhiÕu chi</w:t>
      </w:r>
      <w:r>
        <w:rPr>
          <w:rFonts w:cs=".VnTime" w:ascii=".VnTime" w:hAnsi=".VnTime"/>
          <w:sz w:val="28"/>
          <w:szCs w:val="28"/>
        </w:rPr>
        <w:tab/>
        <w:t>QuyÓn sè: 2</w:t>
      </w:r>
    </w:p>
    <w:p>
      <w:pPr>
        <w:pStyle w:val="Normal"/>
        <w:tabs>
          <w:tab w:val="clear" w:pos="720"/>
          <w:tab w:val="left" w:pos="741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HN</w:t>
        <w:tab/>
        <w:t>Sè: 522</w:t>
      </w:r>
    </w:p>
    <w:p>
      <w:pPr>
        <w:pStyle w:val="Normal"/>
        <w:tabs>
          <w:tab w:val="clear" w:pos="720"/>
          <w:tab w:val="left" w:pos="393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930" w:leader="none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</w:t>
      </w:r>
      <w:r>
        <w:rPr>
          <w:rFonts w:cs=".VnTime" w:ascii=".VnTime" w:hAnsi=".VnTime"/>
          <w:sz w:val="28"/>
          <w:szCs w:val="28"/>
        </w:rPr>
        <w:t>Ngµy 20/2/2004</w:t>
        <w:tab/>
        <w:t>Nî: 331</w:t>
      </w:r>
    </w:p>
    <w:p>
      <w:pPr>
        <w:pStyle w:val="Normal"/>
        <w:tabs>
          <w:tab w:val="clear" w:pos="720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Cã: 111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hËn tiÒn: C«ng ty x¨n dÇu Petrolimex</w:t>
      </w:r>
    </w:p>
    <w:p>
      <w:pPr>
        <w:pStyle w:val="Normal"/>
        <w:tabs>
          <w:tab w:val="clear" w:pos="720"/>
          <w:tab w:val="left" w:pos="10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HN</w:t>
      </w:r>
    </w:p>
    <w:p>
      <w:pPr>
        <w:pStyle w:val="Normal"/>
        <w:tabs>
          <w:tab w:val="clear" w:pos="720"/>
          <w:tab w:val="left" w:pos="10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chi: Mua x¨ng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 tiÒn:35.695.000. ( ViÕt b»ng ch÷ ): Ba n¨m triÖu s¸u tr¨m chÝn n¨m ngh×n ®ång ch½n.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KÌm theo 0 chøng tõ gèc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· nhËn ®ñ tiÒn</w:t>
      </w:r>
    </w:p>
    <w:p>
      <w:pPr>
        <w:pStyle w:val="Normal"/>
        <w:tabs>
          <w:tab w:val="clear" w:pos="720"/>
          <w:tab w:val="left" w:pos="5970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5970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20 th¸ng 2 n¨m 2004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Thñ tr</w:t>
        <w:softHyphen/>
        <w:t>ëng ®¬n vÞ  KÕ to¸n tr</w:t>
        <w:softHyphen/>
        <w:t>ëng  Ng</w:t>
        <w:softHyphen/>
        <w:t>êi lËp phiÕu  Thñ quÜ  Ng</w:t>
        <w:softHyphen/>
        <w:t>êi nhËn tiÒn</w:t>
      </w:r>
    </w:p>
    <w:p>
      <w:pPr>
        <w:pStyle w:val="Normal"/>
        <w:tabs>
          <w:tab w:val="clear" w:pos="720"/>
          <w:tab w:val="left" w:pos="607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3510" w:leader="none"/>
          <w:tab w:val="left" w:pos="4065" w:leader="none"/>
          <w:tab w:val="left" w:pos="7410" w:leader="none"/>
        </w:tabs>
        <w:rPr/>
      </w:pPr>
      <w:r>
        <w:rPr>
          <w:rFonts w:cs=".VnTime" w:ascii=".VnTime" w:hAnsi=".VnTime"/>
          <w:sz w:val="28"/>
          <w:szCs w:val="28"/>
        </w:rPr>
        <w:t>§¬n vÞ: XN Mò XK</w:t>
        <w:tab/>
      </w:r>
      <w:r>
        <w:rPr>
          <w:rFonts w:cs=".VnTimeH" w:ascii=".VnTimeH" w:hAnsi=".VnTimeH"/>
          <w:b/>
          <w:sz w:val="44"/>
          <w:szCs w:val="44"/>
        </w:rPr>
        <w:t>PhiÕu chi</w:t>
      </w:r>
      <w:r>
        <w:rPr>
          <w:rFonts w:cs=".VnTime" w:ascii=".VnTime" w:hAnsi=".VnTime"/>
          <w:sz w:val="28"/>
          <w:szCs w:val="28"/>
        </w:rPr>
        <w:tab/>
        <w:t>QuyÓn sè: 2</w:t>
      </w:r>
    </w:p>
    <w:p>
      <w:pPr>
        <w:pStyle w:val="Normal"/>
        <w:tabs>
          <w:tab w:val="clear" w:pos="720"/>
          <w:tab w:val="left" w:pos="741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HN</w:t>
        <w:tab/>
        <w:t>Sè: 523</w:t>
      </w:r>
    </w:p>
    <w:p>
      <w:pPr>
        <w:pStyle w:val="Normal"/>
        <w:tabs>
          <w:tab w:val="clear" w:pos="720"/>
          <w:tab w:val="left" w:pos="393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930" w:leader="none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</w:t>
      </w:r>
      <w:r>
        <w:rPr>
          <w:rFonts w:cs=".VnTime" w:ascii=".VnTime" w:hAnsi=".VnTime"/>
          <w:sz w:val="28"/>
          <w:szCs w:val="28"/>
        </w:rPr>
        <w:t>Ngµy 21/2/2004</w:t>
        <w:tab/>
        <w:t>Nî: 641</w:t>
      </w:r>
    </w:p>
    <w:p>
      <w:pPr>
        <w:pStyle w:val="Normal"/>
        <w:tabs>
          <w:tab w:val="clear" w:pos="720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Cã: 111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 xml:space="preserve">êi nhËn tiÒn: </w:t>
      </w:r>
    </w:p>
    <w:p>
      <w:pPr>
        <w:pStyle w:val="Normal"/>
        <w:tabs>
          <w:tab w:val="clear" w:pos="720"/>
          <w:tab w:val="left" w:pos="10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HN</w:t>
      </w:r>
    </w:p>
    <w:p>
      <w:pPr>
        <w:pStyle w:val="Normal"/>
        <w:tabs>
          <w:tab w:val="clear" w:pos="720"/>
          <w:tab w:val="left" w:pos="10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chi: Chi vËn chuyÓn hµng ho¸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 tiÒn:2.610.000. ( ViÕt b»ng ch÷ ): Hai triÖu s¸u tr¨m m</w:t>
        <w:softHyphen/>
        <w:t>êi ngh×n ®ång ch½n.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KÌm theo 0 chøng tõ gèc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§· nhËn ®ñ tiÒn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                          </w:t>
      </w:r>
      <w:r>
        <w:rPr>
          <w:rFonts w:cs=".VnTime" w:ascii=".VnTime" w:hAnsi=".VnTime"/>
          <w:sz w:val="28"/>
          <w:szCs w:val="28"/>
        </w:rPr>
        <w:t>Ngµy 21 th¸ng 2 n¨m 2004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Thñ tr</w:t>
        <w:softHyphen/>
        <w:t>ëng ®¬n vÞ  KÕ to¸n tr</w:t>
        <w:softHyphen/>
        <w:t>ëng Ng</w:t>
        <w:softHyphen/>
        <w:t>êi lËp phiÕu  Thñ quÜ   Ng</w:t>
        <w:softHyphen/>
        <w:t>êi nhËn tiÒn</w:t>
      </w:r>
    </w:p>
    <w:p>
      <w:pPr>
        <w:pStyle w:val="Normal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3510" w:leader="none"/>
          <w:tab w:val="left" w:pos="4065" w:leader="none"/>
          <w:tab w:val="left" w:pos="7410" w:leader="none"/>
        </w:tabs>
        <w:rPr/>
      </w:pPr>
      <w:r>
        <w:rPr>
          <w:rFonts w:cs=".VnTime" w:ascii=".VnTime" w:hAnsi=".VnTime"/>
          <w:sz w:val="28"/>
          <w:szCs w:val="28"/>
        </w:rPr>
        <w:t>§¬n vÞ: XN Mò XK</w:t>
        <w:tab/>
      </w:r>
      <w:r>
        <w:rPr>
          <w:rFonts w:cs=".VnTimeH" w:ascii=".VnTimeH" w:hAnsi=".VnTimeH"/>
          <w:b/>
          <w:sz w:val="44"/>
          <w:szCs w:val="44"/>
        </w:rPr>
        <w:t>PhiÕu chi</w:t>
      </w:r>
      <w:r>
        <w:rPr>
          <w:rFonts w:cs=".VnTime" w:ascii=".VnTime" w:hAnsi=".VnTime"/>
          <w:sz w:val="28"/>
          <w:szCs w:val="28"/>
        </w:rPr>
        <w:tab/>
        <w:t>QuyÓn sè: 2</w:t>
      </w:r>
    </w:p>
    <w:p>
      <w:pPr>
        <w:pStyle w:val="Normal"/>
        <w:tabs>
          <w:tab w:val="clear" w:pos="720"/>
          <w:tab w:val="left" w:pos="741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HN</w:t>
        <w:tab/>
        <w:t>Sè: 524</w:t>
      </w:r>
    </w:p>
    <w:p>
      <w:pPr>
        <w:pStyle w:val="Normal"/>
        <w:tabs>
          <w:tab w:val="clear" w:pos="720"/>
          <w:tab w:val="left" w:pos="393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930" w:leader="none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</w:t>
      </w:r>
      <w:r>
        <w:rPr>
          <w:rFonts w:cs=".VnTime" w:ascii=".VnTime" w:hAnsi=".VnTime"/>
          <w:sz w:val="28"/>
          <w:szCs w:val="28"/>
        </w:rPr>
        <w:t>Ngµy 22/2/2004             Nî: 511,3331</w:t>
      </w:r>
    </w:p>
    <w:p>
      <w:pPr>
        <w:pStyle w:val="Normal"/>
        <w:tabs>
          <w:tab w:val="clear" w:pos="720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Cã: 111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hËn tiÒn: C«ng ty Minh S¬n</w:t>
      </w:r>
    </w:p>
    <w:p>
      <w:pPr>
        <w:pStyle w:val="Normal"/>
        <w:tabs>
          <w:tab w:val="clear" w:pos="720"/>
          <w:tab w:val="left" w:pos="10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HN</w:t>
      </w:r>
    </w:p>
    <w:p>
      <w:pPr>
        <w:pStyle w:val="Normal"/>
        <w:tabs>
          <w:tab w:val="clear" w:pos="720"/>
          <w:tab w:val="left" w:pos="10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chi: Tr¶ tiÒn hµng b¸n bÞ tr¶ l¹i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 tiÒn:50.875.000. ( ViÕt b»ng ch÷ ): N¨m  m</w:t>
        <w:softHyphen/>
        <w:t>¬i triÖu t¸m tr¨m b¶y tr¨m  ngh×n ®ång ch½n.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KÌm theo 1 chøng tõ gèc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· nhËn ®ñ tiÒn</w:t>
      </w:r>
    </w:p>
    <w:p>
      <w:pPr>
        <w:pStyle w:val="Normal"/>
        <w:tabs>
          <w:tab w:val="clear" w:pos="720"/>
          <w:tab w:val="left" w:pos="5970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5970" w:leader="none"/>
        </w:tabs>
        <w:jc w:val="right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µy 22 th¸ng 2 n¨m 2004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Thñ tr</w:t>
        <w:softHyphen/>
        <w:t>ëng ®¬n vÞ  KÕ to¸n tr</w:t>
        <w:softHyphen/>
        <w:t>ëng  Ng</w:t>
        <w:softHyphen/>
        <w:t>êi lËp phiÕu  Thñ quÜ  Ng</w:t>
        <w:softHyphen/>
        <w:t>êi nhËn tiÒn</w:t>
      </w:r>
    </w:p>
    <w:p>
      <w:pPr>
        <w:pStyle w:val="Normal"/>
        <w:tabs>
          <w:tab w:val="clear" w:pos="720"/>
          <w:tab w:val="left" w:pos="607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3510" w:leader="none"/>
          <w:tab w:val="left" w:pos="4065" w:leader="none"/>
          <w:tab w:val="left" w:pos="7410" w:leader="none"/>
        </w:tabs>
        <w:rPr/>
      </w:pPr>
      <w:r>
        <w:rPr>
          <w:rFonts w:cs=".VnTime" w:ascii=".VnTime" w:hAnsi=".VnTime"/>
          <w:sz w:val="28"/>
          <w:szCs w:val="28"/>
        </w:rPr>
        <w:t>§¬n vÞ: XN Mò XK</w:t>
        <w:tab/>
      </w:r>
      <w:r>
        <w:rPr>
          <w:rFonts w:cs=".VnTimeH" w:ascii=".VnTimeH" w:hAnsi=".VnTimeH"/>
          <w:b/>
          <w:sz w:val="44"/>
          <w:szCs w:val="44"/>
        </w:rPr>
        <w:t>PhiÕu chi</w:t>
      </w:r>
      <w:r>
        <w:rPr>
          <w:rFonts w:cs=".VnTime" w:ascii=".VnTime" w:hAnsi=".VnTime"/>
          <w:sz w:val="28"/>
          <w:szCs w:val="28"/>
        </w:rPr>
        <w:tab/>
        <w:t>QuyÓn sè: 2</w:t>
      </w:r>
    </w:p>
    <w:p>
      <w:pPr>
        <w:pStyle w:val="Normal"/>
        <w:tabs>
          <w:tab w:val="clear" w:pos="720"/>
          <w:tab w:val="left" w:pos="741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CG-HN</w:t>
        <w:tab/>
        <w:t>Sè: 525</w:t>
      </w:r>
    </w:p>
    <w:p>
      <w:pPr>
        <w:pStyle w:val="Normal"/>
        <w:tabs>
          <w:tab w:val="clear" w:pos="720"/>
          <w:tab w:val="left" w:pos="393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3930" w:leader="none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</w:t>
      </w:r>
      <w:r>
        <w:rPr>
          <w:rFonts w:cs=".VnTime" w:ascii=".VnTime" w:hAnsi=".VnTime"/>
          <w:sz w:val="28"/>
          <w:szCs w:val="28"/>
        </w:rPr>
        <w:t>Ngµy 24/2/2004</w:t>
        <w:tab/>
        <w:t>Nî: 112</w:t>
      </w:r>
    </w:p>
    <w:p>
      <w:pPr>
        <w:pStyle w:val="Normal"/>
        <w:tabs>
          <w:tab w:val="clear" w:pos="720"/>
          <w:tab w:val="left" w:pos="7440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Cã: 111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ä tªn ng</w:t>
        <w:softHyphen/>
        <w:t>êi nhËn tiÒn: Ng©n Hµng ACB</w:t>
      </w:r>
    </w:p>
    <w:p>
      <w:pPr>
        <w:pStyle w:val="Normal"/>
        <w:tabs>
          <w:tab w:val="clear" w:pos="720"/>
          <w:tab w:val="left" w:pos="10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Þa chØ: HN</w:t>
      </w:r>
    </w:p>
    <w:p>
      <w:pPr>
        <w:pStyle w:val="Normal"/>
        <w:tabs>
          <w:tab w:val="clear" w:pos="720"/>
          <w:tab w:val="left" w:pos="1005" w:leader="none"/>
        </w:tabs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Lý do chi:  XuÊt tiÒn mÆt gö vµo ng©n hµng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è tiÒn:138.000.000. ( ViÕt b»ng ch÷ ): Mét tr¨n ba t¸m triÖu  ®ång ch½n.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KÌm theo 1 chøng tõ gèc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§· nhËn ®ñ tiÒn 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                                 </w:t>
      </w:r>
      <w:r>
        <w:rPr>
          <w:rFonts w:cs=".VnTime" w:ascii=".VnTime" w:hAnsi=".VnTime"/>
          <w:sz w:val="28"/>
          <w:szCs w:val="28"/>
        </w:rPr>
        <w:t>Ngµy 24 th¸ng 2 n¨m 2004</w:t>
      </w:r>
    </w:p>
    <w:p>
      <w:pPr>
        <w:pStyle w:val="Normal"/>
        <w:tabs>
          <w:tab w:val="clear" w:pos="720"/>
          <w:tab w:val="left" w:pos="1005" w:leader="none"/>
        </w:tabs>
        <w:jc w:val="both"/>
        <w:rPr>
          <w:rFonts w:ascii=".VnTime" w:hAnsi=".VnTime" w:cs=".VnTime"/>
          <w:b/>
          <w:b/>
          <w:sz w:val="26"/>
          <w:szCs w:val="28"/>
        </w:rPr>
      </w:pPr>
      <w:r>
        <w:rPr>
          <w:rFonts w:cs=".VnTime" w:ascii=".VnTime" w:hAnsi=".VnTime"/>
          <w:b/>
          <w:sz w:val="26"/>
          <w:szCs w:val="28"/>
        </w:rPr>
        <w:t>Thñ tr</w:t>
        <w:softHyphen/>
        <w:t>ëng ®¬n vÞ  KÕ to¸n tr</w:t>
        <w:softHyphen/>
        <w:t>ëng Ng</w:t>
        <w:softHyphen/>
        <w:t>êi lËp phiÕu  Thñ quÜ   Ng</w:t>
        <w:softHyphen/>
        <w:t>êi nhËn tiÒn</w:t>
      </w:r>
    </w:p>
    <w:sectPr>
      <w:headerReference w:type="default" r:id="rId16"/>
      <w:footerReference w:type="default" r:id="rId17"/>
      <w:type w:val="nextPage"/>
      <w:pgSz w:w="11906" w:h="16838"/>
      <w:pgMar w:left="1985" w:right="1134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  <w:font w:name=".VnAristot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8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21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>
        <w:rFonts w:ascii=".VnAristote" w:hAnsi=".VnAristote" w:cs=".VnAristote"/>
        <w:sz w:val="28"/>
      </w:rPr>
    </w:pPr>
    <w:r>
      <w:rPr>
        <w:rFonts w:cs=".VnAristote" w:ascii=".VnAristote" w:hAnsi=".VnAristote"/>
        <w:sz w:val="28"/>
      </w:rPr>
      <w:t>B¸o c¸o tæng hî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>
        <w:rFonts w:ascii=".VnAristote" w:hAnsi=".VnAristote" w:cs=".VnAristote"/>
        <w:sz w:val="28"/>
      </w:rPr>
    </w:pPr>
    <w:r>
      <w:rPr>
        <w:rFonts w:cs=".VnAristote" w:ascii=".VnAristote" w:hAnsi=".VnAristote"/>
        <w:sz w:val="28"/>
      </w:rPr>
      <w:t>B¸o c¸o tæng hîp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>
        <w:rFonts w:ascii=".VnAristote" w:hAnsi=".VnAristote" w:cs=".VnAristote"/>
        <w:sz w:val="28"/>
      </w:rPr>
    </w:pPr>
    <w:r>
      <w:rPr>
        <w:rFonts w:cs=".VnAristote" w:ascii=".VnAristote" w:hAnsi=".VnAristote"/>
        <w:sz w:val="28"/>
      </w:rPr>
      <w:t>B¸o c¸o tæng hîp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>
        <w:rFonts w:ascii=".VnAristote" w:hAnsi=".VnAristote" w:cs=".VnAristote"/>
        <w:sz w:val="28"/>
      </w:rPr>
    </w:pPr>
    <w:r>
      <w:rPr>
        <w:rFonts w:cs=".VnAristote" w:ascii=".VnAristote" w:hAnsi=".VnAristote"/>
        <w:sz w:val="28"/>
      </w:rPr>
      <w:t>B¸o c¸o tæng hîp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>
        <w:rFonts w:ascii=".VnAristote" w:hAnsi=".VnAristote" w:cs=".VnAristote"/>
        <w:sz w:val="28"/>
      </w:rPr>
    </w:pPr>
    <w:r>
      <w:rPr>
        <w:rFonts w:cs=".VnAristote" w:ascii=".VnAristote" w:hAnsi=".VnAristote"/>
        <w:sz w:val="28"/>
      </w:rPr>
      <w:t>B¸o c¸o tæng hîp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>
        <w:rFonts w:ascii=".VnAristote" w:hAnsi=".VnAristote" w:cs=".VnAristote"/>
        <w:sz w:val="28"/>
      </w:rPr>
    </w:pPr>
    <w:r>
      <w:rPr>
        <w:rFonts w:cs=".VnAristote" w:ascii=".VnAristote" w:hAnsi=".VnAristote"/>
        <w:sz w:val="28"/>
      </w:rPr>
      <w:t>B¸o c¸o tæng hîp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>
        <w:rFonts w:ascii=".VnAristote" w:hAnsi=".VnAristote" w:cs=".VnAristote"/>
        <w:sz w:val="28"/>
      </w:rPr>
    </w:pPr>
    <w:r>
      <w:rPr>
        <w:rFonts w:cs=".VnAristote" w:ascii=".VnAristote" w:hAnsi=".VnAristote"/>
        <w:sz w:val="28"/>
      </w:rPr>
      <w:t>B¸o c¸o tæng hîp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rPr>
        <w:rFonts w:ascii=".VnAristote" w:hAnsi=".VnAristote" w:cs=".VnAristote"/>
        <w:sz w:val="28"/>
      </w:rPr>
    </w:pPr>
    <w:r>
      <w:rPr>
        <w:rFonts w:cs=".VnAristote" w:ascii=".VnAristote" w:hAnsi=".VnAristote"/>
        <w:sz w:val="28"/>
      </w:rPr>
      <w:t>B¸o c¸o tæng hî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.VnTime" w:hAnsi=".VnTime" w:cs=".VnTime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.VnTime" w:hAnsi=".VnTime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.VnTime" w:hAnsi=".VnTime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.VnTime" w:hAnsi=".VnTime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.VnTime" w:hAnsi=".VnTime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10:45:00Z</dcterms:created>
  <dc:creator>Tomb Raider</dc:creator>
  <dc:description/>
  <dc:language>en-US</dc:language>
  <cp:lastModifiedBy>KyThuat</cp:lastModifiedBy>
  <cp:lastPrinted>2004-12-07T10:32:00Z</cp:lastPrinted>
  <dcterms:modified xsi:type="dcterms:W3CDTF">2006-04-11T16:05:00Z</dcterms:modified>
  <cp:revision>108</cp:revision>
  <dc:subject/>
  <dc:title>PhÇn VIII: kÕ to¸n c¸c nghiÖp vô thanh to¸n</dc:title>
</cp:coreProperties>
</file>